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4.2016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предоставлению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альной услуги «Предоставл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б образов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х и учебных планах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их программах учеб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, предметов, дисциплин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одулей), годовых календар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х графиках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, утвержденный постановлением Администрации Чудовского муниципального района от 24.03.2011                 № 380 (далее - Административный регламент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азделе II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двенадцатый абзац пункта 2.5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казом Министерства образования и науки Российской Федерац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«Российская газета» от 11.04.2014 № 83)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2-п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дополнить пункт 2.12.1 абзацами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 (строению), в котором осуществляется прием граждан, по возможности оборуду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2. изложить приложение № 1 к Административному регламенту в новой прилагаемо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1:00Z</dcterms:created>
  <dc:creator>НИКОЛАЕВА ЕКАТЕРИНА МИХАЙЛОВНА</dc:creator>
  <dc:description/>
  <cp:keywords/>
  <dc:language>en-US</dc:language>
  <cp:lastModifiedBy>K_N_Dieva</cp:lastModifiedBy>
  <cp:lastPrinted>2016-04-21T17:58:00Z</cp:lastPrinted>
  <dcterms:modified xsi:type="dcterms:W3CDTF">2016-04-22T09:19:00Z</dcterms:modified>
  <cp:revision>33</cp:revision>
  <dc:subject/>
  <dc:title>Приложение № 1</dc:title>
</cp:coreProperties>
</file>