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от 25.05.2012 № 89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Административный регламент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по предоставлению муниципальной             услуги </w:t>
      </w:r>
      <w:r>
        <w:rPr>
          <w:rFonts w:cs="Times New Roman" w:ascii="Times New Roman" w:hAnsi="Times New Roman"/>
          <w:b/>
          <w:sz w:val="28"/>
          <w:szCs w:val="28"/>
        </w:rPr>
        <w:t>«Приобретение и выдача путевок в загородные лагеря для детей, проживающих на территории Чудовского муниципальн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8"/>
        </w:rPr>
      </w:pPr>
      <w:r>
        <w:rPr>
          <w:sz w:val="28"/>
        </w:rPr>
        <w:t>1. Раздел V Административного регламента изложить в новой редакции: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sz w:val="28"/>
        </w:rPr>
        <w:t>«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3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Новгородской области, настоящим  Административным регламентом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4. Жалоба подается в письменной форме на бумажном носителе, в электронной форме в Администрацию Чуд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5. Жалоба может быть направлена по почте, через </w:t>
      </w:r>
      <w:r>
        <w:rPr>
          <w:rFonts w:cs="Times New Roman" w:ascii="Times New Roman" w:hAnsi="Times New Roman"/>
          <w:sz w:val="28"/>
        </w:rPr>
        <w:t>Муниципальное бюджетное учреждение Чудовского муниципального района «Многофункцио-нальный центр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с использованием информационно-телекоммуникационной сети «Интернет», официального сайта Администрации Чудовского муниципальн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6. Заявители могут обжаловать решения и действия (бездействие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отдела по работе с молодежью комитета образования Администрации Чудовского муниципального района – председателю комитета образования Администрации Чудовского муниципального района, Главе Чудов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седателя комитета образования – Главе Чуд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8. Жалоба, поступившая в Администрацию Чудовского муниципального район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9. По результатам рассмотрения жалобы Администрация Чудовского муниципального района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настоящим Административным регламенто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0. Не позднее дня, следующего за днем принятия решения, указанного в пункте 39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я 4, 5 к Административному регламенту исключит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668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8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72" w:after="72"/>
      <w:ind w:left="432" w:right="432" w:hanging="0"/>
      <w:jc w:val="both"/>
    </w:pPr>
    <w:rPr>
      <w:rFonts w:ascii="Georgia" w:hAnsi="Georgia" w:eastAsia="Times New Roman" w:cs="Georgia"/>
      <w:color w:val="555555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45:00Z</dcterms:created>
  <dc:creator>Urist</dc:creator>
  <dc:description/>
  <cp:keywords/>
  <dc:language>en-US</dc:language>
  <cp:lastModifiedBy>НИКОЛАЕВА ЕКАТЕРИНА МИХАЙЛОВНА</cp:lastModifiedBy>
  <cp:lastPrinted>2012-05-24T16:15:00Z</cp:lastPrinted>
  <dcterms:modified xsi:type="dcterms:W3CDTF">2012-10-19T07:08:00Z</dcterms:modified>
  <cp:revision>27</cp:revision>
  <dc:subject/>
  <dc:title/>
</cp:coreProperties>
</file>