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5.05.2012 № 7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изменений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дминистративный регламент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услуги «Предоставление информа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ии о результатах сданны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заменов, тестировании и ины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тупительных испытаний,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акже о зачислении 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ое учреждение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муниципальных правовых актов в соответствие с требованиями законодательства Российской Федерации в области образования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720" w:leader="none"/>
        </w:tabs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ые изменения, которые вносятся в Административный регламент предоставления муниципальной услуги «Предоставление информации о результатах сданных экзаменов, тестировании и иных вступительных испытаний, а также о зачислении в образовательное учреждение»,                       утверждённый постановлением Администрации муниципального района                    от 12 апреля 2011 года № 50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специальном выпуске районной газеты «Родина» и разместить на официальном сайте Администрации Чудовского муниципального района.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В.П. Жук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л-7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66-п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6:21:00Z</dcterms:created>
  <dc:creator>НИКОЛАЕВА ЕКАТЕРИНА МИХАЙЛОВНА</dc:creator>
  <dc:description/>
  <cp:keywords/>
  <dc:language>en-US</dc:language>
  <cp:lastModifiedBy>Наташа</cp:lastModifiedBy>
  <cp:lastPrinted>2012-05-14T08:39:00Z</cp:lastPrinted>
  <dcterms:modified xsi:type="dcterms:W3CDTF">2012-05-15T13:08:00Z</dcterms:modified>
  <cp:revision>13</cp:revision>
  <dc:subject/>
  <dc:title>Приложение № 1</dc:title>
</cp:coreProperties>
</file>