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от 15.05.2012 № 78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120"/>
        <w:ind w:firstLine="53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539"/>
        <w:jc w:val="center"/>
        <w:outlineLvl w:val="1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Административный регламент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Предоставление информации о текущей успеваемости учащегося, ведение электронного дневника и электронного журнала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певаем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>
          <w:rStyle w:val="AbsatzStandardschriftart"/>
          <w:rFonts w:cs="Times New Roman" w:ascii="Times New Roman" w:hAnsi="Times New Roman"/>
          <w:sz w:val="28"/>
          <w:szCs w:val="28"/>
        </w:rPr>
        <w:t xml:space="preserve">1. Раздел V «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» изложить в новой редакции: </w:t>
      </w:r>
    </w:p>
    <w:p>
      <w:pPr>
        <w:pStyle w:val="ConsPlusNormal1"/>
        <w:widowControl/>
        <w:ind w:firstLine="709"/>
        <w:jc w:val="both"/>
        <w:rPr/>
      </w:pPr>
      <w:r>
        <w:rPr>
          <w:rStyle w:val="AbsatzStandardschriftart"/>
          <w:rFonts w:cs="Times New Roman" w:ascii="Times New Roman" w:hAnsi="Times New Roman"/>
          <w:sz w:val="28"/>
          <w:szCs w:val="28"/>
        </w:rPr>
        <w:t>«</w:t>
      </w:r>
      <w:r>
        <w:rPr>
          <w:rStyle w:val="AbsatzStandardschriftart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5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6. Жалоба подается в письменной форме на бумажном носителе, в электронной форме в образовательное учреждение, предоставляющее муниципальную услугу. Жалобы на решения, принятые руководителем образовательного учреждения, направляются в Администрацию Чуд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7. Жалоба может быть направлена по почте, через </w:t>
      </w:r>
      <w:r>
        <w:rPr>
          <w:rFonts w:cs="Times New Roman" w:ascii="Times New Roman" w:hAnsi="Times New Roman"/>
          <w:sz w:val="28"/>
        </w:rPr>
        <w:t>Муниципальное бюджетное учреждение Чудовского муниципального района «Многофункциональный центр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с использованием информационно-телекоммуникационной сети «Интернет», официального сайта образовательного учреждения, официального сайта Администрации Чудовского муниципального района, единого портала муниципальных услуг, либо регионального портала муниципальных услуг, а также может быть принята при личном приеме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Заявители могут обжаловать действия (бездействие)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х лиц образовательного учреждения – руководителю образовательного учреждения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образовательного учреждения – в комитет, Главе Чудовского муниципального район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в комитета - председателю комитета, Главе Чудовского муниципального район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я комитета и его заместителя – Главе Чуд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0. Жалоба, поступившая в образовательное учреждение, Администрацию Чудовского муниципального района рассматривается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1. По результатам рассмотрения жалобы образовательное учреждение, Администрация Чудовского муниципального района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2. Не позднее дня, следующего за днем принятия решения, указанного в пункте 31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иложение № 1 к Административному регламенту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риложения № 4, № 5 к Административному регламенту исключить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668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45:00Z</dcterms:created>
  <dc:creator>Urist</dc:creator>
  <dc:description/>
  <cp:keywords/>
  <dc:language>en-US</dc:language>
  <cp:lastModifiedBy>НИКОЛАЕВА ЕКАТЕРИНА МИХАЙЛОВНА</cp:lastModifiedBy>
  <cp:lastPrinted>2012-05-11T12:10:00Z</cp:lastPrinted>
  <dcterms:modified xsi:type="dcterms:W3CDTF">2012-05-15T13:22:00Z</dcterms:modified>
  <cp:revision>17</cp:revision>
  <dc:subject/>
  <dc:title/>
</cp:coreProperties>
</file>