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360"/>
          <w:tab w:val="left" w:pos="0" w:leader="none"/>
        </w:tabs>
        <w:spacing w:lineRule="exact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1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ConsPlusNormal1"/>
        <w:widowControl/>
        <w:ind w:hanging="0"/>
        <w:jc w:val="both"/>
        <w:rPr>
          <w:rStyle w:val="AbsatzStandardschriftart"/>
          <w:rFonts w:ascii="Times New Roman" w:hAnsi="Times New Roman" w:cs="Times New Roman"/>
          <w:sz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Style w:val="AbsatzStandardschriftart"/>
          <w:rFonts w:ascii="Times New Roman" w:hAnsi="Times New Roman" w:cs="Times New Roman"/>
          <w:sz w:val="28"/>
        </w:rPr>
      </w:pPr>
      <w:r>
        <w:rPr/>
      </w:r>
    </w:p>
    <w:p>
      <w:pPr>
        <w:pStyle w:val="ConsPlusNormal1"/>
        <w:widowControl/>
        <w:spacing w:lineRule="exact" w:line="240"/>
        <w:ind w:hanging="0"/>
        <w:jc w:val="center"/>
        <w:rPr>
          <w:rStyle w:val="AbsatzStandardschriftart"/>
          <w:rFonts w:ascii="Times New Roman" w:hAnsi="Times New Roman" w:cs="Times New Roman"/>
          <w:b/>
          <w:b/>
          <w:sz w:val="28"/>
        </w:rPr>
      </w:pPr>
      <w:r>
        <w:rPr>
          <w:rStyle w:val="AbsatzStandardschriftart"/>
          <w:rFonts w:cs="Times New Roman" w:ascii="Times New Roman" w:hAnsi="Times New Roman"/>
          <w:b/>
          <w:sz w:val="28"/>
        </w:rPr>
        <w:t>ПЕРЕЧЕНЬ</w:t>
      </w:r>
    </w:p>
    <w:p>
      <w:pPr>
        <w:pStyle w:val="ConsPlusNormal1"/>
        <w:widowControl/>
        <w:spacing w:lineRule="exact" w:line="240" w:before="120" w:after="0"/>
        <w:ind w:hanging="0"/>
        <w:jc w:val="center"/>
        <w:rPr/>
      </w:pPr>
      <w:r>
        <w:rPr>
          <w:rStyle w:val="AbsatzStandardschriftart"/>
          <w:rFonts w:cs="Times New Roman" w:ascii="Times New Roman" w:hAnsi="Times New Roman"/>
          <w:b/>
          <w:sz w:val="28"/>
        </w:rPr>
        <w:t>образовательных учреждений Чудовского муниципального района</w:t>
      </w:r>
    </w:p>
    <w:p>
      <w:pPr>
        <w:pStyle w:val="ConsPlusNormal1"/>
        <w:widowControl/>
        <w:spacing w:lineRule="exact" w:line="240" w:before="120" w:after="0"/>
        <w:ind w:hanging="0"/>
        <w:jc w:val="center"/>
        <w:rPr>
          <w:rStyle w:val="AbsatzStandardschriftart"/>
          <w:rFonts w:ascii="Times New Roman" w:hAnsi="Times New Roman" w:cs="Times New Roman"/>
          <w:b/>
          <w:b/>
          <w:sz w:val="28"/>
        </w:rPr>
      </w:pPr>
      <w:r>
        <w:rPr/>
      </w:r>
    </w:p>
    <w:tbl>
      <w:tblPr>
        <w:tblW w:w="15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353"/>
        <w:gridCol w:w="2877"/>
        <w:gridCol w:w="5412"/>
      </w:tblGrid>
      <w:tr>
        <w:trPr>
          <w:trHeight w:val="35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, телефон, адрес электронной почты</w:t>
            </w:r>
          </w:p>
        </w:tc>
      </w:tr>
      <w:tr>
        <w:trPr>
          <w:trHeight w:val="9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Муниципальное автономное общеобразовательное учреждение «Средняя общеобразовательная школа № 1 им.Н.А.Некрасова»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Машкова                     Алевтина Владимировна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174210, Новгородская область, г.Чудово, ул.Титова, д.10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тел. 55-230, (факс) 55-034, 55-255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  <w:lang w:val="en-US"/>
              </w:rPr>
              <w:t>E-mail: ov</w:t>
            </w:r>
            <w:r>
              <w:rPr>
                <w:sz w:val="20"/>
                <w:szCs w:val="20"/>
                <w:lang w:val="en-US"/>
              </w:rPr>
              <w:t>__</w:t>
            </w:r>
            <w:r>
              <w:rPr>
                <w:sz w:val="28"/>
                <w:szCs w:val="28"/>
                <w:lang w:val="en-US"/>
              </w:rPr>
              <w:t>shkola@mail.ru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Муниципальное автономное общеобразовательное учреждение «Начальная общеобразовательная школа № 3»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Федорова                          Елена              Геннадьевна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174210, Новгородская область, г.Чудово, ул.Титова, д.4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тел. 55-370, (факс) 54-580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en-US"/>
              </w:rPr>
              <w:t>ch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chae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yandex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Муниципальное автономное общеобразовательное учреждение «Средняя общеобразовательная школа № 4»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Якушева                            Вера              Николаевна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174211, Новгородская область, г.Чудово, Малый переулок, д.9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тел</w:t>
            </w:r>
            <w:r>
              <w:rPr>
                <w:sz w:val="28"/>
                <w:szCs w:val="28"/>
                <w:lang w:val="en-US"/>
              </w:rPr>
              <w:t xml:space="preserve">. 46-050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  <w:lang w:val="en-US"/>
              </w:rPr>
              <w:t>E-mail: school4chud53@rambler.ru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«Начальная общеобразовательная школа № 6»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Диткина                   Валентина           Петровна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174210, Новгородская область, г.Чудово, ул.Загородная, д.3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en-US"/>
              </w:rPr>
              <w:t>mounosh</w:t>
            </w:r>
            <w:r>
              <w:rPr>
                <w:sz w:val="28"/>
                <w:szCs w:val="28"/>
              </w:rPr>
              <w:t>6@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Муниципальное автономное общеобразовательное учреждение «Гимназия «Логос»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Дынькова                  Людмила  Викторовна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174210, Новгородская область, г.Чудово, ул.Титова, д.10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тел. 55-899, (факс) 55-909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-mail: logos 25@ yandex.r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2880"/>
        <w:gridCol w:w="540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Муниципальное общеобразовательное учреждение «Средняя общеобразовательная школа им.Г.И.Успенского» д.Сябрениц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Гаврилюк                       Ирина           Александровна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174213, Новгородская область, Чудовский район, д.Сябреницы, ул.Школьная, д.1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тел</w:t>
            </w:r>
            <w:r>
              <w:rPr>
                <w:sz w:val="28"/>
                <w:szCs w:val="28"/>
                <w:lang w:val="en-US"/>
              </w:rPr>
              <w:t xml:space="preserve">. 41-626 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ecgtycrjuj@mail.ru</w:t>
              </w:r>
            </w:hyperlink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Муниципальное автономное общеобразовательное учреждение «Средняя общеобразовательная школа» д.Трегубов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Дойникова                       Ольга          Мстиславовна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174203, Новгородская область, Чудовский район, д.Трегубово, ул.Школьная, д.6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тел</w:t>
            </w:r>
            <w:r>
              <w:rPr>
                <w:sz w:val="28"/>
                <w:szCs w:val="28"/>
                <w:lang w:val="en-US"/>
              </w:rPr>
              <w:t>. 43-233, 43-296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irjkf1@yandex.ru</w:t>
              </w:r>
            </w:hyperlink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Муниципальное автономное общеобразовательное учреждение «Средняя общеобразовательная школа» с.Грузи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арушкина                    Татьяна                 Ивановна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174215, Новгородская область, Чудовский район, с.Грузино, ул.Школьная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тел. 42-555 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-mail: gruzinosoh1@rambler.r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«Основная общеобразовательная школа» п.Краснофарфор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Емельянова                   Татьяна              Анатольевна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174214, Новгородская область, Чудовский район, п.Краснофарфорный, пл.Ленина, д.10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тел. 47-689 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-mail: alfa4929@mail.r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«Основная общеобразовательная школа» с.Оску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Воронкина               Оксана                  Вадимовна 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174218, Новгородская область, Чудовский район, с.Оскуй, ул.Тони Михеевой, д.3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тел. 42-421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-mail: oskui3@mail.ru</w:t>
            </w:r>
          </w:p>
        </w:tc>
      </w:tr>
    </w:tbl>
    <w:p>
      <w:pPr>
        <w:pStyle w:val="ConsPlusNormal1"/>
        <w:widowControl/>
        <w:spacing w:lineRule="exact" w:line="240" w:before="120" w:after="0"/>
        <w:ind w:hanging="0"/>
        <w:jc w:val="center"/>
        <w:rPr>
          <w:rStyle w:val="AbsatzStandardschriftart"/>
          <w:rFonts w:ascii="Times New Roman" w:hAnsi="Times New Roman" w:cs="Times New Roman"/>
          <w:b/>
          <w:b/>
          <w:sz w:val="28"/>
          <w:lang w:val="en-US"/>
        </w:rPr>
      </w:pPr>
      <w:r>
        <w:rPr/>
      </w:r>
    </w:p>
    <w:sectPr>
      <w:headerReference w:type="default" r:id="rId4"/>
      <w:headerReference w:type="first" r:id="rId5"/>
      <w:type w:val="nextPage"/>
      <w:pgSz w:orient="landscape" w:w="16838" w:h="11906"/>
      <w:pgMar w:left="794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677"/>
        <w:tab w:val="clear" w:pos="9355"/>
        <w:tab w:val="left" w:pos="166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10">
    <w:name w:val="Знак Знак10"/>
    <w:basedOn w:val="Style13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cgtycrjuj@mail.ru" TargetMode="External"/><Relationship Id="rId3" Type="http://schemas.openxmlformats.org/officeDocument/2006/relationships/hyperlink" Target="mailto:irjkf1@yandex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4:59:00Z</dcterms:created>
  <dc:creator>НИКОЛАЕВА ЕКАТЕРИНА МИХАЙЛОВНА</dc:creator>
  <dc:description/>
  <cp:keywords/>
  <dc:language>en-US</dc:language>
  <cp:lastModifiedBy>Наташа</cp:lastModifiedBy>
  <cp:lastPrinted>2011-12-16T16:02:00Z</cp:lastPrinted>
  <dcterms:modified xsi:type="dcterms:W3CDTF">2012-05-14T05:04:00Z</dcterms:modified>
  <cp:revision>3</cp:revision>
  <dc:subject/>
  <dc:title/>
</cp:coreProperties>
</file>