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5.2012 № 7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тивный регламен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услуги «Предоставление инфор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ции о порядке провед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(итоговой)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тестации обучающихся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своивших основные и дополн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ьные общеобразовательны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дошкольных)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требованиями законодательства Российской Федерации в области образован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предоставления муниципальной услуги 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», утверждённый постановлением Администрации  муниципального района от 16 декабря 2011 года № 193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В.П. Жу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сл-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7-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21:00Z</dcterms:created>
  <dc:creator>НИКОЛАЕВА ЕКАТЕРИНА МИХАЙЛОВНА</dc:creator>
  <dc:description/>
  <cp:keywords/>
  <dc:language>en-US</dc:language>
  <cp:lastModifiedBy>Наташа</cp:lastModifiedBy>
  <cp:lastPrinted>2012-05-14T08:39:00Z</cp:lastPrinted>
  <dcterms:modified xsi:type="dcterms:W3CDTF">2012-05-15T13:07:00Z</dcterms:modified>
  <cp:revision>11</cp:revision>
  <dc:subject/>
  <dc:title>Приложение № 1</dc:title>
</cp:coreProperties>
</file>