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7.02.2013 № 16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оторые вносятся в Административный регламент по предоставлению муниципальной услуги «Приобретение и выдача путевок в загородные лагеря для детей, проживающих на территории Чудовского муниципального района»</w:t>
      </w:r>
    </w:p>
    <w:p>
      <w:pPr>
        <w:pStyle w:val="Normal"/>
        <w:spacing w:lineRule="auto" w:line="276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Раздел II. «Стандарт предоставления государственной услуги»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5 Административного регламента после слов «…Новгородской области» дополнить словами «отказ в предоставлении муниципальной услуги»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6. Административного регламента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6. Муниципальная услуга предоставляется в каникулярный период родителям (законным представителям) один раз в календарном году на конкретного ребёнка.»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нкт 9. Административного регламента дополнить абзацем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едоставление документов на повторное предоставление муниципа-льной услуги на конкретного ребёнка в календарном году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риложение 1 к Административному регламенту изложить в новой прилагаемой редакции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9:00Z</dcterms:created>
  <dc:creator>Наташа</dc:creator>
  <dc:description/>
  <cp:keywords/>
  <dc:language>en-US</dc:language>
  <cp:lastModifiedBy>Наташа</cp:lastModifiedBy>
  <dcterms:modified xsi:type="dcterms:W3CDTF">2013-02-11T11:15:00Z</dcterms:modified>
  <cp:revision>3</cp:revision>
  <dc:subject/>
  <dc:title/>
</cp:coreProperties>
</file>