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>по предоставлению муници-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>пальной услуги «Организация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ыха и оздоровление детей в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икулярное время в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доровительных лагерях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ого пребывания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ых правовых актов в соответствие с требованиями законодательства Российской Федерации в области образования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Организация отдыха и оздоровление детей в каникулярное время в оздоровительных лагерях дневного пребывания», утвержденный постановлением Администрации Чудовского муниципального района от 28 марта 2011 года № 39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специальном выпуске районной газеты «Родина» и разместить на официальном сайте Администрации Чудовского 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>В.П. Жу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л-7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27-п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4:44:00Z</dcterms:created>
  <dc:creator>НИКОЛАЕВА ЕКАТЕРИНА МИХАЙЛОВНА</dc:creator>
  <dc:description/>
  <cp:keywords/>
  <dc:language>en-US</dc:language>
  <cp:lastModifiedBy>Наташа</cp:lastModifiedBy>
  <cp:lastPrinted>2012-01-10T09:19:00Z</cp:lastPrinted>
  <dcterms:modified xsi:type="dcterms:W3CDTF">2012-05-05T08:56:00Z</dcterms:modified>
  <cp:revision>4</cp:revision>
  <dc:subject/>
  <dc:title>Приложение № 1</dc:title>
</cp:coreProperties>
</file>