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autoSpaceDE w:val="false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тивный регламент по предоставлению муниципальной услуги «Организация отдыха и оздоровление детей в каникулярное время в оздоровительных лагерях дневного пребывания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 xml:space="preserve"> «Досудебный </w:t>
      </w:r>
      <w:r>
        <w:rPr>
          <w:sz w:val="28"/>
          <w:szCs w:val="28"/>
        </w:rPr>
        <w:t>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  <w:r>
        <w:rPr>
          <w:sz w:val="28"/>
          <w:szCs w:val="28"/>
          <w:lang w:eastAsia="en-US"/>
        </w:rPr>
        <w:t xml:space="preserve">» </w:t>
      </w:r>
      <w:r>
        <w:rPr>
          <w:sz w:val="28"/>
          <w:szCs w:val="28"/>
          <w:lang w:val="en-US" w:eastAsia="en-US"/>
        </w:rPr>
        <w:t xml:space="preserve">изложить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 xml:space="preserve">следующей </w:t>
      </w:r>
      <w:r>
        <w:rPr>
          <w:sz w:val="28"/>
          <w:szCs w:val="28"/>
        </w:rPr>
        <w:t>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V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. 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 Жалоба может быть направлена по почте, через Муниципальное бюджетное учреждение Чудовского муниципального района «Много-функциональный центр предоставления государственных и муниципальных услуг» с использованием информационно-телекоммуникационной сети Интер-нет, официального сайта органа, предоставляющего муниципальную услугу, единого портала муниципальных услуг, либо регионального портала муниципальных услуг, а также может быть принята при личном приеме заявител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53. </w:t>
      </w:r>
      <w:r>
        <w:rPr>
          <w:sz w:val="28"/>
          <w:szCs w:val="28"/>
        </w:rPr>
        <w:t>Заявители могут обжаловать решения и действия (бездействия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лжностных лиц образовательного учреждения – руководителю образовательного учрежд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ителя образовательного учреждения – в комитет образования Администрации Чудовского муниципального района, Главе Чудовского муни-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алистов комитета образования - председателю комитета образования, Главе Чудов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тета и его заместителя – Главе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4. 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я) которых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ях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1. Жалоба, поступившая в орган, предоставляющий муниципальную услугу (Администрацию Чудовского муниципального района, муниципальное учреждение Чудовского муниципального района), подлежит рассмотрению должностным лицом, наделенным полномочиями по рассмотрению жалобы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7. Не позднее дня, следующего за днем принятия решения, указанного в </w:t>
      </w:r>
      <w:hyperlink r:id="rId2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в соответствии с пунктом 53 настоящего Административного регламента, незамедлительно направляет имеющиеся материалы в органы прокуратуры.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PlusNonformat">
    <w:name w:val="ConsPlusNonformat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одержимое таблицы"/>
    <w:basedOn w:val="Normal"/>
    <w:qFormat/>
    <w:pPr>
      <w:suppressLineNumbers/>
      <w:suppressAutoHyphens w:val="true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993"/>
      <w:jc w:val="both"/>
      <w:textAlignment w:val="baseline"/>
    </w:pPr>
    <w:rPr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Cs w:val="20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BA6113B1A96F880725D609038A1D0F958CF6ECBDD525C6336C18E4E8B39CED84959B168Br2GD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4:51:00Z</dcterms:created>
  <dc:creator>Наташа</dc:creator>
  <dc:description/>
  <cp:keywords/>
  <dc:language>en-US</dc:language>
  <cp:lastModifiedBy>Наташа</cp:lastModifiedBy>
  <cp:lastPrinted>2011-11-14T14:20:00Z</cp:lastPrinted>
  <dcterms:modified xsi:type="dcterms:W3CDTF">2012-05-05T08:57:00Z</dcterms:modified>
  <cp:revision>4</cp:revision>
  <dc:subject/>
  <dc:title>Утверждены</dc:title>
</cp:coreProperties>
</file>