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12 № 25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чреждении печат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 массовой информации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части 1 статьи 17 федерального закона                от 06 октября 2003 года № 131-ФЗ «Об общих принципах организации местного самоуправления в Российской Федерации» и в целях реализации требований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печатное средство массовой информации – муниципальный журнал «Информационный бюллетень Контрольно-счетной палаты Чудовского муниципального района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Утвердить Устав редакции муниципального журнала «Информационный бюллетень Контрольно-счетной палаты Чудовского муниципального            района»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Председателю Контрольно-счетной палаты Чудовского муниципального района провести необходимые организационные мероприятия по исполнению настоящего решения в срок до 10 февраля 2013 год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Опубликовать решение в специальном выпуске районной газеты «Родина» и разместить на официальном сайте Администрации Чудовского муниципального района в информационно-телекоммуникационной сети «Интернет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даты его официального опубликова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А.Г. Горбаче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29" w:leader="none"/>
        <w:tab w:val="left" w:pos="7796" w:leader="none"/>
      </w:tabs>
      <w:spacing w:lineRule="atLeast" w:line="360"/>
      <w:ind w:firstLine="68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2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57:00Z</dcterms:created>
  <dc:creator>Маш.Бюро</dc:creator>
  <dc:description/>
  <dc:language>en-US</dc:language>
  <cp:lastModifiedBy>Ольга В. Козлова</cp:lastModifiedBy>
  <cp:lastPrinted>2012-12-21T09:53:00Z</cp:lastPrinted>
  <dcterms:modified xsi:type="dcterms:W3CDTF">2015-06-11T06:57:00Z</dcterms:modified>
  <cp:revision>2</cp:revision>
  <dc:subject/>
  <dc:title>Российская Федерация</dc:title>
</cp:coreProperties>
</file>