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Утвержден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решением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25.12.2012 № 25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дакции муниципального журнал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нформационный бюллетень Контрольно-счетной палат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Чудовского муниципального район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. Контрольно-счетная палата Чудовского муниципального района является редакцией средства массовой информации «Информационный бюллетень Контрольно-счетной палаты Чудовского муниципального района» (далее - Редакция) и осуществляет производство и выпуск муниципального журнала «Информационный бюллетень Контрольно-счетной палаты Чудовского муниципального района» (официального издания Контрольно-счетной палаты Чудовского муниципального рай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чредителем муниципального журнала «Информационный бюллетень Контрольно-счетной палаты Чудовского муниципального района» является Дума Чудовского муниципального района (далее – Учредитель). 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3. С</w:t>
      </w:r>
      <w:r>
        <w:rPr>
          <w:sz w:val="28"/>
          <w:szCs w:val="28"/>
        </w:rPr>
        <w:t>редство массовой информации – муниципальный журнал «Информационный бюллетень Контрольно-счетной палаты Чудовского муниципального района» (далее – муниципальный журнал) является периодическим печатным изданием, учрежденным и издающимся в соответствии с Федеральным законом от 06 октября 2003 года № 131-ФЗ «Об общих принципах организации местного самоуправления в Российской Федерации» и Законом Российской Федерации от 27 декабря 1991 года № 2124-1 «О средствах массовой информ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униципальный журнал издается с целью информирования граждан, организаций, учреждений, предприятий, органов государственной власти и органов местного самоуправления и их должностных лиц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 и иной официальной информации Контрольно-счетной палаты Чудов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 xml:space="preserve">5. </w:t>
      </w:r>
      <w:r>
        <w:rPr>
          <w:sz w:val="28"/>
          <w:szCs w:val="28"/>
        </w:rPr>
        <w:t>Муниципальный журнал изд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раз в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rFonts w:eastAsia="Calibri"/>
          <w:bCs/>
          <w:sz w:val="28"/>
          <w:szCs w:val="28"/>
        </w:rPr>
        <w:t>Редакция осуществляет деятельность по производству и выпуску муниципального журнала  на основе профессиональной самосто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7. Финансирование деятельности Редакции осуществляется в установленном законодательством Российской Федерации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 xml:space="preserve">8. </w:t>
      </w:r>
      <w:r>
        <w:rPr>
          <w:rFonts w:eastAsia="Calibri"/>
          <w:sz w:val="28"/>
          <w:szCs w:val="28"/>
        </w:rPr>
        <w:t>Редакция несет ответственность по своим обязательствам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Редакция не несет ответственности по обязательствам Учредите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Учредитель не несет ответственности по обязательствам Редакции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9. Местонахождение (адрес) Редакции: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оссийская Федерация, 174210, Новгородская область, г.Чудово, ул.Нек-расова, д.24а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II</w:t>
      </w:r>
      <w:r>
        <w:rPr>
          <w:rFonts w:eastAsia="Calibri"/>
          <w:b/>
          <w:bCs/>
          <w:sz w:val="28"/>
          <w:szCs w:val="28"/>
        </w:rPr>
        <w:t>. Права и обязанности Учредителя и Редакции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0. Учредитель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) утверждает Устав Редакции, изменения и дополнения к Уставу Редак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2) прекращает или приостанавливает деятельность муниципального журнала в случаях и в порядке, установленных настоящим Уставом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3) помещает бесплатно и в указанный им срок официальную информацию от своего имени (заявление Учредителя). Максимальный объем заявления Учредителя – до 5 (пяти) машинописных страниц в 1 экземпляре муниципального журнала;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) осуществляет контроль за соответствием деятельности Редакции положениям законодательства, настоящего Устава и иных документов Учредите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1. Учредитель обязан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) соблюдать положения настоящего Устава;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) не вмешиваться в профессиональную деятельность Редакции, за исключением случаев, предусмотренных законодательством, настоящим Уста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2. Редакция вправе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) планировать свою деятельность в рамках утвержденной Учредителем тематики, специализации и направленности муниципального журнал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2) привлекать творческих и технических работников, не состоящих в штате Редакции, для выполнения отдельных зад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3) самостоятельно подписывать номер муниципального журнала в набор, в печать и на выпуск в св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3. Редакция обязана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) обеспечить высокий содержательный и профессиональный уровень публикац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2) осуществлять оформление материалов для печати в соответствии с требованиями стандартов, технических условий, других нормативных документов;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) публиковать заявления Учредителя полностью и в указанные им сроки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II</w:t>
      </w:r>
      <w:r>
        <w:rPr>
          <w:rFonts w:eastAsia="Calibri"/>
          <w:b/>
          <w:bCs/>
          <w:sz w:val="28"/>
          <w:szCs w:val="28"/>
        </w:rPr>
        <w:t xml:space="preserve">. Имущественные и финансовые отношения </w:t>
      </w:r>
    </w:p>
    <w:p>
      <w:pPr>
        <w:pStyle w:val="Normal"/>
        <w:autoSpaceDE w:val="false"/>
        <w:spacing w:lineRule="exact" w:line="240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чредителя и Редакции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 xml:space="preserve">14. Имущество, используемое Редакцией, является составной частью имущества Чудовского муниципального района. Решение о наделении Редакции тем или иным имуществом принимается уполномоченным органом в установленном порядке.  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5. Денежные средства, необходимые для производства и выпуска муниципального журнала, выделяются Учредителем в установленном порядке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6. Производство, размещение и распространение рекламы в муниципальном журнале запрещено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rFonts w:eastAsia="Calibri"/>
          <w:b/>
          <w:bCs/>
          <w:sz w:val="28"/>
          <w:szCs w:val="28"/>
          <w:lang w:val="en-US"/>
        </w:rPr>
        <w:t>IV</w:t>
      </w:r>
      <w:r>
        <w:rPr>
          <w:rFonts w:eastAsia="Calibri"/>
          <w:b/>
          <w:bCs/>
          <w:sz w:val="28"/>
          <w:szCs w:val="28"/>
        </w:rPr>
        <w:t>. Управление редакцией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7. Управление Редакцией осуществляет председатель Контрольно-счетной палаты Чудовского муниципального района, главный редактор в пределах своей компетенции, установленной настоящим Устав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 xml:space="preserve">18. Главный редактор руководит текущей деятельностью Редакции. Главный редактор в своей деятельности руководствуется законодательством Российской Федерации, настоящим Уставом и иными нормативными правовыми актами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9.  Главный редактор несет ответственность за выполнение требований, предъявляемых к деятельности средств массовой информации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20. Главный редактор в пределах своей компетенции осуществляет управление Редакцией на основе принципа единоначалия и самостоятельно решает все вопросы деятельности Редакции, за исключением отнесенных настоящим Уставом к компетенции Учредител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21. Главный редактор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1) представляет интересы Редакции в отношениях с Учредителем, издателем, распространителем, гражданами, их объединениями, предприятиями, учреждениями, организациями, государственными органами, в суд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2) организует работу Редакции, издает приказы и дает указания, обязательные для исполнения работниками Редак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3) распределяет обязанности между  работниками Редак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4) подписывает к печати каждый номер муниципального жур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пределяет тираж муниципального журнала.</w:t>
      </w:r>
    </w:p>
    <w:p>
      <w:pPr>
        <w:pStyle w:val="Normal"/>
        <w:ind w:left="10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eastAsia="Calibri"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ребования к оформлению муниципального журна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В оформлении первой страницы муниципального журнала используется символика муниципального образования «Чудовский муниципальный 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Каждый выпуск муниципального журнала должен содержать сведения, установленные статьей 27 Закона Российской Федерации от 27.12.1991        № 2124-1 «О средствах массовой информ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спространение муниципального журнал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журнал для массового ознакомления жителей Чудовского муниципального района направляется в Администрации сельских поселений для размещения на информационных стендах, предназначенных для размещения информации о деятельности органов местного самоуправления, и размещается на соответствующем  информационном стенде на 1 этаже здания Администрации Чудовского муниципального района, на информационном стенде в помещении Контрольно-счетной палаты Чуд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Обязательные экземпляры муниципального журнала рассылаются в соответствии с Федеральным законом от 29 декабря 1994 года № 77-ФЗ «Об обязательном экземпляре докумен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. Электронная версия муниципального журнала размещается на официальном сайте Администрации Чудовского муниципального района в информационно-телекоммуникационной сети «Интернет» во вкладке «Контрольно-счетная палата Чудовского муниципального района» в разделе «Информационный бюллетень Контрольно-счетной палаты Чудовского муниципального           района».</w:t>
      </w:r>
    </w:p>
    <w:p>
      <w:pPr>
        <w:pStyle w:val="Normal"/>
        <w:ind w:left="3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0"/>
        <w:rPr/>
      </w:pPr>
      <w:r>
        <w:rPr>
          <w:rFonts w:eastAsia="Calibri"/>
          <w:b/>
          <w:bCs/>
          <w:sz w:val="28"/>
          <w:szCs w:val="28"/>
          <w:lang w:val="en-US"/>
        </w:rPr>
        <w:t>VII</w:t>
      </w:r>
      <w:r>
        <w:rPr>
          <w:rFonts w:eastAsia="Calibri"/>
          <w:b/>
          <w:bCs/>
          <w:sz w:val="28"/>
          <w:szCs w:val="28"/>
        </w:rPr>
        <w:t>. Основания и порядок прекращения и приостановления                      деятельности муниципального журнал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27. Выпуск муниципального журнала может быть прекращен или приостановлен только по решению Учредителя либо судом в порядке гражданского судопроизводства по иску регистрирующего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28. Прекращение и приостановление выпуска муниципального журнала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29. Учредитель вправе прекратить или приостановить деятельность муниципального журнала при условии информирования о соответствующем решении главного редактора и редакции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0. Принятие Учредителем решения о прекращении деятельности муниципального журнала влечет недействительность настоящего Устава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rFonts w:eastAsia="Calibri"/>
          <w:b/>
          <w:bCs/>
          <w:sz w:val="28"/>
          <w:szCs w:val="28"/>
          <w:lang w:val="en-US"/>
        </w:rPr>
        <w:t>VIII</w:t>
      </w:r>
      <w:r>
        <w:rPr>
          <w:rFonts w:eastAsia="Calibri"/>
          <w:b/>
          <w:bCs/>
          <w:sz w:val="28"/>
          <w:szCs w:val="28"/>
        </w:rPr>
        <w:t>. Порядок утверждения и изменения Устава Редакции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31. Устав Редакции принимается на собрании трудового коллектива Редакции и утверждается Учредител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sz w:val="28"/>
          <w:szCs w:val="28"/>
        </w:rPr>
        <w:t>32. Изменения и дополнения в Устав Редакции вносятся Учредителем по собственной инициативе и по предложению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 этом изменения и дополнения Устава Редакции, затрагивающие права коллектива редакции, вносятся при условии их одобрения собранием трудового коллектива, а касающиеся статуса Редакции, взаимоотношений Редакции с Учредителем и управления Редакцией - с согласия Учредителя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7:00Z</dcterms:created>
  <dc:creator>Наташа</dc:creator>
  <dc:description/>
  <dc:language>en-US</dc:language>
  <cp:lastModifiedBy>Ольга В. Козлова</cp:lastModifiedBy>
  <cp:lastPrinted>2012-12-28T11:41:00Z</cp:lastPrinted>
  <dcterms:modified xsi:type="dcterms:W3CDTF">2015-06-11T06:57:00Z</dcterms:modified>
  <cp:revision>2</cp:revision>
  <dc:subject/>
  <dc:title/>
</cp:coreProperties>
</file>