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402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11.2011 № 110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рилагаемые изменения в Положение о Контрольно-счетной палате Чудовского муниципального района, утвержденное решением Думы Чудовского муниципального района от 29.11.2011 № 110 «О Контрольно-счетной палате Чудовского муниципального района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Настоящее решение вступает в силу с даты его официального опубликования, за исключением пункта 1 Изменений, которые вносятся в Положение о Контрольно-счетной палате Чудовского муниципального район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ункт 1 Изменений, которые вносятся в Положение о Контрольно-счетной палате Чудовского муниципального района, вступает в силу с 01 июн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6:00Z</dcterms:created>
  <dc:creator>Маш.Бюро</dc:creator>
  <dc:description/>
  <dc:language>en-US</dc:language>
  <cp:lastModifiedBy>Ольга В. Козлова</cp:lastModifiedBy>
  <cp:lastPrinted>2014-04-04T09:25:00Z</cp:lastPrinted>
  <dcterms:modified xsi:type="dcterms:W3CDTF">2015-06-11T06:56:00Z</dcterms:modified>
  <cp:revision>2</cp:revision>
  <dc:subject/>
  <dc:title>Российская Федерация</dc:title>
</cp:coreProperties>
</file>