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9 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   № 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ЙОНные нормативы </w:t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8"/>
        </w:rPr>
        <w:t>сфере образования, учитываемые при формировании показателей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ежбюджетных отношений с бюджетами муниципальных районов и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на 2025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</w:r>
      <w:r>
        <w:rPr>
          <w:sz w:val="28"/>
          <w:lang w:val="ru-RU"/>
        </w:rPr>
        <w:t>Район</w:t>
      </w:r>
      <w:r>
        <w:rPr>
          <w:sz w:val="28"/>
        </w:rPr>
        <w:t xml:space="preserve">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267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7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26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4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2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271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2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03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19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13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0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7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0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28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31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5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295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6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0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634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Дополнительно на реализацию дополнительных общеобразовательных программ по разработке, производству и эксплуатации беспилотных авиационных систем 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2079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7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9776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0912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5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79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488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айон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/>
              <w:t>Дополнительно на функционирование кружков по разработке, производству и эксплуатации беспилотных авиацио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нтра образования цифрового и гуманитарного профилей, центра образования естестественно-научной и технологической направлен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о  на функционирование целевой модели цифровой образовательной ср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йон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из числа детей-инвалидов (инвалидов), в том числе обучающихся на дому (за исключением обучающихся с ОВЗ)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5:14:00Z</dcterms:created>
  <dc:creator>fin480-2</dc:creator>
  <dc:description/>
  <dc:language>en-US</dc:language>
  <cp:lastModifiedBy>Ольга П. Белинская</cp:lastModifiedBy>
  <cp:lastPrinted>2024-10-08T08:24:00Z</cp:lastPrinted>
  <dcterms:modified xsi:type="dcterms:W3CDTF">2024-11-05T15:14:00Z</dcterms:modified>
  <cp:revision>2</cp:revision>
  <dc:subject/>
  <dc:title>Приложение 15</dc:title>
</cp:coreProperties>
</file>