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Приложение 16</w:t>
      </w:r>
    </w:p>
    <w:p>
      <w:pPr>
        <w:pStyle w:val="Normal"/>
        <w:spacing w:lineRule="exact" w:line="240"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к 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от                  №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ы представительских расход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Чудов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ледующие нормы представительских расходов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1"/>
        <w:gridCol w:w="4684"/>
      </w:tblGrid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Виды расходов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Норма расходов</w:t>
            </w:r>
          </w:p>
        </w:tc>
      </w:tr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 оплату гостиницы и бронирование мест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 фактическим расходам (по расценкам, действующим в городе на дату прибытия делегации) </w:t>
            </w:r>
          </w:p>
        </w:tc>
      </w:tr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 оплату гостиницы и бронирование мест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 фактическим расходам (по расценкам, действующим в городе на дату прибытия делегации) </w:t>
            </w:r>
          </w:p>
        </w:tc>
      </w:tr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 оплату завтрака, обеда, ужина, связанного с официальным приемом (в расчете на одного участника, включая сопровождающих лиц принимающей стороны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более 500 рублей</w:t>
            </w:r>
          </w:p>
        </w:tc>
      </w:tr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 буфетное обслуживание во время переговоров (в расчете на одного участника в день, включая сопровождающих лиц принимающей стороны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более 200 рублей</w:t>
            </w:r>
          </w:p>
        </w:tc>
      </w:tr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 транспортное обслуживание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фактическим расходам</w:t>
            </w:r>
          </w:p>
        </w:tc>
      </w:tr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 культурное обслуживание (в расчете на одного человека в день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более 500 рублей</w:t>
            </w:r>
          </w:p>
        </w:tc>
      </w:tr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бытовое обслуживание, в том числе приобретение упаковочных предметов, салфеток, разовой посуды и т.п. (в расчете на одного участника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более 40 рублей</w:t>
            </w:r>
          </w:p>
        </w:tc>
      </w:tr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 приобретение памятных подарков (сувениров) для делегаций, букетов цветов и т.п. расходы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более 1000 рублей</w:t>
            </w:r>
          </w:p>
        </w:tc>
      </w:tr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 оплату труда переводчиков, не состоящих в штате органов местного самоуправления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более 100 рублей в час</w:t>
            </w:r>
          </w:p>
        </w:tc>
      </w:tr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иобретение памятных сувениров или подарков, цветов юридическим лицам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более 5000 рублей </w:t>
            </w:r>
          </w:p>
        </w:tc>
      </w:tr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иобретение памятных подарков (сувениров), цветов физическим лицам (в расчете на одного человека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более 1000 рублей </w:t>
            </w:r>
          </w:p>
        </w:tc>
      </w:tr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иобретение венков, цветов и прочих траурных атрибутов для их возложения при участии в траурных мероприятиях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фактическим расходам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Основной текст с отступом Знак"/>
    <w:qFormat/>
    <w:rPr>
      <w:bCs/>
      <w:sz w:val="24"/>
      <w:szCs w:val="28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5:15:00Z</dcterms:created>
  <dc:creator>Наташа</dc:creator>
  <dc:description/>
  <dc:language>en-US</dc:language>
  <cp:lastModifiedBy>Ольга П. Белинская</cp:lastModifiedBy>
  <cp:lastPrinted>2017-01-10T13:01:00Z</cp:lastPrinted>
  <dcterms:modified xsi:type="dcterms:W3CDTF">2024-11-05T15:15:00Z</dcterms:modified>
  <cp:revision>2</cp:revision>
  <dc:subject/>
  <dc:title/>
</cp:coreProperties>
</file>