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еятельности микропредприятий 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удовский район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984"/>
        <w:gridCol w:w="1418"/>
        <w:gridCol w:w="1984"/>
        <w:gridCol w:w="1559"/>
        <w:gridCol w:w="2127"/>
      </w:tblGrid>
      <w:tr>
        <w:trPr>
          <w:tblHeader w:val="true"/>
          <w:trHeight w:val="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икропредприятий,</w:t>
              <w:br/>
              <w:t>единиц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численность работников - всего,</w:t>
              <w:br/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няя численность работников списочного состава </w:t>
              <w:br/>
              <w:t>(без внешних совместителей),</w:t>
              <w:b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численность внешних совместителей,</w:t>
              <w:br/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яя численность работников, выполнявших работы по договорам гражданско-правового характера,</w:t>
              <w:br/>
              <w:t>человек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щивание однолетних культу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отновод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водство и лесозаготовк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заготовк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ботка древесины и производство изделий из дерева и пробки, кроме мебели, производство изделий из соломки и материалов </w:t>
              <w:br/>
              <w:t>для плет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иловка и строгание древесин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химических веществ и химических продукт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ей неметаллической минеральной продукци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 из бетона, цемента и гипс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их готовых издел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, не включенных в другие группировк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ашин и оборуд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еталлических изделий, машин и оборудов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отка и утилизация отход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работке вторичного сырь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зда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ых и нежилых зда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о электромонтажных, санитарно-технических </w:t>
              <w:br/>
              <w:t>и прочих строительно-монтажных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за вознаграждение или на договорной основ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пищевыми продуктами, напитками и табачными изделия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специализированная проча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ля розничная пищевыми продуктами, напитками </w:t>
              <w:br/>
              <w:t>и табачными изделиями в специализированных магази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моторным топливом в специализированных магази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не магазинов, палаток, рынк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ятельность автомобильного грузового транспорта </w:t>
              <w:br/>
              <w:t>и услуги по перевозк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ресторанов и услуги по доставке продуктов пит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компьютерного программного обеспечения, консультационные услуги в данной области </w:t>
              <w:br/>
              <w:t>и другие сопутствующие услуг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ерации с недвижимым имуществом за вознаграждение </w:t>
              <w:br/>
              <w:t>или на договорной основ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е испытания, исследования, анализ и сертификац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еспечению безопасности и проведению расследова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частных охранных служб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служиванию зданий и территор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чистке и уборк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здравоохране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ская и стоматологическая практик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ПРОЧИХ ВИДОВ УСЛУГ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чих персональных услуг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40"/>
        <w:ind w:right="82" w:hanging="0"/>
        <w:jc w:val="right"/>
        <w:rPr/>
      </w:pPr>
      <w:r>
        <w:br w:type="page"/>
      </w:r>
      <w:r>
        <w:rPr/>
        <w:t>Продолжение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2127"/>
        <w:gridCol w:w="2126"/>
        <w:gridCol w:w="2126"/>
        <w:gridCol w:w="2126"/>
      </w:tblGrid>
      <w:tr>
        <w:trPr>
          <w:tblHeader w:val="true"/>
          <w:trHeight w:val="2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работников,</w:t>
              <w:br/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д начисленной заработной платы работников списочного состава </w:t>
              <w:br/>
              <w:t>и внешних совместителей,</w:t>
              <w:br/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ачисленная заработная плата работников,</w:t>
              <w:br/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социального характера работникам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839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896,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98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75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59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щивание однолетних культур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52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отновод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66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водство и лесозаготов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18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заготов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18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522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ботка древесины и производство изделий из дерева и пробки, </w:t>
              <w:br/>
              <w:t>кроме мебели, производство изделий из соломки и материалов для плет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00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иловка и строгание древесины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00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химических веществ и химических продукт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ей неметаллической минеральной продукци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5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 из бетона, цемента и гипс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5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их готовых издел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, не включенных в другие группировк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ашин и оборуд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еталлических изделий, машин и оборудов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отка и утилизация отход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работке вторичного сырь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59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258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зд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80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ых и нежилых зд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80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3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о электромонтажных, санитарно-технических </w:t>
              <w:br/>
              <w:t>и прочих строительно-монтажных рабо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3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1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426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2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за вознаграждение или на договорной основ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ля оптовая пищевыми продуктами, напитками </w:t>
              <w:br/>
              <w:t>и табачными изделия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специализированная проча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42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ля розничная, кроме торговли автотранспортными средствами </w:t>
              <w:br/>
              <w:t>и мотоцикл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7,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ля розничная пищевыми продуктами, напитками </w:t>
              <w:br/>
              <w:t>и табачными изделиями в специализированных магазин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23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моторным топливом в специализированных магазина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не магазинов, палаток, рын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52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52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52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04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04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ресторанов и услуги по доставке продуктов пит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09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3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33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9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35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35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8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ерации с недвижимым имуществом за вознаграждение </w:t>
              <w:br/>
              <w:t>или на договорной основ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79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820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0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е испытания, исследования, анализ и сертификац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20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4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еспечению безопасности и проведению расследован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частных охранных служ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служиванию зданий и территори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чистке и уборк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722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здравоохранени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ская и стоматологическая практик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ПРОЧИХ ВИДОВ УСЛУ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80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чих персональных услуг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,3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8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(тысяч рублей)</w:t>
      </w:r>
    </w:p>
    <w:tbl>
      <w:tblPr>
        <w:tblW w:w="153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703"/>
        <w:gridCol w:w="2549"/>
        <w:gridCol w:w="2126"/>
        <w:gridCol w:w="2126"/>
      </w:tblGrid>
      <w:tr>
        <w:trPr>
          <w:tblHeader w:val="true"/>
          <w:trHeight w:val="2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организаций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гружено товаров собственного производства, выполнено работ и услуг собственными силами </w:t>
              <w:br/>
              <w:t xml:space="preserve">(без НДС, акцизов </w:t>
              <w:br/>
              <w:t>и аналогичных обязатель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ано товаров несобственного производства </w:t>
              <w:br/>
              <w:t xml:space="preserve">(без НДС, акцизов </w:t>
              <w:br/>
              <w:t>и аналогичных обязательных платеже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вестиции </w:t>
              <w:br/>
              <w:t xml:space="preserve">в основной капитал </w:t>
              <w:br/>
              <w:t xml:space="preserve">(в части новых </w:t>
              <w:br/>
              <w:t xml:space="preserve">и приобретённых </w:t>
              <w:br/>
              <w:t>по импорту основных средств) - всего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4540,5</w:t>
            </w:r>
          </w:p>
        </w:tc>
        <w:tc>
          <w:tcPr>
            <w:tcW w:w="2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4270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270,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378,5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1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8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53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5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щивание однолетних культур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6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отноводств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водство и лесозаготов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58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5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заготов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58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5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035,1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05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75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91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работка древесины и производство изделий из дерева и пробки, </w:t>
              <w:br/>
              <w:t>кроме мебели, производство изделий из соломки и материалов для плете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9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иловка и строгание древесины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9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4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химических веществ и химических продукто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32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32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91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32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32,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91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ей неметаллической минеральной продукци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7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 из бетона, цемента и гипс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7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прочих готовых издел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зделий, не включенных в другие группиров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ашин и оборудова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9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монтаж металлических изделий, машин и оборудова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9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22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2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отка и утилизация отходо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6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работке вторичного сырь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270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42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849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56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здан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21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49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6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ых и нежилых здан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21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49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6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9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о электромонтажных, санитарно-технических </w:t>
              <w:br/>
              <w:t>и прочих строительно-монтажных работ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9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755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40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9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9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за вознаграждение или на договорной основ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пищевыми продуктами, напитками и табачными изделия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специализированная проча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рговля розничная, кроме торговли автотранспортными средствами </w:t>
              <w:br/>
              <w:t>и мотоцикл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16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01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4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4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пищевыми продуктами, напитками и табачными изделиями в специализированных магазинах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1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45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моторным топливом в специализированных магазинах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ля розничная вне магазинов, палаток, рынко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6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679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6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79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79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66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3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6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ресторанов и услуги по доставке продуктов пита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2,9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4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8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8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327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3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27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2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2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перации с недвижимым имуществом за вознаграждение </w:t>
              <w:br/>
              <w:t>или на договорной основ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65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е испытания, исследования, анализ и сертификац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еспечению безопасности и проведению расследован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частных охранных служб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обслуживанию зданий и территор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чистке и уборке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в области здравоохранени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ская и стоматологическая практи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ПРОЧИХ ВИДОВ УСЛУГ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16,5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ятельность по предоставлению прочих персональных услуг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39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6,5</w:t>
            </w:r>
          </w:p>
        </w:tc>
        <w:tc>
          <w:tcPr>
            <w:tcW w:w="2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6,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5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62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40"/>
        <w:ind w:right="8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94" w:right="794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7:00Z</dcterms:created>
  <dc:creator>P53_FeshkinaEA</dc:creator>
  <dc:description/>
  <cp:keywords/>
  <dc:language>en-US</dc:language>
  <cp:lastModifiedBy>Потахина Мария Сергеевна</cp:lastModifiedBy>
  <cp:lastPrinted>2022-09-30T10:15:00Z</cp:lastPrinted>
  <dcterms:modified xsi:type="dcterms:W3CDTF">2023-09-20T13:36:00Z</dcterms:modified>
  <cp:revision>26</cp:revision>
  <dc:subject/>
  <dc:title/>
</cp:coreProperties>
</file>