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еятельности малых предприятий (без микропредприятий) за 202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удовский район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418"/>
        <w:gridCol w:w="1559"/>
        <w:gridCol w:w="2126"/>
        <w:gridCol w:w="1701"/>
        <w:gridCol w:w="2126"/>
      </w:tblGrid>
      <w:tr>
        <w:trPr>
          <w:tblHeader w:val="true"/>
          <w:trHeight w:val="2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приятий,</w:t>
              <w:b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численность работников,</w:t>
              <w:br/>
              <w:t>челове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няя численность работников </w:t>
              <w:br/>
              <w:t>без внешних совместителей,</w:t>
              <w:b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численность внешних совместителей,</w:t>
              <w:br/>
              <w:t>челове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численность работников, выполнявших работы по договорам гражданско-правового характера,</w:t>
              <w:br/>
              <w:t>человек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ЛЬСКОЕ, ЛЕСНОЕ ХОЗЯЙСТВО, ОХОТА, РЫБОЛОВСТВО И РЫБОВОД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шанное сельск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БАТЫВАЮЩИЕ ПРОИЗВО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пищевых продук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хлебобулочных и мучных кондитерских издел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прочих пищевых продук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одеж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вязаных и трикотажных изделий одеж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резиновых и пластмассовых издел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изделий из пластмас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ОИТЕЛЬ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нженерных сооруж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нженерных коммуник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строительные специализированны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изводство электромонтажных, санитарно-технических </w:t>
              <w:br/>
              <w:t>и прочих строительно-монтажных рабо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строительные специализированные проч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ля оптовая неспециализированн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ля розничная, кроме торговли автотранспортными средствами </w:t>
              <w:br/>
              <w:t>и мотоцикл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ля розничная в неспециализированных магазин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ИРОВКА И ХРАН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ятельность сухопутного и трубопроводного транспор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ятельность прочего сухопутного пассажирского транспор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ЯТЕЛЬНОСТЬ ГОСТИНИЦ И ПРЕДПРИЯТИЙ ОБЩЕСТВЕННОГО ПИТ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ятельность по предоставлению продуктов питания и напитк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ятельность предприятий общественного питания по обслуживанию торжественных мероприятий и прочим видам организации пит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ЯТЕЛЬНОСТЬ ПО ОПЕРАЦИЯМ С НЕДВИЖИМЫМ ИМУЩЕСТВ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ции с недвижимым имуществ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енда и управление собственным или арендованным недвижимым имуществ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ерации с недвижимым имуществом за вознаграждение </w:t>
              <w:br/>
              <w:t>или на договорной основ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85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2268"/>
        <w:gridCol w:w="1842"/>
        <w:gridCol w:w="2268"/>
      </w:tblGrid>
      <w:tr>
        <w:trPr>
          <w:tblHeader w:val="true"/>
          <w:trHeight w:val="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начисленной заработной платы работникам,</w:t>
              <w:br/>
              <w:t>тыс. руб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начисленной заработной платы работников списочного состава и внешних совместителей,</w:t>
              <w:br/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 работников,</w:t>
              <w:br/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социального характера работникам,</w:t>
              <w:br/>
              <w:t>тыс. рублей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9306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514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125,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7,7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ЕЛЬСКОЕ, ЛЕСНОЕ ХОЗЯЙСТВО, ОХОТА, РЫБОЛОВСТВО </w:t>
              <w:br/>
              <w:t>И РЫБОВОДСТВ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1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0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787,9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87,9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шанное сельское хозяйств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87,9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БАТЫВАЮЩИЕ ПРОИЗВОД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1568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94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148,7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6,7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пищевых продук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55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95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2,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,4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хлебобулочных и мучных кондитерских издел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8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44,4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4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прочих пищевых продук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46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86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794,7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одежд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2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2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30,7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вязаных и трикотажных изделий одежд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2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2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30,7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резиновых и пластмассовых издел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84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6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22,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3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изделий из пластмас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84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6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22,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3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ОИТЕЛЬСТВ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274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119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62,4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,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нженерных сооруж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66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1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91,5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нженерных коммуникац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66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1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91,5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0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строительные специализированны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7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0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85,3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изводство электромонтажных, санитарно-технических </w:t>
              <w:br/>
              <w:t>и прочих строительно-монтажных рабо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31,9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строительные специализированные проч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23,8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7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75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756,5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ля оптовая, кроме оптовой торговли автотранспортными средствами </w:t>
              <w:br/>
              <w:t>и мотоцикл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71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7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311,9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ля оптовая неспециализированн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71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7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311,9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рговля розничная, кроме торговли автотранспортными средствами </w:t>
              <w:br/>
              <w:t>и мотоцикл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4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29,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ля розничная в неспециализированных магазина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4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29,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ИРОВКА И ХРАН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48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4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266,7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ятельность сухопутного и трубопроводного транспор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8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6,7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ятельность прочего сухопутного пассажирского транспор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8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6,7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ЯТЕЛЬНОСТЬ ГОСТИНИЦ И ПРЕДПРИЯТИЙ ОБЩЕСТВЕННОГО ПИТ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79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9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261,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ятельность по предоставлению продуктов питания и напитк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9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9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61,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ятельность предприятий общественного питания по обслуживанию торжественных мероприятий и прочим видам организации пит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9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9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61,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ЯТЕЛЬНОСТЬ ПО ОПЕРАЦИЯМ С НЕДВИЖИМЫМ ИМУЩЕСТВ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2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23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351,5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ции с недвижимым имуществ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2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3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51,5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енда и управление собственным или арендованным недвижимым имуществ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13,6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ерации с недвижимым имуществом за вознаграждение </w:t>
              <w:br/>
              <w:t>или на договорной основе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5,1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62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8,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71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0" w:after="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spacing w:before="0" w:after="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984"/>
        <w:gridCol w:w="2693"/>
        <w:gridCol w:w="2127"/>
        <w:gridCol w:w="2409"/>
      </w:tblGrid>
      <w:tr>
        <w:trPr>
          <w:tblHeader w:val="true"/>
          <w:trHeight w:val="2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рот организаций (без НДС, акцизов </w:t>
              <w:br/>
              <w:t>и аналогичных обязательных платежей),</w:t>
              <w:br/>
              <w:t>тыс. рубле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гружено товаров собственного производства, выполнено работ и услуг собственными силами </w:t>
              <w:br/>
              <w:t xml:space="preserve">(без НДС, акцизов </w:t>
              <w:br/>
              <w:t>и аналогичных обязательных платежей) субъектами малого предпринимательства,</w:t>
              <w:br/>
              <w:t>тыс. рубле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дано товаров несобственного производства </w:t>
              <w:br/>
              <w:t xml:space="preserve">(без НДС, акцизов </w:t>
              <w:br/>
              <w:t>и аналогичных обязательных платежей),</w:t>
              <w:br/>
              <w:t>тыс. рублей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вестиции в основной капитал (в части новых, </w:t>
              <w:br/>
              <w:t>а также приобретённых по импорту основных средств) - всего,</w:t>
              <w:br/>
              <w:t>тыс. рублей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40657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12729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7927,8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81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ЛЬСКОЕ, ЛЕСНОЕ ХОЗЯЙСТВО, ОХОТА, РЫБОЛОВСТВО И РЫБОВОДСТВ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5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5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5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5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шанное сельское хозяйств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5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5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БАТЫВАЮЩИЕ ПРОИЗВОДСТВ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86503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22415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4088,0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71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пищевых продукто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7555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674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881,0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хлебобулочных и мучных кондитерских издел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57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57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прочих пищевых продукто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4598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717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881,0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5,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одежд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42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42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вязаных и трикотажных изделий одежд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42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42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резиновых и пластмассовых издел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306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099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0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изделий из пластмасс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306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099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0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ОИТЕЛЬСТВ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538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069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8,6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0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нженерных сооруж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32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63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,6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нженерных коммуникац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32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63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,6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6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строительные специализированны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06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06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электромонтажных, санитарно-технических и прочих строительно-монтажных рабо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32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32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строительные специализированные проч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74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74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0780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0780,2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9462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9462,2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ля оптовая неспециализированна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9462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9462,2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18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18,0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ля розничная в неспециализированных магазина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18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18,0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ИРОВКА И ХРАН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68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68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ятельность сухопутного и трубопроводного транспорт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68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68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ятельность прочего сухопутного пассажирского транспорт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68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68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ЯТЕЛЬНОСТЬ ГОСТИНИЦ И ПРЕДПРИЯТИЙ ОБЩЕСТВЕННОГО ПИТА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722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3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591,0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ятельность по предоставлению продуктов питания и напитко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22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3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91,0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ятельность предприятий общественного питания по обслуживанию торжественных мероприятий и прочим видам организации питани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22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3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91,0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ЯТЕЛЬНОСТЬ ПО ОПЕРАЦИЯМ С НЕДВИЖИМЫМ ИМУЩЕСТВО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094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094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4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ции с недвижимым имущество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94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94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енда и управление собственным или арендованным недвижимым имущество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39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39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ции с недвижимым имуществом за вознаграждение или на договорной основе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45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55,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9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55,2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51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40"/>
              <w:ind w:right="73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0" w:after="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794" w:right="794" w:gutter="0" w:header="567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65">
    <w:name w:val="xl6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00:00Z</dcterms:created>
  <dc:creator>Лена</dc:creator>
  <dc:description/>
  <cp:keywords/>
  <dc:language>en-US</dc:language>
  <cp:lastModifiedBy>Потахина Мария Сергеевна</cp:lastModifiedBy>
  <cp:lastPrinted>2018-07-31T09:16:00Z</cp:lastPrinted>
  <dcterms:modified xsi:type="dcterms:W3CDTF">2023-09-20T13:05:00Z</dcterms:modified>
  <cp:revision>47</cp:revision>
  <dc:subject/>
  <dc:title/>
</cp:coreProperties>
</file>