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2.2015 № 38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16 год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. Утвердить основные характеристики бюджета муниципального района на 2016 год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прогнозируемый</w:t>
      </w:r>
      <w:r>
        <w:rPr>
          <w:sz w:val="28"/>
        </w:rPr>
        <w:t xml:space="preserve"> общий объем доходов бюджета муниципального района в сумме 477055,1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муниципального района в сумме 477055,1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3) прогнозируемый дефицит бюджета муниципального района в сумме 0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. Утвердить прогнозируемые поступления доходов в бюджет муниципального района на 2016 год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3. Утвердить источники внутреннего финансирования дефицита бюджета муниципального района на 2016 год согласно Приложению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Установить, что в 2016 году остатки средств бюджета муниципального района на 01 января 2016 года, за исключением неиспользованных средств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, могут в полном объеме направляться на покрытие временных кассовых разрыв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4. Утвердить перечень главных администраторов доходов бюджета муниципального района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ебиторская задолженность, безнадежная к взысканию, списывается с балансов получателей средств бюджета муниципального района в порядке, установленном Администрацией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ерации со средствами, поступающими во временное распоряжение получателей средств бюджета муниципального района в соответствии с нормативными правовыми актами Российской Федерации, нормативными правовыми актами области, нормативными правовыми актами муниципального района, в соответствии с заключенным соглашением учитываются на лицевых счетах, открытых им в отделении Федерального казначейства по Новгородской област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8.</w:t>
      </w:r>
      <w:r>
        <w:rPr>
          <w:sz w:val="28"/>
        </w:rPr>
        <w:t xml:space="preserve"> Остатки средств муниципальных бюджетных и автономных учреждений на счете Управления Федерального казначейства по Новгородской области, открытом в учреждении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и автономных учреждений, перечисляются  Управлением Федерального казначейства по Новгородской области в 2016 году в  бюджет муниципального района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 муниципальных  бюджетных и автономных учреждений, заключенным между Управлением Федерального казначейства по Новгородской области и комитетом экономики и финансов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Утвердить объем межбюджетных трансфертов, получаемых из других бюджетов бюджетной системы Российской Федерации на 2016 год в сумме 310844,4 тыс. рублей согласно Приложению 5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щий объем бюджетных ассигнований на исполнение публичных нормативных обязательств на 2016 год в сумме 97545,8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. Утвердить ведомственную структуру расходов бюджета муниципального района на 2016 год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Утвердить 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6 год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распределение межбюджетных трансфертов бюджетам сельских поселений на 2016 год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распределение бюджетных ассигнований по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6 год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5. Субсидии юридическим лицам (за исключением субсидий муниципальным учреждениям муниципального района) индивидуальным предпринимателям предоставляются в порядке, установленном Администрацией Чудовского муниципального райо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ам малого и среднего предпринимательства в соответствии с подпрограммой «Развитие малого и среднего предпринимательства в Чудовском муниципальном районе» муниципальной программы «Устойчивое развитие  территории Чудовского муниципального района на 2015-2017 годы»  на предоставление грантов начинающим субъектам малого и среднего предпринимательства на создание собственного дел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6. Утвердить </w:t>
      </w:r>
      <w:r>
        <w:rPr>
          <w:bCs/>
          <w:sz w:val="28"/>
          <w:szCs w:val="28"/>
        </w:rPr>
        <w:t>нормативы отчисления доходов в бюджет муниципального района</w:t>
      </w:r>
      <w:r>
        <w:rPr>
          <w:bCs/>
          <w:color w:val="000000"/>
          <w:sz w:val="28"/>
          <w:szCs w:val="28"/>
        </w:rPr>
        <w:t xml:space="preserve"> на 2016 год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7. Утвердить районные нормативы финансового обеспечения образовательной деятельности организаций муниципального района, подведомственных органам управления образованием, учитываемые при формировании показателей бюджета муниципального района на 2016 год согласно Приложению 1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районные нормативы финансового обеспечения образовательной деятельности муниципальных организаций дополнительного образования детей, осуществляющих деятельность в области физической культуры и спорта, учитываемые при формировании показателей бюджета муниципального района на 2016 год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Установить в 2016 году для расчета средств по возмещению расходов, связанных со служебными командировками на территории Российской Федерации, органам местного самоуправления Чудовского муниципального района и организациям, финансируемым за счет средств бюджета муниципального района, размер суточных за каждый день нахождения в служебной командировке в городах Москва и Санкт-Петербург – 300 рублей, прочих населенных пунктах – 15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Утвердить Программу муниципальных внутренних заимствований муниципального района на 2016 год согласно Приложению 1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внутреннего долга муниципального района на 2016 год в сумме 138570,0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Установить </w:t>
      </w:r>
      <w:r>
        <w:rPr>
          <w:sz w:val="28"/>
        </w:rPr>
        <w:t xml:space="preserve">верхний предел муниципального внутреннего долга муниципального района на 01 января 2017 года в сумме 138570,0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становить предельный объем расходов на обслуживание муниципального внутреннего долга муниципального района на 2016 год в сумме 10500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муниципального района по муниципальным гарантиям муниципального района на      0</w:t>
      </w:r>
      <w:r>
        <w:rPr>
          <w:sz w:val="28"/>
        </w:rPr>
        <w:t>1 января 2017 года в сумме 0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гарантий муниципального района в валюте Российской Федерации на 2016 год согласно Приложению 14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 решениями председателя комитета экономики и финансов Администрации Чудовского муниципального района дополнительно к основаниям, установленным пунктом 3 статьи 217 Бюджетного кодекса Российской Федерации,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муниципального района в соответствие с бюджетной классификацией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едение операций по управлению муниципальным внутренним долгом Чудовского муниципального района, направленных на оптимизацию его структуры, а также снижение стоимости заимствований, не приводящих к увеличению дефицита бюджета муниципального района, верхнего предела муниципального  внутреннего долга Чудовского муниципального района и расходов на обслуживание долгов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 муниципальных программ Чудовского муниципального района в связи с внесением изменений в муниципальные программы Чудовского муниципального района 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муниципального района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бюджета муниципального района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3. Утвердить нормы представительских расходов Администрации Чудовского муниципального района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4. Размер дотаций на выравнивание бюджетной обеспеченности поселений определяется в соответствии с методикой расчета дотаций из областного фонда финансовой поддержки поселений (ФФПП) согласно Приложению 1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5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01 января 2016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26:00Z</dcterms:created>
  <dc:creator>Купцова Анастасия Александровна</dc:creator>
  <dc:description/>
  <cp:keywords/>
  <dc:language>en-US</dc:language>
  <cp:lastModifiedBy>user</cp:lastModifiedBy>
  <cp:lastPrinted>2015-12-29T11:41:00Z</cp:lastPrinted>
  <dcterms:modified xsi:type="dcterms:W3CDTF">2015-12-29T08:43:00Z</dcterms:modified>
  <cp:revision>8</cp:revision>
  <dc:subject/>
  <dc:title>Приложение № 1</dc:title>
</cp:coreProperties>
</file>