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3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2.2015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юджета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520"/>
        <w:gridCol w:w="5220"/>
      </w:tblGrid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Код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культуры и спорта Администрации Чудовского муниципального района</w:t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образования Администрации Чудовского муниципального района</w:t>
            </w:r>
          </w:p>
        </w:tc>
      </w:tr>
      <w:tr>
        <w:trPr>
          <w:trHeight w:val="6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00"/>
        <w:gridCol w:w="5220"/>
      </w:tblGrid>
      <w:tr>
        <w:trPr>
          <w:tblHeader w:val="true"/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7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                                   районов на обеспечение мер социальной                       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муниципальных районов  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Чудов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по управлению имуществом Администрации Чудовского муниципального района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1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100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2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пени и проценты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1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100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2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ени и проценты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1003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1004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 от продажи права на заключение договоров аренды земельных участков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2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арендной плате)</w:t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1005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2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 (пени и проценты по арендной плате)</w:t>
            </w:r>
          </w:p>
        </w:tc>
      </w:tr>
      <w:tr>
        <w:trPr>
          <w:trHeight w:val="11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101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101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1006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1007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1006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1007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2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пени и проценты по платежам)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1008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1009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2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пени и проценты по платежам)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7:18:00Z</dcterms:created>
  <dc:creator>Наташа</dc:creator>
  <dc:description/>
  <cp:keywords/>
  <dc:language>en-US</dc:language>
  <cp:lastModifiedBy>user</cp:lastModifiedBy>
  <cp:lastPrinted>2015-12-29T12:12:00Z</cp:lastPrinted>
  <dcterms:modified xsi:type="dcterms:W3CDTF">2015-12-29T09:13:00Z</dcterms:modified>
  <cp:revision>7</cp:revision>
  <dc:subject/>
  <dc:title/>
</cp:coreProperties>
</file>