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6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2.2015 № 38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дотаций из областного фон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й поддержки поселений (ФФПП)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 дотации из областного ФФПП поселению рассчитывается по следующей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ФП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+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   1i    2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- объем первой части дотации из ФФПП поселению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- объем второй части дотации из ФФПП поселению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i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вая часть дотации из ФФПП распределяется между поселениями по формуле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= 0,5 x ФФПП x Н  / Н, гд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                 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 - численность постоянного населения i-го поселения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постоянного населения в целом по поселениям области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   &gt;= (Р  - ПД ), то Т   = (Р  - ПД), 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i          i      i            1i       i       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суммарная оценка расходных потребностей на выполнение полномочий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ческого уровня в i-м поселени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- суммарный прогноз доходов по всем видам местных и закреплен-ных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и неналоговых доходов в i-м поселении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- объем первой части дотации из ФФПП i-му поселению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торая часть дотации из ФФПП распределяется между поселениями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= п x k x (Р  - (ПД  + Т  )), 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i                    i          i       1i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 - максимальный уровень, до которого возможно обеспечение компен-сации расчетных расходов бюджетов поселений по отношению к прогно-зируемым расчетным доходам бюджетов посел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определяющий участие поселения в получении второй части дотации из областного ФФПП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 = 0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&lt;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           i    1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 = 1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&gt;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     i           1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суммарная оценка расходных потребностей на выполнение полномочий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ческого уровня в i-м поселении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- суммарный  прогноз доходов по всем видам местных и закрепленных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и неналоговых доходов в i-м поселении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объем первой части дотации из ФФПП i-му поселению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Численность постоянного населения поселений определяется на основа-нии данных государственного статистического у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2:04:00Z</dcterms:created>
  <dc:creator>Наташа</dc:creator>
  <dc:description/>
  <cp:keywords/>
  <dc:language>en-US</dc:language>
  <cp:lastModifiedBy>note</cp:lastModifiedBy>
  <cp:lastPrinted>2013-12-29T18:10:00Z</cp:lastPrinted>
  <dcterms:modified xsi:type="dcterms:W3CDTF">2015-12-28T22:04:00Z</dcterms:modified>
  <cp:revision>2</cp:revision>
  <dc:subject/>
  <dc:title/>
</cp:coreProperties>
</file>