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1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2.2015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Районные нормативы</w:t>
      </w: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финансового обеспечения образовательной деятельности организаци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униципального района, подведомственных органам 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разованием, учитываемые при формировании показателей бюджет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z w:val="28"/>
          <w:szCs w:val="20"/>
        </w:rPr>
        <w:t>муниципального района на 2017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jc w:val="center"/>
        <w:outlineLvl w:val="0"/>
        <w:rPr/>
      </w:pPr>
      <w:r>
        <w:rPr>
          <w:b/>
          <w:bCs/>
          <w:sz w:val="28"/>
          <w:szCs w:val="20"/>
        </w:rPr>
        <w:t>Раздел 1. Районные нормативы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276"/>
        <w:gridCol w:w="198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работная плата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3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3" w:type="dxa"/>
        <w:jc w:val="left"/>
        <w:tblInd w:w="-147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828"/>
        <w:gridCol w:w="2835"/>
        <w:gridCol w:w="1276"/>
        <w:gridCol w:w="1984"/>
      </w:tblGrid>
      <w:tr>
        <w:trPr>
          <w:trHeight w:val="33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, ребенок-инвалид на индивидуальном об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, ребенок - инвалид на индивидуальном об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управленческий персона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3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11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2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24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6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25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1 расчетный обучающийся 1-4 общеобразовате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 1-4 общеобразовате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</w:rPr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в ДЮС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в ДЮС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3461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по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1 п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35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193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3265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0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164"/>
        <w:gridCol w:w="1176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164"/>
        <w:gridCol w:w="1176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ечерние (сменные) общеобразовательные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 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90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left="-49"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805"/>
        <w:gridCol w:w="992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>1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уд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 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из малоимущих семей (за исключением обучающихся с ограниченными возможностями здоровья, детей-инвалидов), не проживающих в образовательной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являющийся ребенком-инвалидом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обучающихся с ограниченными возможностями здоровья, детей-инвали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граниченными возможностями здоровья, дети-инвалиды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-та, ребенок, оставшийся без попечения родителей, лицо из числа детей-сирот и детей, оставшихся без попечения родителей, выпускник муниципальных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1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7:00Z</dcterms:created>
  <dc:creator>Наташа</dc:creator>
  <dc:description/>
  <cp:keywords/>
  <dc:language>en-US</dc:language>
  <cp:lastModifiedBy>user</cp:lastModifiedBy>
  <cp:lastPrinted>2015-12-29T11:26:00Z</cp:lastPrinted>
  <dcterms:modified xsi:type="dcterms:W3CDTF">2015-12-30T09:46:00Z</dcterms:modified>
  <cp:revision>5</cp:revision>
  <dc:subject/>
  <dc:title/>
</cp:coreProperties>
</file>