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15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2.12.2015 № 3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Нормы представительских расход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91"/>
      </w:tblGrid>
      <w:tr>
        <w:trPr>
          <w:tblHeader w:val="true"/>
          <w:trHeight w:val="11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иды расходов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орма расходов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  оплату гостиницы и бронирование мест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фактическим расходам (по расценкам, действующим в городе на дату прибытия делегации) </w:t>
            </w:r>
          </w:p>
        </w:tc>
      </w:tr>
      <w:tr>
        <w:trPr>
          <w:trHeight w:val="4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оплату завтрака, обеда, ужина, связанного с официальным приемом (в расчете на одного участника, включая сопровождающих лиц принимающей стороны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500 рублей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 буфетное обслуживание во время переговоров (в расчете на одного участника в день, включая сопровождающих лиц принимающей стороны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200 рублей</w:t>
            </w:r>
          </w:p>
        </w:tc>
      </w:tr>
      <w:tr>
        <w:trPr>
          <w:trHeight w:val="8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транспортное обслуживание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фактическим расходам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 культурное обслуживание (в расчете на одного человека в день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500 рублей</w:t>
            </w:r>
          </w:p>
        </w:tc>
      </w:tr>
      <w:tr>
        <w:trPr>
          <w:trHeight w:val="4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, в том числе приобретение упаковочных предметов, салфеток, разовой посуды и т.п. (в расчете на одного участника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40 рублей</w:t>
            </w:r>
          </w:p>
        </w:tc>
      </w:tr>
      <w:tr>
        <w:trPr>
          <w:trHeight w:val="3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 приобретение памятных подарков (сувениров) для делегаций, букетов цветов и т.п. расходы 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1000 рублей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 оплату труда переводчиков, не состоящих в штате органов местного самоуправления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100 рублей в час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обретение памятных сувениров или подарков, цветов юридическим лицам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5000 рублей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иобретение  памятных подарков (сувениров), цветов физическим лицам (в расчете на одного человека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1000 рублей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иобретение венков, цветов и прочих траурных атрибутов для их возложения при участии в траурных мероприятиях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фактическим расходам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ind w:left="-10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9:52:00Z</dcterms:created>
  <dc:creator>Наташа</dc:creator>
  <dc:description/>
  <cp:keywords/>
  <dc:language>en-US</dc:language>
  <cp:lastModifiedBy>user</cp:lastModifiedBy>
  <cp:lastPrinted>2013-12-29T17:40:00Z</cp:lastPrinted>
  <dcterms:modified xsi:type="dcterms:W3CDTF">2015-12-30T09:48:00Z</dcterms:modified>
  <cp:revision>4</cp:revision>
  <dc:subject/>
  <dc:title/>
</cp:coreProperties>
</file>