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9.09.2015 № 9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рисоединению объектов дорожного сервис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автомобильным дорогам общего пользования местного знач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города Чудово, Чуд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услуг по присоединению объектов дорожного сервиса к автомобильным дорогам общего пользования местного значения города Чудово, Чудовского муниципального района (Ст) рассчитывается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 = Б x Пл x Кп x Кв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п - поправочный коэффициент «Площадь объекта дорожного сервис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в - коэффициент «Вид объекта дорожного серви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правочного коэффициента «Площадь объекта дорожного сер</w:t>
      </w:r>
      <w:r>
        <w:rPr/>
        <w:t>вис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дорожного сервис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         «Площадь объекта дорожного сервис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 100 кв.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 101 до 1000 кв.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 1001 до 2500 кв.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ыше 2500 кв.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Значение коэффициента «Вид объекта дорожного сервис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ы объектов дорожного серви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«Вид        дорожного серви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диночные киоски, лотки, палатки, торговля с автомоби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ременный магазин, пункт пит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формационная стела, указатели, щиты (кроме рекламы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 каф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ункт обслуживания автомобилей (шиномонтаж, ремонт, мойка и т.п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ка для транспо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ые стан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ель, кемпин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55:00Z</dcterms:created>
  <dc:creator>Наташа</dc:creator>
  <dc:description/>
  <cp:keywords/>
  <dc:language>en-US</dc:language>
  <cp:lastModifiedBy>K_N_Dieva</cp:lastModifiedBy>
  <cp:lastPrinted>2015-07-29T10:17:00Z</cp:lastPrinted>
  <dcterms:modified xsi:type="dcterms:W3CDTF">2015-09-10T06:07:00Z</dcterms:modified>
  <cp:revision>10</cp:revision>
  <dc:subject/>
  <dc:title>Утвержден</dc:title>
</cp:coreProperties>
</file>