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08.09.2015 № 9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финансовых затрат на капитальный ремонт, ремонт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автомобильных дорог местного знач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определении размера ассигнований из бюджета города Чудово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, предусмотренных на указанные цел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ормативы финансовых затрат применяются для определения размера ассигнований из местного бюджета, предусматриваемых на капитальный ремонт, ремонт и содержание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зависимости от категории автомобильных дорог местного  значения и индекса-дефлятора на соответствующий год определяются приведенные нормативы (</w:t>
      </w:r>
      <w:r>
        <w:rPr>
          <w:sz w:val="28"/>
          <w:szCs w:val="28"/>
        </w:rPr>
        <w:drawing>
          <wp:inline distT="0" distB="0" distL="0" distR="0">
            <wp:extent cx="2030095" cy="26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рассчитываемые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4535" cy="26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- установленный норматив финансовых затрат на капитальный ремонт, ремонт и содержание автомобильных дорог местного значения V катег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084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ндекс-дефлятор инвестиций в основной капитал за счет всех источников финансирования в части капитального ремонта и ремонта автомобильных дорог местного значения или индекс потребительских цен в части содержания автомобильных дорог местного значения на год планирования, определяемые Министерством экономического развития Российской Федерации для прогноза социально-экономического развития и учитываемые при формировании местного бюджета на соответствующий финансовый год и на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hyperlink w:anchor="Par30">
        <w:r>
          <w:rPr>
            <w:rStyle w:val="InternetLink"/>
            <w:color w:val="000000"/>
            <w:sz w:val="28"/>
            <w:szCs w:val="28"/>
            <w:u w:val="none"/>
          </w:rPr>
          <w:t>коэффициент</w:t>
        </w:r>
      </w:hyperlink>
      <w:r>
        <w:rPr>
          <w:sz w:val="28"/>
          <w:szCs w:val="28"/>
        </w:rPr>
        <w:t>, учитывающий дифференциацию стоимости работ по капитальному ремонту, ремонту и содержанию автомобильных дорог местного значения по соответствующим категориям (таблица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bookmarkStart w:id="0" w:name="Par30"/>
      <w:bookmarkEnd w:id="0"/>
      <w:r>
        <w:rPr>
          <w:b/>
          <w:sz w:val="28"/>
          <w:szCs w:val="28"/>
        </w:rPr>
        <w:t xml:space="preserve">Коэффициенты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ывающие дифференциацию стоимости рабо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питальному ремонту, ремонту и содержанию автомобильны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 местного значения по соответствующим категория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337"/>
        <w:gridCol w:w="1337"/>
        <w:gridCol w:w="1337"/>
        <w:gridCol w:w="1337"/>
        <w:gridCol w:w="1338"/>
      </w:tblGrid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атегория автомобильной дороги местного значения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IV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апитальный ремо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6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8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6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мо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,9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4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3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держ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,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ределение размера ассигнований из местного бюджета на капитальный ремонт и ремонт автомобильных дорог местного значения осуществляется по формул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165" cy="269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"/>
        <w:gridCol w:w="8247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28511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285120"/>
                                <a:chOff x="0" y="0"/>
                                <a:chExt cx="571680" cy="285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760" y="87120"/>
                                  <a:ext cx="360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ап.ре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00" y="1836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2.45pt" coordorigin="0,0" coordsize="900,449">
                      <v:rect id="shape_0" stroked="f" o:allowincell="t" style="position:absolute;left:0;top:0;width:899;height:3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4;top:137;width:566;height:31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ап.ре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;top:29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ассигнований из местного бюджета на выполнение работ по капитальному ремонту автомобильных дорог местного значения каждой категории (тыс.руб.)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03275" cy="2787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51" r="-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ный норматив финансовых затрат на работы по капитальному ремонту автомобильных дорог местного значения каждой категории (тыс.руб./км)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6565" cy="2533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51" r="-10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коэффициент, учитывающий дифференциацию стоимости выполнения капитального ремонта и ремонта автомобильных дорог местного значения (по Северо-Западному федеральному округу составляет 1,07)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4675" cy="2997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151" r="-7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ная протяженность автомобильных дорог местного значения каждой категории, подлежащих капитальному ремонту на год планирования (км)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6975" cy="266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6"/>
        <w:gridCol w:w="8224"/>
      </w:tblGrid>
      <w:tr>
        <w:trPr>
          <w:trHeight w:val="30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6565" cy="2533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 ассигнований из местного бюджета на выполнение работ по ремонту автомобильных дорог местного значения каждой категории (тыс.руб.)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5310" cy="25590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денный норматив финансовых затрат на работы по ремонту автомобильных дорог местного значения каждой категории (тыс.руб./км)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6710" cy="27114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ная протяженность автомобильных дорог местного значения каждой категории, подлежащих ремонту на год планирования (км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отребность в ассигнованиях из местного бюджета на выполнение работ по капитальному ремонту и ремонту автомобильных дорог местного значения определяется как сумма ассигнований на выполнение работ по всем категориям автомобильных дорог 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счет размера ассигнований из местного бюджета на содержание автомобильных дорог местного значения осуществ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2360" cy="2692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6"/>
        <w:gridCol w:w="822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6075" cy="25209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 ассигнований из местного бюджета на выполнение работ по содержанию автомобильных дорог местного значения каждой категории (тыс. руб.)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4675" cy="26162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9" t="-151" r="-6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денный норматив финансовых затрат на работы по содержанию автомобильных дорог местного значения каждой категории (тыс.руб./км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6"/>
        <w:gridCol w:w="8224"/>
      </w:tblGrid>
      <w:tr>
        <w:trPr>
          <w:trHeight w:val="977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5310" cy="27114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альный коэффициент, учитывающий дифференциацию стоимости выполнения работ по содержанию автомобильных дорог местного значения (по Северо-Западному федеральному округу составляет 0,82)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енность автомобильных дорог местного значения каждой категории на 1 января года, предшествующего планируемому периоду, с учетом ввода объектов строительства и реконструкции, предусмотренного в течение года, предшествующего планируемому (км)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отребность в ассигнованиях из местного бюджета на выполнение работ по содержанию автомобильных дорог местного значения определяется как сумма ассигнований из местного бюджета на выполнение работ по всем категориям автомобильных дорог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уммарная годовая потребность в ассигнованиях из местного бюджета для выполнения комплекса дорожных работ на автомобильных дорогах местного значения определяется как сумма годовой потребности в финансировании всех видов работ по всем категориям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отяженность автомобильных дорог местного значения каждой категории принимается по данным государственного статистического наблюдения по состоянию на 1 января года, предшествующего планируемому периоду, с учетом планируемого ввода в эксплуатацию автомобильных дорог по результатам их реконструкции и строительства в течение года, предшествующего планируемому периоду (расчетные протяженности округляются до к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счетная протяженность автомобильных дорог местного значения каждой категории, подлежащих капитальному ремонту на год планирования (</w:t>
      </w:r>
      <w:r>
        <w:rPr>
          <w:sz w:val="28"/>
          <w:szCs w:val="28"/>
        </w:rPr>
        <w:drawing>
          <wp:inline distT="0" distB="0" distL="0" distR="0">
            <wp:extent cx="517525" cy="2692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2180" cy="2692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6"/>
        <w:gridCol w:w="8280"/>
      </w:tblGrid>
      <w:tr>
        <w:trPr>
          <w:trHeight w:val="31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0375" cy="2381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151" r="-7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рмативный межремонтный </w:t>
            </w:r>
            <w:hyperlink w:anchor="Par15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рок</w:t>
              </w:r>
            </w:hyperlink>
            <w:r>
              <w:rPr>
                <w:sz w:val="28"/>
                <w:szCs w:val="28"/>
              </w:rPr>
              <w:t xml:space="preserve"> работ по капитальному ремонту для автомобильных дорог местного значения каждой категории (лет) (таблица № 2)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6075" cy="2762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енность автомобильных дорог местного значения соответствующей категории, намеченных к реконструкции на год планирования (км/год)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асчетная протяженность автомобильных дорог местного значения соответствующей категории, подлежащих ремонту на год планирования (</w:t>
      </w:r>
      <w:r>
        <w:rPr>
          <w:sz w:val="28"/>
          <w:szCs w:val="28"/>
        </w:rPr>
        <w:drawing>
          <wp:inline distT="0" distB="0" distL="0" distR="0">
            <wp:extent cx="344805" cy="2692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8590" cy="2692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"/>
        <w:gridCol w:w="835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4800" cy="2381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рмативный межремонтный </w:t>
            </w:r>
            <w:hyperlink w:anchor="Par15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рок</w:t>
              </w:r>
            </w:hyperlink>
            <w:r>
              <w:rPr>
                <w:sz w:val="28"/>
                <w:szCs w:val="28"/>
              </w:rPr>
              <w:t xml:space="preserve"> по ремонту для автомобильных дорог местного значения каждой категории (лет) (таблица № 2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ормативные межремонтные сроки (лет)</w:t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7"/>
        <w:gridCol w:w="1134"/>
        <w:gridCol w:w="1191"/>
        <w:gridCol w:w="1247"/>
        <w:gridCol w:w="1020"/>
        <w:gridCol w:w="130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автомобильной дороги местного знач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bookmarkStart w:id="1" w:name="Par150"/>
            <w:bookmarkEnd w:id="1"/>
            <w:r>
              <w:rPr>
                <w:sz w:val="28"/>
                <w:szCs w:val="28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bookmarkStart w:id="2" w:name="Par157"/>
            <w:bookmarkEnd w:id="2"/>
            <w:r>
              <w:rPr>
                <w:sz w:val="28"/>
                <w:szCs w:val="28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5"/>
      <w:headerReference w:type="first" r:id="rId26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4:00Z</dcterms:created>
  <dc:creator>Наташа</dc:creator>
  <dc:description/>
  <cp:keywords/>
  <dc:language>en-US</dc:language>
  <cp:lastModifiedBy>K_N_Dieva</cp:lastModifiedBy>
  <cp:lastPrinted>2015-09-15T15:09:00Z</cp:lastPrinted>
  <dcterms:modified xsi:type="dcterms:W3CDTF">2015-09-15T11:09:00Z</dcterms:modified>
  <cp:revision>49</cp:revision>
  <dc:subject/>
  <dc:title>Утвержден</dc:title>
</cp:coreProperties>
</file>