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9.2015 № 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ормативах финансов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капитальный ремонт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емонт, содержание автом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льных дорог мест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начения города Чудово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 правилах их расч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1 статьи 13, статьей 34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нормативы финансовых затрат на капитальный ремонт, ремонт, содержание автомобильных дорог местного значения четвертой категории, местного значения города Чудово, Чудовского муниципального района Новгородской области  в размере (в ценах 2007 год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80,0 тыс.рублей /км – на капитальный ремо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5,0 тыс.рублей/км – на ремо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5,0 тыс.рублей/км – на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рилагаемые Правила расчета финансовых затрат на капитальный ремонт, ремонт, содержание автомобильных дорог местного значения при определении размера ассигнований из бюджета города Чудово, Чудовского муниципального района, предусмотренных на указанные ц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экономики и финансов Чудовского муниципального района обеспечить поэтапный переход к финансированию работ по капитальному ремонту, ремонту и содержанию автомобильных дорог местного значения города Чудово,  Чудовского  муниципального района  по  нормативам,  установленны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99-п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9F%D0%BE%D0%BB%D1%8C%D0%B7%D0%BE%D0%B2%D0%B0%D1%82%D0%B5%D0%BB%D1%8C%5C%D0%A0%D0%B0%D0%B1%D0%BE%D1%87%D0%B8%D0%B9%20%D1%81%D1%82%D0%BE%D0%BB%5C%D0%BD%D0%BE%D1%80%D0%BC%D0%B0%D1%82%D0%B8%D0%B2%D1%8B%20%D0%BF%D0%BE%20%D0%B4%D0%BE%D1%80%D0%BE%D0%B3%D0%B0%D0%BC%5C%D0%BF%D0%BE%20%D0%BD%D0%BE%D1%80%D0%BC%D0%B0%D1%82%D0%B8%D0%B2%D0%B0%D0%BC.doc" \l "Par17%23Par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с учетом необходимости завершения указанного перехода в 2020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5-09-15T15:07:00Z</cp:lastPrinted>
  <dcterms:modified xsi:type="dcterms:W3CDTF">2015-09-15T11:07:00Z</dcterms:modified>
  <cp:revision>50</cp:revision>
  <dc:subject/>
  <dc:title>Приложение № 1</dc:title>
</cp:coreProperties>
</file>