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экономических показателях субъекта мал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реднего предпринимательства - получателя под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</w:t>
      </w:r>
      <w:r>
        <w:rPr/>
        <w:t xml:space="preserve">полное наименование субъекта малого и среднего предпринимательства </w:t>
      </w:r>
    </w:p>
    <w:p>
      <w:pPr>
        <w:pStyle w:val="Normal"/>
        <w:spacing w:lineRule="exact" w:line="240"/>
        <w:jc w:val="center"/>
        <w:rPr/>
      </w:pPr>
      <w:r>
        <w:rPr/>
        <w:t>с указанием организационно-правовой форм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</w:tabs>
        <w:spacing w:before="0" w:after="6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(юридический): </w:t>
      </w:r>
      <w:r>
        <w:rPr>
          <w:bCs/>
          <w:sz w:val="24"/>
          <w:szCs w:val="24"/>
        </w:rPr>
        <w:t>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Адрес осуществления деятельности 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90" w:leader="none"/>
        </w:tabs>
        <w:spacing w:before="0" w:after="6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Н: </w:t>
      </w:r>
      <w:r>
        <w:rPr>
          <w:bCs/>
          <w:sz w:val="24"/>
          <w:szCs w:val="24"/>
        </w:rPr>
        <w:t xml:space="preserve">__________________, </w:t>
      </w:r>
      <w:r>
        <w:rPr>
          <w:b/>
          <w:bCs/>
          <w:sz w:val="24"/>
          <w:szCs w:val="24"/>
        </w:rPr>
        <w:t>Вид деятельности (с указанием ОКВЭД)__________________</w:t>
      </w:r>
      <w:r>
        <w:rPr>
          <w:bCs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ФИО руководителя (полностью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экономической деятельно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1824"/>
        <w:gridCol w:w="1800"/>
      </w:tblGrid>
      <w:tr>
        <w:trPr>
          <w:trHeight w:val="371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За ___ квартал ____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ъем привлеченных кредитных средств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деятельность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сборы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уплаченных налогов и сборов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диный налог по упрощенной системе налогообложения (тыс.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выдач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подтвержда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Руководитель    _____________              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(подпись)                                  (расшифровка подписи)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                                          «___» __________ 20__ год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ложение: к отчету прилагаются копии бухгалтерской и налоговой отчетности получателя субсидии, предусмотренной законодательством Российской Федерации о налогах и сборах, по состоянию на последнюю отчетную да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01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9-09T06:07:00Z</dcterms:modified>
  <cp:revision>4</cp:revision>
  <dc:subject/>
  <dc:title>УТВЕРЖДЕН</dc:title>
</cp:coreProperties>
</file>