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 xml:space="preserve">к договору о предоставлении 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>субсидии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ЕТА</w:t>
      </w:r>
    </w:p>
    <w:p>
      <w:pPr>
        <w:pStyle w:val="Normal"/>
        <w:suppressAutoHyphens w:val="true"/>
        <w:autoSpaceDE w:val="false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бизнес-плана</w:t>
      </w:r>
    </w:p>
    <w:p>
      <w:pPr>
        <w:pStyle w:val="Normal"/>
        <w:suppressAutoHyphens w:val="true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120"/>
        <w:gridCol w:w="30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ьи расходо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расходов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гистрацию юридического лица (индивидуального предпринимателя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боротных средств (сырье, расходные материалы, инструменты и т.д.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сновных средств, за исключением легковых автотранспортных средст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нематериальных активов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аренды основных средств                                     (за 6 месяцев с момента регистрации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основных средст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лицензий и разрешений, необходимых для осуществления предпринимательской деятельност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о передаче прав на франшизу (паушальный взнос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Размер предоставляемой субсидии: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________ * 70  = ________,00 руб.*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(строка 9) 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4"/>
        <w:gridCol w:w="1418"/>
        <w:gridCol w:w="1276"/>
        <w:gridCol w:w="1700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ь субсидии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ициалы, фамилия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 201__ года</w:t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ициалы, фамилия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 201__ года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1"/>
        <w:rPr/>
      </w:pPr>
      <w:r>
        <w:rPr>
          <w:sz w:val="24"/>
          <w:szCs w:val="24"/>
        </w:rPr>
        <w:t>*В случае если полученное значение превышает предельное значение, установленное пунктом 1.5 Порядка, указывается предельное значение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59:00Z</dcterms:created>
  <dc:creator>НИКОЛАЕВА ЕКАТЕРИНА МИХАЙЛОВНА</dc:creator>
  <dc:description/>
  <cp:keywords/>
  <dc:language>en-US</dc:language>
  <cp:lastModifiedBy>K_N_Dieva</cp:lastModifiedBy>
  <cp:lastPrinted>2015-02-05T16:00:00Z</cp:lastPrinted>
  <dcterms:modified xsi:type="dcterms:W3CDTF">2015-09-09T12:26:00Z</dcterms:modified>
  <cp:revision>4</cp:revision>
  <dc:subject/>
  <dc:title>УТВЕРЖДЕН</dc:title>
</cp:coreProperties>
</file>