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9.2015 № 9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у «Развитие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алого и среднего предпр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мательства в Чудовском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муниципальном районе»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ойчивое развитие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территории Чуд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дпрограмму «Развитие малого и среднего предпринимательства в Чудовском муниципальном районе» муниципальной программы «Устойчивое развитие территории Чудовского муниципального района на 2015-2017 годы», утвержденной постановлением Администрации Чудовского муниципального района от 26.05.2015 № 744, дополнив ее прилагаемыми приложениями № 1 и № 2.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возложить на       заместителя Главы администрации Чудовского муниципального района Добрягину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16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59:00Z</dcterms:created>
  <dc:creator>НИКОЛАЕВА ЕКАТЕРИНА МИХАЙЛОВНА</dc:creator>
  <dc:description/>
  <cp:keywords/>
  <dc:language>en-US</dc:language>
  <cp:lastModifiedBy>K_N_Dieva</cp:lastModifiedBy>
  <cp:lastPrinted>2014-03-03T09:39:00Z</cp:lastPrinted>
  <dcterms:modified xsi:type="dcterms:W3CDTF">2015-09-10T06:00:00Z</dcterms:modified>
  <cp:revision>52</cp:revision>
  <dc:subject/>
  <dc:title>Приложение № 1</dc:title>
</cp:coreProperties>
</file>