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4678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3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к Порядку предоставления грантов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начинающим субъектам малого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и среднего предпринимательства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на создание собственного д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8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</w:t>
      </w:r>
    </w:p>
    <w:p>
      <w:pPr>
        <w:pStyle w:val="Normal"/>
        <w:suppressAutoHyphens w:val="tru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субсидии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1020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         «___» __________ 20__ год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 Чудовского муниципального района, именуемая в дальнейшем Администрация, в лице Главы Чудовского муниципального района ____________________________________________________________________                                                                            действующего на основании </w:t>
      </w:r>
      <w:r>
        <w:rPr>
          <w:sz w:val="28"/>
          <w:lang w:val="en-US" w:eastAsia="en-US"/>
        </w:rPr>
        <w:t xml:space="preserve">Устава Чудовского муниципального района, </w:t>
      </w:r>
      <w:r>
        <w:rPr>
          <w:sz w:val="28"/>
          <w:szCs w:val="28"/>
        </w:rPr>
        <w:t>с одной стороны, и____________________________________________________, именуемый в дальнейшем Получатель субсидии, в лице ______________________________, действующего на основании ____________________, с другой стороны, вместе именуемые в дальнейшем Стороны, заключили настоящий договор о нижеследующем: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 настоящему Договору Администрация обеспечивает безвозмездное и безвозвратное перечисление средств бюджета Чудовского муниципального района в целях возмещения затрат по регистрации юридического лица или индивидуального предпринимателя, части произведенных затрат, связанных с началом предпринимательской деятельности, выплат по передаче прав на франшизу (паушальный взнос) (нужное подчеркнуть) для производства (реализации) товаров, выполнения работ и оказания услуг в соответствии с Порядком предоставления грантов начинающим субъектам малого и среднего предпринимательства на создание собственного дела (далее - Порядок), утвержденным __________ (указывается нормативный правовой акт, которым утвержден Порядок) от _________ № ____, на основании решения конкурсной комиссии по рассмотрению заявлений субъектов малого и среднего предпринимательства о предоставлении финансовой поддержки (далее – конкурсная Комиссия) (протокол от ____________ №_________) (далее - субсидии), а Получатель субсидии обязуется выполнить все условия, предусмотренные настоящи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словиями предоставления субсид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Наличие государственной регистрации и осуществление деятельности на территории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Отсутствие просроченной задолженности по налогам, сборам и иным обязательным платеж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3. Наличие бизнес-плана по созданию и развитию собственного бизнеса (далее - бизнес-пл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4. Соответствие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Отсутствие по данному бизнес-плану аналогичной поддержки из областного и федерального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Представление в комитет экономики и финансов Администрации надлежаще оформленных документов в соответствии с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змер предоставляемой субсидии определяется сметой, являющейся приложением № 1 к настоящему договору (далее - Смета), и составляет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(____________________________________________) руб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(цифрами)                                                         (прописью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4. Субсидия предоставляется по итогам проведения отбора, результаты которого оформляются протоколом заседания конкурсной комиссии, состав которой утверждается постановлением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убсидия предоставляется Получателю субсидии один раз и по одному бизнес-плану. Сумма субсидии, указанная в Смете и пункте 1.3 настоящего договора, является окончательной и не подлежит увелич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еречисление субсидии осуществляется комитетом экономики и финансов Администрации в течение 10 рабочих дней после представления Получателем субсидии счета на перечисление субсидии на основании заключенно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 Получатель субсидии обяза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1. Представлять в комитет экономики и финансов Администрации документы, необходимые для получения субсидии за счет средств бюджета муниципального района в соответствии с разделом 3 Порядк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2. Осуществить реализацию бизнес-план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3. Представлять в комитет экономики и финансов Администрации в течение двух лет после перечисления субсид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жеквартально (до 10 числа месяца, следующего за отчетным кварталом, а за IV квартал - до 20 января) сведения об экономических показателях субъекта малого и среднего предпринимательства – получателя поддержки в соответствии с приложением № 2 к настоящему Договору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4. В случае прекращения деятельности получателя субсидии в течение 2- х лет после перечисления субсидии осуществить возврат субсидии в бюджет муниципальн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Получатель субсидии имеет прав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1. Требовать от Администрации исполнения обязательств по настоящему Договору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2. При надлежащем выполнении им обязательств по настоящему Договору запросить информацию о сроках перечисления ему субсид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 Администрация в лице комитета экономики и финансов обязуе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1. Осуществлять перечисление субсидии на расчетный счет Получателя субсидии на основании заключенного Договора в течение 10 рабочих дней после представления Получателем субсидии счета на перечисление субсиди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числение субсидии осуществляется по безналичному расчету в соответствии с утвержденными бюджетными ассигнованиями и в пределах бюджетных обязательств, а при отсутствии (задержке) финансирования из бюджета муниципального района - в течение 3 дней с момента его поступ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2. Осуществлять проверку документов, представляемых Получателем субсидии в соответствии с пунктом 2.1.3 настоящего Договор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3. Оказывать Получателю субсидии консультационную помощь по вопросам, связанным с реализацией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Администрация в лице комитета экономики и финансов Администрации имеет прав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4.1. Запрашивать у Получателя субсидии информацию об использовании средств субсидии и ходе реализации бизнес-пл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В одностороннем порядке отказаться от исполнения настоящего Договора в случае неисполнения условий настоящего Договора Получателем субсид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еречисления субсид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1. Перечисление субсидии осуществляется в пределах средств, предусмотренных в бюджете муниципального района на реализацию мероприятия «Финансовая поддержка субъектов малого и среднего предпринимательства» подпрограммы «Развитие малого и среднего предпринимательства в Чудовском муниципальном районе» муниципальной программы «Устойчивое развитие территории Чудовского муниципального района на 2015-2017 годы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. Перечисление субсидии осуществляется по безналичному расчету в соответствии с утвержденными бюджетными ассигнованиями и в пределах бюджетных обязательств, а при отсутствии (задержке) финансирования из бюджета муниципального района - в течение 3 дней с момента его поступ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Субсидия не перечисляется в случае предоставления Получателем субсидии счета после 25 декабря текущего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действия догово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Настоящий договор вступает в силу с момента его подписания Сторонами и действует до полного исполнения Сторонами обязательств, предусмотренных условиями настоящего Догово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 В случае выявления нарушений условий предоставления субсидии и (или) ее нецелевого использования, Получатель субсидии обязуется осуществить возврат субсидии в добровольном порядке путем их перечисления на           лицевой счет комитета экономики и финансов Администрации в течение                10 банковских дней со дня получения Получателем субсидии решения конкурсной комиссии о возврате бюджетных средст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2. В случае если Получатель субсидии не перечислит сумму субсидии в бюджет муниципального района в срок, указанный в пункте 5.1 настоящего Договора, взыскание суммы субсидии осуществляется в судебном поряд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3. Комитет экономики и финансов Администрации осуществляет контроль за возвратом Получателем субсидии денежных средств в бюджет муниципальн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4. 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нансовый контрол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1. Подписанием настоящего договора Получатель субсидии дает свое согласие на осуществление главным распорядителем (распорядителем) бюджетных средств, предоставившим субсидию и органам муниципального             финансового контроля проверок соблюдения Получателем субсидии условий, целей и порядка ее предостав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чие услов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1. По всем вопросам, не урегулированным в настоящем Договоре, Стороны руководствую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2. Стороны разрешают все споры путем переговор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3. Если урегулирование споров путем переговоров Сторон невозможно, Стороны передают его на рассмотрение в Арбитражный суд Новгород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5. Любые изменения и дополнения настоящего Договора должны быть совершены в письменной форме и подписаны уполномоченными представителями каждой из Сторо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Адреса, банковские реквизиты и подписи Сторо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706"/>
      </w:tblGrid>
      <w:tr>
        <w:trPr>
          <w:trHeight w:val="272" w:hRule="atLeast"/>
        </w:trPr>
        <w:tc>
          <w:tcPr>
            <w:tcW w:w="4788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: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 субсидии:</w:t>
            </w:r>
          </w:p>
        </w:tc>
      </w:tr>
      <w:tr>
        <w:trPr>
          <w:trHeight w:val="1313" w:hRule="atLeast"/>
        </w:trPr>
        <w:tc>
          <w:tcPr>
            <w:tcW w:w="4788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 _______________</w:t>
            </w:r>
          </w:p>
          <w:p>
            <w:pPr>
              <w:pStyle w:val="Normal"/>
              <w:tabs>
                <w:tab w:val="clear" w:pos="708"/>
                <w:tab w:val="left" w:pos="2948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, Ф.И.О.)               (подпись)</w:t>
            </w:r>
          </w:p>
          <w:p>
            <w:pPr>
              <w:pStyle w:val="Normal"/>
              <w:tabs>
                <w:tab w:val="clear" w:pos="708"/>
                <w:tab w:val="left" w:pos="2948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8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948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_______________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, Ф.И.О.)            (подпись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5:00Z</dcterms:created>
  <dc:creator>НИКОЛАЕВА ЕКАТЕРИНА МИХАЙЛОВНА</dc:creator>
  <dc:description/>
  <cp:keywords/>
  <dc:language>en-US</dc:language>
  <cp:lastModifiedBy>K_N_Dieva</cp:lastModifiedBy>
  <cp:lastPrinted>2015-02-05T16:00:00Z</cp:lastPrinted>
  <dcterms:modified xsi:type="dcterms:W3CDTF">2015-09-09T12:25:00Z</dcterms:modified>
  <cp:revision>4</cp:revision>
  <dc:subject/>
  <dc:title>УТВЕРЖДЕН</dc:title>
</cp:coreProperties>
</file>