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467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к Порядку предоставления грантов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начинающим субъектам малого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на создание собственного 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Я, 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являющий(ая)ся 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регистрированный(ая) по адресу: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аспорт: серия ______________ № ____________________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ыдан ____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выдачи ___________________ год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д подразделения 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52-ФЗ           «О персональных данных» даю согласие на передачу и обработку предоставленных мною своих персональных данных с целью получения субсидии на создание собственного бизн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ые данные, в отношении которых дано согласие, включа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спортные данные (включая регистрационные данные паспорта, адрес регистрац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ро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емую долж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ие действует на период рассмотрения заявок начинающих субъектов малого и среднего предпринимательства о предоставлении субсидии  и на протяжении 3 лет после ее предоставления в соответствии с общим сроком исковой давности, установленным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                   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(подпись)                                                               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_____»______________ 20_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053AB3E360C7478163D0DC4E8CDC236D480B6349A667ACA60F0E8F82DCSFH" TargetMode="External"/><Relationship Id="rId3" Type="http://schemas.openxmlformats.org/officeDocument/2006/relationships/hyperlink" Target="consultantplus://offline/ref=3B053AB3E360C7478163D0DC4E8CDC236D460D624DA267ACA60F0E8F82DCSF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7:00Z</dcterms:created>
  <dc:creator>НИКОЛАЕВА ЕКАТЕРИНА МИХАЙЛОВНА</dc:creator>
  <dc:description/>
  <cp:keywords/>
  <dc:language>en-US</dc:language>
  <cp:lastModifiedBy>K_N_Dieva</cp:lastModifiedBy>
  <cp:lastPrinted>2015-02-05T16:00:00Z</cp:lastPrinted>
  <dcterms:modified xsi:type="dcterms:W3CDTF">2015-09-09T12:21:00Z</dcterms:modified>
  <cp:revision>5</cp:revision>
  <dc:subject/>
  <dc:title>УТВЕРЖДЕН</dc:title>
</cp:coreProperties>
</file>