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численности лиц, замещающих муниципальные должности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органов местного самоуправления,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 указанием фактических затрат на их денежное содержа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вое полугодие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14"/>
        <w:gridCol w:w="2160"/>
        <w:gridCol w:w="21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(чел.)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(тыс.руб.)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 замещающие муниципальные долж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,0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24,7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Работники муниципальных учреждений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46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1:00Z</dcterms:created>
  <dc:creator>Пользователь</dc:creator>
  <dc:description/>
  <cp:keywords/>
  <dc:language>en-US</dc:language>
  <cp:lastModifiedBy>K_N_Dieva</cp:lastModifiedBy>
  <cp:lastPrinted>2012-05-02T17:15:00Z</cp:lastPrinted>
  <dcterms:modified xsi:type="dcterms:W3CDTF">2015-08-21T11:23:00Z</dcterms:modified>
  <cp:revision>31</cp:revision>
  <dc:subject/>
  <dc:title/>
</cp:coreProperties>
</file>