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76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21.08.2015 № 9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 xml:space="preserve">об исполнении бюджета Чудовского муниципального района                                      за первое полугодие 2015 года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3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1099"/>
        <w:gridCol w:w="239"/>
        <w:gridCol w:w="2793"/>
        <w:gridCol w:w="1787"/>
      </w:tblGrid>
      <w:tr>
        <w:trPr>
          <w:trHeight w:val="80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юджета: бюджет Чудовского муниципального района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7649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иодичность: квартальная, полугодовая, 9 мес., год</w:t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35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: руб. </w:t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ходы бюджета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285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-к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охода по бюджетной классификац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         за первое полугодие</w:t>
            </w:r>
          </w:p>
        </w:tc>
      </w:tr>
      <w:tr>
        <w:trPr>
          <w:trHeight w:val="36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юджета - ИТОГО, </w:t>
              <w:br/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002 2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 662 650,0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44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220 896,9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7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22 782,0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27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622 782,0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48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353 135,7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68,2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821,4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10204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 056,6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51 483,1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0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40 797,45</w:t>
            </w:r>
          </w:p>
        </w:tc>
      </w:tr>
      <w:tr>
        <w:trPr>
          <w:trHeight w:val="48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1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48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8 982,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202002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4,8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85,6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685,6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7 561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 561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8 561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7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80715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91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7 590,3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4 222,1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1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74 222,1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89 716,8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1313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8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 505,3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502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7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7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 825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701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25,9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701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25,9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42,2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1110904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42,2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10904505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42,2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 703,3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0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09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 703,3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1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15,9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2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65,5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3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68,4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20104001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 853,3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3 924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2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2050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205305000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0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3 924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00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6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73 924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0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35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9 166,5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406013130000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 757,43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5 634,38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63,8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13,8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3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5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1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0802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11621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4,6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105005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4,6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 5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5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506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28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162,5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0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15,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3003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715,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4300001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430,1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000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838,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69005005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9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838,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18,8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1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18,8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105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218,8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неналоговые доходы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70505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 553 2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441 753,11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934 1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576 510,7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8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1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29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6 827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21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21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8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02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6 827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2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15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96 827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68 748 6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 081 312,7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6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5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67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25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07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3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3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 1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0301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5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1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 5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 033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46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6 033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567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651 879,7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 567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651 879,77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7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8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7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8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 8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02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49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11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270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020311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999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венции бюджетам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3999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423 7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 230 371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14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30 371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14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300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30 371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25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25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41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41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54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52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муни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0204052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4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00000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00000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2180500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4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ов муниципальных районов от возврата организац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500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501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4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80502005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000,00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9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80 87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1 761,66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190500005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380 87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1 761,66</w:t>
            </w:r>
          </w:p>
        </w:tc>
      </w:tr>
      <w:tr>
        <w:trPr>
          <w:trHeight w:val="231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 Расходы бюджета</w:t>
            </w:r>
          </w:p>
        </w:tc>
      </w:tr>
      <w:tr>
        <w:trPr>
          <w:trHeight w:val="52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, 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     за первое полугодие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- ИТОГО, 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 991 22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724 692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 205 57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10 050,0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535,6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535,6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5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93 535,6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 435,6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 435,6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3 435,6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 642,9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 792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99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34 278,4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06 17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3 914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906 17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633 914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95 97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02 386,0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95 97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02 386,0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695 975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02 386,0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634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19 962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70 340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82 423,5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 528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 528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 528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1 528,4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576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7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576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46,5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46,5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146,5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18,5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8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429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 33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429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 475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 574,7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16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3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 28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30,2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2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 575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 050,3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55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6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69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52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787,5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 52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 787,5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5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12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35,5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12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35,5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 12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 035,5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 187,8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 533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82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 533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333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333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02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 333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9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 843,1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90,6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 2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5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 55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8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6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74 1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10 048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0 348,9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6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10 348,9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9 703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9 703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6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9 703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8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20 066,0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66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9 637,6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,1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4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 607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44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34 607,3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 333,1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 455,9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 455,9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 744,9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 411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77,1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877,1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29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1 274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306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 823,3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6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0 823,3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88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776 9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6 141,7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 728,9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 464,7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450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 450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6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6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6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6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6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776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315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 315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87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44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7 12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871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12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871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1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129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 871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2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1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1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02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0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2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2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32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3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3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83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55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5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35 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6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41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29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269 769,9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36 674,5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28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,00</w:t>
            </w:r>
          </w:p>
        </w:tc>
      </w:tr>
      <w:tr>
        <w:trPr>
          <w:trHeight w:val="2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674,5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674,5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674,5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674,5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 674,5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14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533 095,4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4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0 777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4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0 777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45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0 777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1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2 277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1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62 277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98 429,6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9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39 705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142,1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8 5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388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388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388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388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 388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5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9,7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 491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 491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 491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 491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 491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 491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 491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605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4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71 491,5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 980 2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586 586,2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 548 2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668 056,4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73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73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73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73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 73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376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296 326,4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97 3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26 241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80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8 72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80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8 72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80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8 72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780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488 722,9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4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19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379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770 084,5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99 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69 520,7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99 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69 520,7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99 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69 520,7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899 7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569 520,7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 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563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 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563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 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563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9 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563,83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 811 4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 421 705,4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7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47 423,0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94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94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94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94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194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 228,5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57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4 228,5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7 958,2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7 958,2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7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7 958,2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70,3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270,3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 803 9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 674 282,3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347 1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84 493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8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6 520,6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8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6 520,6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8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6 520,6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83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36 520,6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 3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972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 3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972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 3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972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 3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 972,7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456 85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089 788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454 7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17 663,9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454 7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17 663,9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454 7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17 663,9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454 7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317 663,97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 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 124,9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 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 124,9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 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 124,9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2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2 0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2 124,9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53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6 146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99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870,1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99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870,1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99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870,1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 99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 870,1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9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870,1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 992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870,1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78 60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56 275,9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03 45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63 540,2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216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216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216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43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40 216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5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324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5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324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5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324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250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 324,0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 15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735,6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 15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735,6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 15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735,6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 15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735,6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7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5 156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 735,6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678,3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466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466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466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466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 466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 927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выплаты по оплате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539,9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16,8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16,8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16,8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16,8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16,8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16,8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94,6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94,6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94,6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94,6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94,6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709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694,6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435 71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40 495,9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25 71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9 730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9 71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9 730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9 71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959 730,3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4 959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4 959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4 959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401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4 959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7 81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770,9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7 81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770,9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7 81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770,9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7 81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 770,91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1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765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765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765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765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765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765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8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9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 765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469 81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58 129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9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9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9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9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9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9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459,5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24 91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847 457,9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88,3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88,3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88,3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88,3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88,3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 288,3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344 71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66 169,6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47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76 830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47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76 830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47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76 830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47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76 830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479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476 830,4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4 91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89 339,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1620"/>
        <w:gridCol w:w="540"/>
        <w:gridCol w:w="540"/>
        <w:gridCol w:w="1620"/>
        <w:gridCol w:w="1440"/>
      </w:tblGrid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0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 31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 423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 31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 423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 31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 423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92 314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6 423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916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916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916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3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 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 916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44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2 211,9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34 6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62 211,9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0 998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0 998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0 998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0 998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14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0 998,0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71 213,9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552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 661,9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 661,9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 661,9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95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7 661,9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004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10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1 71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1 021,3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31 71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1 021,36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5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5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85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85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, услу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, услу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0,8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14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 нефинансовых актив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59 914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52 170,48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 38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 282,0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881,8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881,8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881,8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2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6 881,89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38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0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38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0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38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0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38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400,2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98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632 888,39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 938,2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 938,2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 938,24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 5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97 938,24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950,1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950,1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950,1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1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 950,15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147,82</w:t>
            </w:r>
          </w:p>
        </w:tc>
      </w:tr>
      <w:tr>
        <w:trPr>
          <w:trHeight w:val="7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147,8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147,8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147,8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147,8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147,8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внутренне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3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54 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93 147,82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 3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 3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 3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 3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 3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 3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 3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401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886 9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90 300,00</w:t>
            </w:r>
          </w:p>
        </w:tc>
      </w:tr>
      <w:tr>
        <w:trPr>
          <w:trHeight w:val="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 988 94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062 042,27</w:t>
            </w:r>
          </w:p>
        </w:tc>
      </w:tr>
      <w:tr>
        <w:trPr>
          <w:trHeight w:val="70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 Источники финансирования дефицита бюджета</w:t>
            </w:r>
          </w:p>
        </w:tc>
      </w:tr>
      <w:tr>
        <w:trPr>
          <w:trHeight w:val="6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источника финансирования по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ные решением о бюджете, нормативными правовыми актами о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     за первое полугодие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финансирования дефицита бюджетов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988 94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62 042,27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6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6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94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4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0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 9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 46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5000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907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2000005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 96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 46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18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00000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8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50000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2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30100050000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5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800 00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внешнего финансир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1 64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97 957,73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21 64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997 957,73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3 229 5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1 679 085,05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0000000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3 229 5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1 679 085,05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3 229 5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1 679 085,05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50000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93 229 582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1 679 085,05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0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 451 22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681 127,32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0000000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 451 22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681 127,32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0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 451 22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681 127,32</w:t>
            </w:r>
          </w:p>
        </w:tc>
      </w:tr>
      <w:tr>
        <w:trPr>
          <w:trHeight w:val="9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1050201050000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 451 22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7 681 127,3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1:34:00Z</dcterms:created>
  <dc:creator>НИКОЛАЕВА ЕКАТЕРИНА МИХАЙЛОВНА</dc:creator>
  <dc:description/>
  <cp:keywords/>
  <dc:language>en-US</dc:language>
  <cp:lastModifiedBy>K_N_Dieva</cp:lastModifiedBy>
  <cp:lastPrinted>2015-05-22T17:47:00Z</cp:lastPrinted>
  <dcterms:modified xsi:type="dcterms:W3CDTF">2015-08-24T06:23:00Z</dcterms:modified>
  <cp:revision>4</cp:revision>
  <dc:subject/>
  <dc:title>УТВЕРЖДЕН</dc:title>
</cp:coreProperties>
</file>