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8.2015 № 9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жрегио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ьной осенней агропро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ленной выставки-ярмарк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Успенская ярмарка-2015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тимулирования и содействия в продвижении товаров сельскохозяйственных товаропроизводителей Новгородской области на региональном рынке, развития связей между производителями разных регионов Российской Федерации, обеспечения населения картофелем, овощами и другими продуктами пита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тету культуры и спорта, отделам: сельского хозяйства, потребительского рынка, благоустройства и городского хозяйства Администрации          Чудовского муниципального района провести 05 сентября 2015 года меж-региональную осеннюю агропромышленную выставку-ярмарку «Успенская ярмарка-2015» на центральной площади (г.Чудово, ул.Некрасова, д.24-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план подготовки и проведения межрегиональной осенней агропромышленной выставки-ярмарки «Успенская ярмарка-201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ределить режим работы межрегиональной осенней агропромышленной выставки-ярмарки «Успенская ярмарка-2015» с 08.00 до 18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Чудовского муниципального района Пешину Е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4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80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5:00Z</dcterms:created>
  <dc:creator>НИКОЛАЕВА ЕКАТЕРИНА МИХАЙЛОВНА</dc:creator>
  <dc:description/>
  <cp:keywords/>
  <dc:language>en-US</dc:language>
  <cp:lastModifiedBy>K_N_Dieva</cp:lastModifiedBy>
  <cp:lastPrinted>2015-08-21T10:13:00Z</cp:lastPrinted>
  <dcterms:modified xsi:type="dcterms:W3CDTF">2015-08-21T06:13:00Z</dcterms:modified>
  <cp:revision>37</cp:revision>
  <dc:subject/>
  <dc:title>Приложение № 1</dc:title>
</cp:coreProperties>
</file>