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8.2015 № 8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едоставления дополнительного образования дете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в муниципальных образовательных организация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Федеральным законом от 06 октября 2003 года           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Федеральным законом от 24 июля 1998 года № 124-ФЗ «Об основных гарантиях прав ребенк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разработано в целях организации предоставления дополнительного образования детей в муниципальных образовательных организациях Чудовского муниципального района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Гражданам Российской Федерации, проживающим на территории Чудовского муниципального района, гарантируется возможность получения дополнительного образования детьми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Право получения детьми дополнительного образования на территории Чудовского муниципального района реализуется на базах муниципальных образовательных организаций, реализующих дополнительные общеобразовательные программы. К дополнительным общеобразовательным программам относятся образовательные программы различной направленности, реализуемы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униципальных общеобразовательных организациях за пределами, определяющими их статус основных образовательных програм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ых организациях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I. Цели и за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ь - создание эффективной системы организации предоставления дополнительного образования детей, обеспечение необходимых научно-методических, организационных, кадровых, информационных условий для формирования общей культуры личности обучающихся (воспитанников),          их адаптации к жизни в обществе, воспитание трудолюбия, развитие мотивации личности к познанию и творчеству, реализация дополнительных образовательных программ и услуг в интересах личности и общества, формирование здорового образа жизни в муниципальных образовательных организациях Чудовского муниципального района, реализующих дополнительные образовательны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ыми задачами являются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я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истема дополнительного образования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ополнительное образование детей Чудовского муниципального района является частью системы образования Российской Федерации, Новгородской области, муниципального образования Чудовского муниципального района и представляет собой совокупность взаимодействующих образовательных программ дополнительного образования детей различных уровня и направленности, на базе следующих муниципальных образовательных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муниципальные организации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е общеобразователь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униципальные дошкольные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бразовательные организации, осуществляющие свою деятельность на территории Чудовского муниципального района и реализующие дополнительные образовательные программы, обязаны руководствовать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Новгородской области, муниципальными нормативными правовыми актами, нормативными правовыми актами органов местного самоуправления Чудовского муниципального района, настоящим Положением, Уставом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ганизация деятельности муниципальной образовательной организации дополните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бразовательные организации, осуществляющие свою деятельность на территории Чудовского муниципального района и реализующие дополнительные образовательные программы, являются юридическими лицами (некоммерческими организациями). Права юридического лица у образовательной организации дополнительного образования в части ведения финансово-хозяйственной деятельности, предусмотренной его Уставом и направленной на подготовку образовательного процесса, возникают с момента регистрации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бразовательная организация дополнительного образования имеет устав, печать установленного образца, штамп, бланки со своим наименованием. В целях осуществления финансово-хозяйственной деятельности образовательная организация дополнительного образования открывает счета в соответствии с требованиями действующего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разовательная организация дополнительного образования самостоятельно в осуществлении образовательного процесса, подборе и расстановке кадров, научной, финансовой, хозяйственной и иной деятельности в пределах, установленных законодательством Российской Федерации, Уставом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рганизация проводит работу с детьми в течение всего календарного года. В каникулярное время организация может открывать в установленном порядке палаточные лагеря и туристские базы, создавать различные объединения с постоянным и (или) переменным составами детей в лагерях (загородных или с дневным пребыванием), на своей базе, а также по месту жительства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Численный состав организации, продолжительность занятий, наполнение групп, сроки реализации программ определяются образовательной организацией дополнительного образования. Занятия проводятся по группам, индивидуально или всем составом объединения. С детьми-инвалидами может проводиться индивидуальная работа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бразовательны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К дополнительным образовательным программам относятся: дополнительные общеразвивающие программы, дополнительные предпрофессиональные программы (далее – образовательная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разовательная программа образовательной организации дополнительного образования разрабатывается, утверждается и реализуется образовательной организацией самостоятельно.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, если иное не установлено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ая организация дополнительного образования разрабатывает программу своей деятельности с учетом запросов детей, потребностей семьи, образовательных организаций, детских и юношеских общественных объединений и организаций, особенностей социально-экономического развития региона и национально-культурных трад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нятия в образовательных организациях дополнительного образования могут проводиться по программам одной тематической направленности или комплексным (интегрированным) програм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еализация дополнительных образовательных программ осуществляется согласно учебным планам, разработанным организацией дополнительного образования в соответствии с лицензией на право ведения образо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бразовательная организация дополнительного образования в соответствии со своими уставными целями и задачами может оказывать платные образовательные услуги. Платные образовательные услуги представляют собой осуществление образовательной деятельности по заданиям и за счё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Требования к организации образовательного проце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Обучение и воспитание в образовательных организациях дополнительного образования ведутся на русском язы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Организация образовательного процесса в образовательной организации, реализующей образовательные программы дополнительного образования, регламентируется учебным планом, расписанием, разрабатываемым образовательной организацией и утверждаемым руководителем организации. Расписание занятий составляется для создания наиболее благоприятного режима труда и отдыха обучающихся администрацией организации по представлению педагогических работников с учетом пожеланий родителей (законных представителей), возрастных особенностей и установленных санитарно-гигиенических н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Нормативные сроки освоения образовательных программ, реализуемых образовательной организацией, определяются в соответствии с действующим законодательством, нормативными правовыми актами Российской Федерации, лицензией на право ведения образовательной деятельности, Уставом и локальными актами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орядок приема в образовательные орган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Правила приема граждан в образовательные организации Чудовского муниципального района, реализующие образовательные программы дополнительного образования, в части, не урегулированной законодательством Российской Федерации, определяется локальным нормативным актом соответствующей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ри приеме гражданина в образовательную организацию, реализующую дополнительное образование, последнее обязано ознакомить обучающегося и (или) его родителей (законных представителей) с Уставом образовательной организации, лицензией на право ведения образовательной деятельности, образовательными программами, реализуемыми этой образовательной организацией, и другими документами, регламентирующими организацию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Условия приема в муниципальную образовательную организацию дополнительного образования, не могут противоречить законодательству Российской Федерации, действующему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Прием в организацию дополнительного образования осуществляется на основании заявления родителя (законного представителя) на имя руководителя образовательной организации. При приеме в спортивные, спортивно-технические, туристские, хореографические объединения необходимо медицинское заключение о состоянии здоровья ребен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Участники образовательного проце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Участниками образовательного процесса в образовательной организации дополнительного образования являются обучающиеся, работники данной образовательной организации и родители (законные представители)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Права и обязанности обучающихся, родителей (законных представителей), работников образовательной организации как участников образовательного процесса определяются Законом Российской Федерации от 29. декабря 2012 года № 273-ФЗ «Об образовании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1. Основные права обучающихся устанавливаются Федеральным законом «Об образовании в Российской Федерации», иными нормативными правовыми актами Российской Федерации, локальными нормативными акт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2. Обязанности и ответственность обучающихся устанавливаются Федеральным законом «Об образовании в Российской Федерации», иными федеральными законами, договором об образовании (при его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3. Права, обязанности и ответственность в сфере образования родителей (законных представителей) несовершеннолетних обучающихся устанавливаются Федеральным законом «Об образовании в Российской Федерации», иными федеральными законами, договором об образовании (при его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4. Права, обязанности и ответственность педагогических работников Учреждения устанавливаются Федеральным законом «Об образовании в Российской Федерации», локальными нормативными актами Учреждения, трудовым договором и должностными инструк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5. Права, обязанности и ответственность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 в образовательной организации, устанавливаются законодательством Российской Федерации, уставом, правилами внутреннего трудового распорядка и иными локальными нормативными актами образовательной организации, трудовым договором и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Финансовое обеспечение образовательных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финансового обеспечения деятельности муниципальных образовательных организаций дополнительного образования, муниципальных дошкольных образовательных организаций и муниципальных общеобразовательных организаций по организации дополнительного образо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оказания платных образовате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ертвования физических и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источники в соответствии с законодательством Российской Федерации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5-03-17T17:45:00Z</cp:lastPrinted>
  <dcterms:modified xsi:type="dcterms:W3CDTF">2015-08-10T11:48:00Z</dcterms:modified>
  <cp:revision>35</cp:revision>
  <dc:subject/>
  <dc:title>УТВЕРЖДЕН</dc:title>
</cp:coreProperties>
</file>