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8.2015 № 8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организации предостав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ления дополните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разования детей в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альных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х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части первой статьи 15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и предоставления дополнительного образования детей в муниципальных образовательных организациях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даты опубликования и распространяется на правоотношения, возникшие с 01 сентябр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3-13T16:42:00Z</cp:lastPrinted>
  <dcterms:modified xsi:type="dcterms:W3CDTF">2015-08-10T11:48:00Z</dcterms:modified>
  <cp:revision>15</cp:revision>
  <dc:subject/>
  <dc:title>Приложение № 1</dc:title>
</cp:coreProperties>
</file>