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7.2015 № 8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>по предоставлению муници-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й услуги «Подготовка 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>и выдача разрешений на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од объектов в эксплуатацию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существлении строительства,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нструкции объектов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го строительств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муниципальной услуги  «Подготовка и выдача разрешений на ввод объектов в эксплуатацию при осуществлении строительства, реконструкции объектов капитального строительства», утвержденный постановлением Администрации Чудовского муниципального района от 14.02.2011 № 193 (далее – Административный регламент),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1. в четвертом абзаце пункта 5 слова «…постановлением Правительства Российской Федерации от 24 ноября 2005 года № 698.» заменить словами «…уполномоченным Правительством Российской Федерации федеральным органом исполнительной власти.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исключить третий абзац пункта 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изложить восьмой абзац пункта 7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казом Министерства строительства и жилищно-коммунального хозяйства Российской Федерации от 19 февраля 2015 года № 117/пр.»;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05-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4. дополнить пункт 8 подпунктом 13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й Федеральным законом от 25 июня 2002 года № 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. изложить пункт 9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9. Основания для отказа в приеме документов, необходимых для предоставления муниципальной услуги отсутствуют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изложить приложения 1 и 2 к Административному регламенту в новой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5:46:00Z</dcterms:created>
  <dc:creator>НИКОЛАЕВА ЕКАТЕРИНА МИХАЙЛОВНА</dc:creator>
  <dc:description/>
  <cp:keywords/>
  <dc:language>en-US</dc:language>
  <cp:lastModifiedBy>K_N_Dieva</cp:lastModifiedBy>
  <cp:lastPrinted>2015-03-31T15:56:00Z</cp:lastPrinted>
  <dcterms:modified xsi:type="dcterms:W3CDTF">2015-07-24T12:06:00Z</dcterms:modified>
  <cp:revision>19</cp:revision>
  <dc:subject/>
  <dc:title>Приложение № 1</dc:title>
</cp:coreProperties>
</file>