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7.2015 № 8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й програм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15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а средств, предоставляемых из областного бюджета и бюджета Чудовского муниципального района на реализацию мероприятий в сфере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образования в Чудовском муниципальном районе на 2015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3 № 2340 «Об утверждении муниципальной программы «Развитие образования в Чудовском муниципальном районе на 2014-2020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7.2014 № 1339 «О внесении изменений в подпрограмму             «Патриотическое воспитание населения Чудовского муниципального района                    на 2014-2020 годы» муниципальной программы «Развитие образования в Чудовском муниципальном районе на 2014-2020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14 № 2364 «О внесении изменений в подпрограмму «Вовлечение молодежи Чудовского муниципального района в социальную практику» муниципальной программы «Развитие образования в Чудовском муниципальном районе на 2014-2020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2.2014 № 2438 «О внесении изменений в муниципальную             программу «Развитие образования в Чудовском муниципальном районе                 на 2014-2020 годы»;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3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4.2015 № 604 «О внесении изменений в подпрограмму «Вовлечение молодежи Чудовского муниципального района в социальную практику» муниципальной программы «Развитие образования в Чудовском муниципальном районе на 2014-2020 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3.04.2015 № 605 «О внесении изменений в подпрограмму                   «Патриотическое воспитание населения Чудовского муниципального района    на 2014-2020 годы» муниципальной программы «Развитие образования в Чудовском муниципальном районе на 2014-2020 год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3">
    <w:name w:val="Основной текст + 13"/>
    <w:basedOn w:val="Style14"/>
    <w:qFormat/>
    <w:rPr>
      <w:b/>
      <w:bCs/>
      <w:sz w:val="27"/>
      <w:szCs w:val="27"/>
      <w:lang w:bidi="ar-SA"/>
    </w:rPr>
  </w:style>
  <w:style w:type="character" w:styleId="1pt">
    <w:name w:val="Основной текст + Интервал -1 pt"/>
    <w:basedOn w:val="Style14"/>
    <w:qFormat/>
    <w:rPr>
      <w:spacing w:val="-20"/>
      <w:sz w:val="25"/>
      <w:szCs w:val="25"/>
      <w:lang w:val="en-US" w:bidi="ar-SA"/>
    </w:rPr>
  </w:style>
  <w:style w:type="character" w:styleId="131">
    <w:name w:val="Основной текст + 131"/>
    <w:basedOn w:val="Style14"/>
    <w:qFormat/>
    <w:rPr>
      <w:smallCaps/>
      <w:spacing w:val="20"/>
      <w:sz w:val="27"/>
      <w:szCs w:val="27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pacing w:val="10"/>
      <w:sz w:val="25"/>
      <w:szCs w:val="25"/>
      <w:lang w:bidi="ar-SA"/>
    </w:rPr>
  </w:style>
  <w:style w:type="character" w:styleId="10pt">
    <w:name w:val="Основной текст + 10 pt"/>
    <w:basedOn w:val="Style14"/>
    <w:qFormat/>
    <w:rPr>
      <w:i/>
      <w:iCs/>
      <w:spacing w:val="20"/>
      <w:w w:val="70"/>
      <w:sz w:val="20"/>
      <w:szCs w:val="20"/>
      <w:lang w:bidi="ar-SA"/>
    </w:rPr>
  </w:style>
  <w:style w:type="character" w:styleId="10">
    <w:name w:val="Основной текст + 10"/>
    <w:basedOn w:val="Style14"/>
    <w:qFormat/>
    <w:rPr>
      <w:spacing w:val="20"/>
      <w:sz w:val="21"/>
      <w:szCs w:val="21"/>
      <w:lang w:bidi="ar-SA"/>
    </w:rPr>
  </w:style>
  <w:style w:type="character" w:styleId="12pt1">
    <w:name w:val="Основной текст + 12 pt1"/>
    <w:basedOn w:val="Style14"/>
    <w:qFormat/>
    <w:rPr>
      <w:spacing w:val="2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2:00Z</dcterms:created>
  <dc:creator>НИКОЛАЕВА ЕКАТЕРИНА МИХАЙЛОВНА</dc:creator>
  <dc:description/>
  <cp:keywords/>
  <dc:language>en-US</dc:language>
  <cp:lastModifiedBy>K_N_Dieva</cp:lastModifiedBy>
  <cp:lastPrinted>2015-01-19T16:39:00Z</cp:lastPrinted>
  <dcterms:modified xsi:type="dcterms:W3CDTF">2015-07-21T09:16:00Z</dcterms:modified>
  <cp:revision>53</cp:revision>
  <dc:subject/>
  <dc:title>Приложение № 1</dc:title>
</cp:coreProperties>
</file>