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134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11340"/>
        <w:jc w:val="both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113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11340"/>
        <w:rPr>
          <w:sz w:val="28"/>
          <w:szCs w:val="28"/>
        </w:rPr>
      </w:pPr>
      <w:r>
        <w:rPr>
          <w:sz w:val="28"/>
          <w:szCs w:val="28"/>
        </w:rPr>
        <w:t>от 20.07.2015 № 852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ткосрочный план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ализации региональной программы капитального ремонта общего имущества в многоквартирных домах,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положенных на территории Чудовского муниципального района на 2016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Перечень многоквартирных домов,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ключенных в краткосрочный план реализации региональной программы капитального ремонта общего имуществ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ногоквартирных дома, расположенных на территории Чудовского муниципального района на 2016 год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679"/>
        <w:gridCol w:w="540"/>
        <w:gridCol w:w="360"/>
        <w:gridCol w:w="1080"/>
        <w:gridCol w:w="360"/>
        <w:gridCol w:w="360"/>
        <w:gridCol w:w="900"/>
        <w:gridCol w:w="900"/>
        <w:gridCol w:w="900"/>
        <w:gridCol w:w="900"/>
        <w:gridCol w:w="1260"/>
        <w:gridCol w:w="540"/>
        <w:gridCol w:w="540"/>
        <w:gridCol w:w="540"/>
        <w:gridCol w:w="1260"/>
        <w:gridCol w:w="540"/>
        <w:gridCol w:w="900"/>
        <w:gridCol w:w="900"/>
        <w:gridCol w:w="900"/>
      </w:tblGrid>
      <w:tr>
        <w:trPr>
          <w:trHeight w:val="9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дрес многоквартирного дом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сте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этажей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дъез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ая площадь МКД, все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помещений МКД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жителей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гистрированных в МКД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дату утверждения Программы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капитального ремон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дельная стоимост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итального ремонта 1 кв.м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ей площади помещений МК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стоимост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итального ремонта1 кв.м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ей площади помещений МК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овая дата завершения работ</w:t>
            </w:r>
          </w:p>
        </w:tc>
      </w:tr>
      <w:tr>
        <w:trPr>
          <w:trHeight w:val="70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вода в эксплуатацию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ршение последнего капитального ремон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ом числе жилых помещений, находящихся в собственности граждан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Фон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счет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счет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счет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бственников МК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инансирован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в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в.м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349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того по Чудовскому райо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 610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608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716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531 470,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531 470,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Карловка, ул.Центральная, д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ьны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05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 05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2016</w:t>
            </w:r>
          </w:p>
        </w:tc>
      </w:tr>
      <w:tr>
        <w:trPr>
          <w:trHeight w:val="3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Корпово, ул.Парковая, д.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ны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1 6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1 6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2016</w:t>
            </w:r>
          </w:p>
        </w:tc>
      </w:tr>
      <w:tr>
        <w:trPr>
          <w:trHeight w:val="31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Сябреницы, ул.Школьная, д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ны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983,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983,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2016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Трегубово, ул.Школьная, д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ьны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89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90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0 806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0 806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2016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Трегубово, ул.Школьная, д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ьны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118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118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6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Чудово, Базовский пер., д.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ны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8 24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8 24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2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2016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Чудово, Базовский пер., д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ны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4 88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4 88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29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2016</w:t>
            </w:r>
          </w:p>
        </w:tc>
      </w:tr>
      <w:tr>
        <w:trPr>
          <w:trHeight w:val="9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Грузино, ул.Гречишникова, д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ны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8 96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8 96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7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2016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Успенское, ул.Коммунарная, д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ьны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6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6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39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9 487,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9 487,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2016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Грузино, ул.Гречишникова, д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ны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 56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 56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2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2016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Чудово, ул.Губина, д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ны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0 0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0 0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6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2016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Чудово, ул.Губина, д.1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ны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7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4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 5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 5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2016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Чудово, ул.Губина, д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ны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027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027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6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Чудово, ул.Лермонтова, д.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ны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3 6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6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7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2016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Чудово, ул.Некрасова, д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ны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0 0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0 0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4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2016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Чудово, ул.Некрасова, д.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ны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2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0 0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0 0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2016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Чудово, ул.Некрасова, д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ны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9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2016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Чудово, ул.Новгородская, д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ьны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20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53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14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4 1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4 1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2016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Краснофарфорный, ул.Октябрьская, д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тово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 52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 52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2016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Краснофарфорный, ул.Октябрьская, д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ьны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94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19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9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6 0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6 0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2016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Чудово, ул.Оплеснина, д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ны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 0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 0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4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2016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Чудово, ул.Оплеснина, д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ны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 0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 0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6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2016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Чудово, ул.Радищева, д.6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ны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 0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 0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2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2016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Чудово, ул.Сергея Кузнецова, д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ны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 167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 167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6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Чудово, ул.Титова, д.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ьны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81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86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30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776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776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2016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Чудово, ул.Титова, д.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ьны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47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94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9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776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776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2016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.Оскуй, ул.им.Тони Михеевой, д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ны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2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6 32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6 32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5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2016</w:t>
            </w:r>
          </w:p>
        </w:tc>
      </w:tr>
    </w:tbl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Реестр многоквартирных домов по видам работ,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ключенных в краткосрочный план реализации региональной программы капитального ремонта общего имущества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в многоквартирных домах, расположенных на территории Чудовского муниципального района на 2016 год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5"/>
        <w:gridCol w:w="3325"/>
        <w:gridCol w:w="1080"/>
        <w:gridCol w:w="1080"/>
        <w:gridCol w:w="540"/>
        <w:gridCol w:w="540"/>
        <w:gridCol w:w="720"/>
        <w:gridCol w:w="1080"/>
        <w:gridCol w:w="900"/>
        <w:gridCol w:w="360"/>
        <w:gridCol w:w="900"/>
        <w:gridCol w:w="900"/>
        <w:gridCol w:w="540"/>
        <w:gridCol w:w="540"/>
        <w:gridCol w:w="720"/>
        <w:gridCol w:w="1080"/>
        <w:gridCol w:w="900"/>
        <w:gridCol w:w="360"/>
      </w:tblGrid>
      <w:tr>
        <w:trPr>
          <w:trHeight w:val="85" w:hRule="atLeast"/>
        </w:trPr>
        <w:tc>
          <w:tcPr>
            <w:tcW w:w="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дрес многоквартирного дом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тоимость капитального ремонта всего</w:t>
            </w:r>
          </w:p>
        </w:tc>
        <w:tc>
          <w:tcPr>
            <w:tcW w:w="111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ы работ/услуг по капитальному ремонту МКД</w:t>
            </w:r>
          </w:p>
        </w:tc>
      </w:tr>
      <w:tr>
        <w:trPr>
          <w:trHeight w:val="1670" w:hRule="atLeast"/>
        </w:trPr>
        <w:tc>
          <w:tcPr>
            <w:tcW w:w="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емонт или замена лифтового оборудования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крыши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емонт подвальных помещений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фасад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емонт фундамент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тепление фаса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ереустройство невентилируемой крыши на вентилируемую крышу, устройство выходов на крыш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становка коллективных (общедомовых ПУ и УУ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ругие виды</w:t>
            </w:r>
          </w:p>
        </w:tc>
      </w:tr>
      <w:tr>
        <w:trPr>
          <w:trHeight w:val="235" w:hRule="atLeast"/>
        </w:trPr>
        <w:tc>
          <w:tcPr>
            <w:tcW w:w="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./ п.м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./ п.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</w:tr>
      <w:tr>
        <w:trPr>
          <w:trHeight w:val="199" w:hRule="atLeast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199" w:hRule="atLeast"/>
        </w:trPr>
        <w:tc>
          <w:tcPr>
            <w:tcW w:w="3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Чудовскому район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 531 470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 879 464,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 218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299 81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900,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 830 470,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 726,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Карловка, ул.Центральная, д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4 05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4 05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Корпово, ул.Парковая, д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61 6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6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Сябреницы, ул.Школьная, д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 983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 983,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Трегубово, ул.Школьная, д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450 80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254 200,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606,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Трегубово, ул.Школьная, д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 11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 280,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838,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Чудово, Базовский пер., д.1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28 24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8 24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Чудово, Базовский пер., д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24 88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88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Грузино, ул.Гречишникова, д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098 96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8 96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Успенское, ул.Коммунарная, д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89 487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54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689 487,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Грузино, ул.Гречишникова, д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6 56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6 56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Чудово, ул.Губина, д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60 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0 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Чудово, ул.Губина, д.11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7 5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7 5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Чудово, ул.Губина, д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5 02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189,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838,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Чудово, ул.Лермонтова, д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3 6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 6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Чудово, ул.Некрасова, д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080 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0 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Чудово, ул.Некрасова, д.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080 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0 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Чудово, ул.Некрасова, д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Чудово, ул.Новгородская, д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74 1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49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74 1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Краснофарфорный, ул.Октябрьская, д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6 52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 914,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606,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Краснофарфорный, ул.Октябрьская, д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56 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56 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Чудово, ул.Оплеснина, д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4 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4 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Чудово, ул.Оплеснина, д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6 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6 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Чудово, ул.Радищева, д.6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8 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8 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Чудово, ул.Сергея Кузнецова, д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4 16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 329,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838,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Чудово, ул.Титова, д.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1 77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776,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Чудово, ул.Титова, д.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1 77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776,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Оскуй, ул.им.Тони Михеевой, д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06 32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6 32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Планируемые показатели выполнения работ по капитальному ремонту общего имущества многоквартирных домов,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ключенных в краткосрочный план реализации региональной программы капитального ремонта общего имуществ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ногоквартирных домах, расположенных на территории Чудовского муниципального района на 2016 год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55"/>
        <w:gridCol w:w="856"/>
        <w:gridCol w:w="1464"/>
        <w:gridCol w:w="1132"/>
        <w:gridCol w:w="1132"/>
        <w:gridCol w:w="1132"/>
        <w:gridCol w:w="1109"/>
        <w:gridCol w:w="1155"/>
        <w:gridCol w:w="1132"/>
        <w:gridCol w:w="1133"/>
        <w:gridCol w:w="1260"/>
        <w:gridCol w:w="1080"/>
        <w:gridCol w:w="1260"/>
      </w:tblGrid>
      <w:tr>
        <w:trPr>
          <w:trHeight w:val="28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МКД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 жителей, зарегистрированных в МКД на дату утверждения Программы</w:t>
            </w:r>
          </w:p>
        </w:tc>
        <w:tc>
          <w:tcPr>
            <w:tcW w:w="4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КД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капитального ремонта</w:t>
            </w:r>
          </w:p>
        </w:tc>
      </w:tr>
      <w:tr>
        <w:trPr>
          <w:trHeight w:val="62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квартал 2016 </w:t>
            </w: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I квартал 2016 </w:t>
            </w: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II квартал 2016 </w:t>
            </w: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V квартал 2016 </w:t>
            </w: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квартал 2016 </w:t>
            </w: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I квартал 2016 </w:t>
            </w: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II квартал 2016 </w:t>
            </w: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V квартал 2016 </w:t>
            </w: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довский район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610,9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091 158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 3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531 470,40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346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1:00Z</dcterms:created>
  <dc:creator>K_N_Dieva</dc:creator>
  <dc:description/>
  <cp:keywords/>
  <dc:language>en-US</dc:language>
  <cp:lastModifiedBy>K_N_Dieva</cp:lastModifiedBy>
  <cp:lastPrinted>2015-07-17T17:05:00Z</cp:lastPrinted>
  <dcterms:modified xsi:type="dcterms:W3CDTF">2015-07-21T06:11:00Z</dcterms:modified>
  <cp:revision>10</cp:revision>
  <dc:subject/>
  <dc:title/>
</cp:coreProperties>
</file>