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3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134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1340"/>
        <w:rPr>
          <w:sz w:val="28"/>
          <w:szCs w:val="28"/>
        </w:rPr>
      </w:pPr>
      <w:r>
        <w:rPr>
          <w:sz w:val="28"/>
          <w:szCs w:val="28"/>
        </w:rPr>
        <w:t>от 20.07.2015 № 85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осрочный план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и региональной программы капитального ремонта общего имущества в многоквартирных домах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оложенных на территории Чудовского муниципального района на 2015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Перечень многоквартирных домов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ключенных в краткосрочный план реализации региональной программы капитального ремонта общего имуществ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 многоквартирных дома, расположенных на территории Чудовского муниципального района на 2015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731"/>
        <w:gridCol w:w="540"/>
        <w:gridCol w:w="540"/>
        <w:gridCol w:w="1080"/>
        <w:gridCol w:w="425"/>
        <w:gridCol w:w="295"/>
        <w:gridCol w:w="900"/>
        <w:gridCol w:w="900"/>
        <w:gridCol w:w="900"/>
        <w:gridCol w:w="900"/>
        <w:gridCol w:w="1080"/>
        <w:gridCol w:w="540"/>
        <w:gridCol w:w="720"/>
        <w:gridCol w:w="540"/>
        <w:gridCol w:w="1080"/>
        <w:gridCol w:w="540"/>
        <w:gridCol w:w="900"/>
        <w:gridCol w:w="900"/>
        <w:gridCol w:w="900"/>
      </w:tblGrid>
      <w:tr>
        <w:trPr>
          <w:trHeight w:val="7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териал сте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тажей</w:t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ъез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МКД,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мещений МКД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жителе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гистрированных в МК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дату утверждения Программы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ельная стоим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ого ремонта 1 кв.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й площади помещений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стоим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ого ремонта1 кв.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ей площади помещений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30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вода в эксплуатацию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ршение последне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питального ремон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9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бственников МК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источники финансирова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в.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того по Чудовскому райо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 21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03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77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268 688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268 688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ловка, ул.Центральная, д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 080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 080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</w:tr>
      <w:tr>
        <w:trPr>
          <w:trHeight w:val="3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ловка, ул.Центральная, д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574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574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51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</w:tr>
      <w:tr>
        <w:trPr>
          <w:trHeight w:val="31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елищи, ул.Школьная, д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20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20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раснофарфорный, ул.Октябрьская, д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3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8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 746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 746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5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Чудово, ул.Глеба Успенского, д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5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Замкова, д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36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36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731"/>
        <w:gridCol w:w="540"/>
        <w:gridCol w:w="540"/>
        <w:gridCol w:w="1080"/>
        <w:gridCol w:w="425"/>
        <w:gridCol w:w="295"/>
        <w:gridCol w:w="900"/>
        <w:gridCol w:w="900"/>
        <w:gridCol w:w="900"/>
        <w:gridCol w:w="900"/>
        <w:gridCol w:w="1080"/>
        <w:gridCol w:w="540"/>
        <w:gridCol w:w="720"/>
        <w:gridCol w:w="540"/>
        <w:gridCol w:w="1080"/>
        <w:gridCol w:w="540"/>
        <w:gridCol w:w="900"/>
        <w:gridCol w:w="900"/>
        <w:gridCol w:w="900"/>
      </w:tblGrid>
      <w:tr>
        <w:trPr>
          <w:trHeight w:val="16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Новгородская, д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76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763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5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Октябрьская, д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 48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 48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3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5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Октябрьская, д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9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5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Радищева, д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 47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 47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Радищева, д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2015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>_____________________________________________________________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Реестр многоквартирных домов по видам работ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ключенных в краткосрочный план реализации региональной программы капитального ремонта общего имуществ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 многоквартирных домах, расположенных на территории Чудовского муниципального района на 2015 год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28"/>
        <w:gridCol w:w="1080"/>
        <w:gridCol w:w="1080"/>
        <w:gridCol w:w="540"/>
        <w:gridCol w:w="541"/>
        <w:gridCol w:w="918"/>
        <w:gridCol w:w="1245"/>
        <w:gridCol w:w="991"/>
        <w:gridCol w:w="498"/>
        <w:gridCol w:w="984"/>
        <w:gridCol w:w="583"/>
        <w:gridCol w:w="720"/>
        <w:gridCol w:w="577"/>
        <w:gridCol w:w="640"/>
        <w:gridCol w:w="1311"/>
        <w:gridCol w:w="967"/>
        <w:gridCol w:w="885"/>
      </w:tblGrid>
      <w:tr>
        <w:trPr>
          <w:trHeight w:val="1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имость капитального ремонта всего</w:t>
            </w:r>
          </w:p>
        </w:tc>
        <w:tc>
          <w:tcPr>
            <w:tcW w:w="1248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/услуг по капитальному ремонту МКД</w:t>
            </w:r>
          </w:p>
        </w:tc>
      </w:tr>
      <w:tr>
        <w:trPr>
          <w:trHeight w:val="8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монт фасад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монт фундамен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епление фасад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устройство невентилируемой крыши на вентилируемую крышу, устройство выходов на крышу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овка коллективных (ощедомовых ПУ и УУ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ругие виды</w:t>
            </w:r>
          </w:p>
        </w:tc>
      </w:tr>
      <w:tr>
        <w:trPr>
          <w:trHeight w:val="7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/ п.м.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/ п.м.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Чудовскому район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68 688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 6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25,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20 482,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 606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ловка, ул.Центральная, д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 08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 080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ловка, ул.Центральная, д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 574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 574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елищи, ул.Школьная, д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 2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6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606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раснофарфорный, ул.Октябрьская, д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63 746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6,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 746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Чудово, ул.Глеба Успенского, д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Замкова, д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4 3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4 36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Новгородская, д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4 7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 763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Октябрьская, д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9 4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 488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Октябрьская, д.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Радищева, д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4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 47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Чудово, ул.Радищева, д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0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Планируемые показатели выполнения работ по капитальному ремонту общего имущества многоквартирных домов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ключенных в краткосрочный план реализации региональной программы капитального ремонта общего имуществ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, расположенных на территории Чудовского муниципального района на 2015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04"/>
        <w:gridCol w:w="1236"/>
        <w:gridCol w:w="1676"/>
        <w:gridCol w:w="1125"/>
        <w:gridCol w:w="1125"/>
        <w:gridCol w:w="1125"/>
        <w:gridCol w:w="1125"/>
        <w:gridCol w:w="720"/>
        <w:gridCol w:w="990"/>
        <w:gridCol w:w="990"/>
        <w:gridCol w:w="1260"/>
        <w:gridCol w:w="1260"/>
        <w:gridCol w:w="1260"/>
      </w:tblGrid>
      <w:tr>
        <w:trPr>
          <w:trHeight w:val="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площадь МКД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КД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капитального ремонта</w:t>
            </w:r>
          </w:p>
        </w:tc>
      </w:tr>
      <w:tr>
        <w:trPr>
          <w:trHeight w:val="79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вартал 2015 го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 2015 го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 2015 го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 2015 го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вартал 2015 го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 2015 г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 2015 г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 2015 г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удовский райо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17,7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71 357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7 33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268 688,26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34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K_N_Dieva</dc:creator>
  <dc:description/>
  <cp:keywords/>
  <dc:language>en-US</dc:language>
  <cp:lastModifiedBy>K_N_Dieva</cp:lastModifiedBy>
  <dcterms:modified xsi:type="dcterms:W3CDTF">2015-07-22T07:44:00Z</dcterms:modified>
  <cp:revision>13</cp:revision>
  <dc:subject/>
  <dc:title/>
</cp:coreProperties>
</file>