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7.2015 № 8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Об утверждении Положения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об архивном отделе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Администрации Чудов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Ю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б архивном отделе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Чудов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7.08.2011 № 1136 «Об утверждении Положения об архивном отделе Администрации Чудо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03.12.2013 № 2163 «О внесении изменений в Положение об архивном отделе Администрации Чудовского муниципальн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92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42:00Z</dcterms:created>
  <dc:creator>НИКОЛАЕВА ЕКАТЕРИНА МИХАЙЛОВНА</dc:creator>
  <dc:description/>
  <cp:keywords/>
  <dc:language>en-US</dc:language>
  <cp:lastModifiedBy>K_N_Dieva</cp:lastModifiedBy>
  <cp:lastPrinted>2015-03-10T10:34:00Z</cp:lastPrinted>
  <dcterms:modified xsi:type="dcterms:W3CDTF">2015-07-15T09:30:00Z</dcterms:modified>
  <cp:revision>11</cp:revision>
  <dc:subject/>
  <dc:title>Приложение № 1</dc:title>
</cp:coreProperties>
</file>