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.07.2015 № 8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и проведения олимпиад и иных интеллектуальных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(или) творческих конкурсов, фестивалей, физкультурных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портивных мероприятий, направленных на выявление и развитие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обучающихся интеллектуальных и творческих способностей,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ностей к занятиям физической культурой и спортом,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еса к научной (научно-исследовательской) деятельности,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орческой деятельности, физкультурно-спортивной деятельности,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паганду научных знаний, творческих и спортивных достижений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удовском муниципальном районе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1. Настоящий Порядок разработан в соответствии с Федеральным законом от 29 декабря 2012 года № 273-ФЗ «Об образовании в Российской Федерации» и</w:t>
      </w:r>
      <w:r>
        <w:rPr>
          <w:sz w:val="28"/>
          <w:szCs w:val="28"/>
          <w:shd w:fill="FFFFFF" w:val="clear"/>
        </w:rPr>
        <w:t xml:space="preserve"> приказами Министерства образования и науки Российской Федерации от 18 ноября 2013 года № 1252 «Об утверждении Порядка проведения всероссийской олимпиады школьников», от 04 апреля 2014 года № 267 «Об утверждении Порядка проведения олимпиад школьников»,</w:t>
      </w:r>
      <w:r>
        <w:rPr>
          <w:sz w:val="28"/>
          <w:szCs w:val="28"/>
        </w:rPr>
        <w:t xml:space="preserve"> в целях реализации прав граждан на получение общего образования и регулирования организации и проведения олимпиад и иных интеллектуальных и (или) творческих конкурсов, фестивалей, физкультурных и спортивных мероприятий (далее – конкурсные мероприятия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Порядок устанавливает этапы конкурсных мероприятий, определяет организационно-технологическую модель проведения конкурсных мероприятий, участников конкурсных мероприятий, их права и обязанности, устанавливает порядок утверждения результатов конкурсных мероприятий и определения победителей и призеров конкурсных мероприяти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нкурсные мероприятия проводятся в целях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я и развития у обучающихся интеллектуальных и творческих способностей, способностей к занятиям физической культурой и спортом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я у обучающихся интереса к научной (научно-исследовательской), творческой, физкультурно-спортивной деятельност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ы научных знаний, творческих и спортивных достижений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отбора лиц, проявивших выдающиеся способности, в составы сборных команд Чудовского муниципального района для участия в региональных конкурсных мероприят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4. Организатором конкурсных мероприятий является комитет образования Администрации Чудовского муниципального района (далее – Комитет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5. Комитет вправе привлекать к проведению конкурсных мероприятий структурные подразделения Администрации Чудовского муниципального     района, муниципальные образовательные организации, учебно-методические объединения, общественные организац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Конкурсные мероприятия проводятся в несколько этапов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школьный (в муниципальной образовательной организации)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муниципальный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7. Индивидуальные результаты участников каждого этапа конкурсного мероприятия заносятся в рейтинговую таблицу результатов участников соответствующего этапа конкурсного мероприятия, представляющую собой ранжированный список участников, расположенных по мере убывания набранных ими баллов (далее - рейтинг). Участники с равным количеством баллов располагаются в рейтинге в алфавитном порядке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8. Проведение конкурсных мероприятий осуществляется на государственном языке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Обучающиеся принимают участие в конкурсных мероприятиях на добровольной основ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 Взимание платы за участие в конкурсных мероприятиях, по итогам которых присуждаются премии для поддержки талантливой молодежи, не допускаетс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11. При проведении этапов конкурсных мероприятий каждому участнику конкурсного мероприятия предоставляются равные условия, обеспечивающие безопасность в соответствии с требованиями, установленными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2. В месте проведения конкурсного мероприятия вправе присутствовать представители Комитета, оргкомитетов и жюри соответствующего этапа конкурсного мероприятия, а в месте проведения олимпиады - граждане, аккредитованные в качестве общественных наблюдателей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частью  15 статьи 59</w:t>
        </w:r>
      </w:hyperlink>
      <w:r>
        <w:rPr>
          <w:sz w:val="28"/>
          <w:szCs w:val="28"/>
        </w:rPr>
        <w:t xml:space="preserve"> Федерального закона от 29 декабря 2012 год № 273-ФЗ «Об образовании в Российской Федерации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3. До начала соответствующего этапа конкурсного мероприятия представители Комитета проводят инструктаж участников конкурсного мероприятия: информируют о продолжительности конкурсного мероприятия, времени и месте его про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4. Родитель (законный представитель) обучающегося, заявившего о своем участии в олимпиаде, в срок не менее чем за 10 рабочих дней до начала школьного этапа конкурсного мероприятия в письменной форме подтверждает ознакомление с настоящим Порядком и представляет организатору школьного этапа конкурсного мероприятия согласие на сбор, хранение, использование, распространение (передачу) персональных данных своего несовершеннолетнего ребенка, а также его конкурсной работы, в том числе в информационно-телекоммуникационной сети «Интернет» (далее – сеть Интернет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5. Во время проведения конкурсного мероприятия участники конкурсного мероприят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ы соблюдать настоящий Порядок и требования к организации и проведению соответствующего этапа конкурсного мероприятия, утвержденные организатором школьного, муниципального этапов конкурсного мероприятия, центральными методическими комиссиями конкурсного мероприят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ы следовать указаниям представителей организатора конкурсного мероприят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праве общаться друг с другом, свободно перемещаться по аудитории при проведении олимпиад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праве иметь справочные материалы, средства связи и электронно-вычислительную технику, разрешенные к использованию во время проведения олимпиады, перечень которых определяется в требованиях к организации и проведению соответствующих этапов олимпиады по каждому общеобразовательному предмет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6. В случае нарушения участником конкурсного мероприятия настоящего Порядка и (или) утвержденных требований к организации и проведению соответствующего этапа конкурсного мероприятия представитель организатора конкурсного мероприятия отстраняет данного участника конкурсного мероприятия, составив акт об отстранении участника конкурсного меропри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Участники олимпиады, которые были отстранены, лишаются права дальнейшего участия в олимпиаде по данному общеобразовательному предмету в текущем г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7. В целях обеспечения права на объективное оценивание своей работы участники олимпиад вправе подать в письменной форме апелляцию о несогласии с выставленными баллами в жюри соответствующего этапа конкурсного меропри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8. Участник олимпиады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конкурсных зад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9. Рассмотрение апелляции проводится с участием самого участника олимпиады  в порядке, установленном для проведения школьного, муниципального этапа соответствен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Проведение школьного этапа конкурсного мероприятия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1. Конкретные сроки и места проведения школьного этапа конкурсного мероприятия устанавливаются организатором проведения конкурсного мероприятия и утверждаются приказом муниципальной образовательной организации, при проведении муниципального этапа олимпиад – распоряжением Комитета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2. Организатор школьного этапа конкурсного мероприятия (муниципальная образовательная организация)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формирует оргкомитет школьного этапа конкурсного мероприятия и утверждает его соста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формирует жюри школьного этапа конкурсного мероприятия и утверждает его соста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утверждает требования к организации и проведению школьного этапа конкурсного мероприятия, описание необходимого материально-технического обеспечения для выполнения конкурсных заданий, перечень справочных          материалов, средств связи и электронно-вычислительной техники, разрешенных к использованию во время проведения конкурсного мероприятия, критерии и методики оценивания выполненных конкурсных заданий, процедуру регистрации участников конкурсного мероприятия, показ конкурсных работ, а также процедуру рассмотрения апелляций участников олимпиад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еспечивает хранение конкурсных заданий для школьного этапа конкурсного мероприятия, несет установленную законодательством Российской Федерации ответственность за их конфиденциальность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благовременно информирует руководителей муниципальных образовательных организаций, обучающихся и их родителей (законных представителей) о сроках и местах проведения школьного этапа конкурсного мероприятия, а также о настоящем Порядке и требованиях к организации и проведению школьного этапа конкурсного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еспечивает сбор и хранение заявлений родителей (законных представителей) обучающихся, заявивших о своем участии в конкурсном мероприятии, об ознакомлении с настоящим Порядком и о согласии на сбор, хранение, использование, распространение (передачу) персональных данных своих несовершеннолетних детей, а также их конкурсных работ, в том числе в сети Интерне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квоты победителей и призеров школьного этапа конкурсного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утверждает результаты школьного этапа конкурсного мероприятия (рейтинг победителей и рейтинг призеров школьного этапа конкурсного мероприятия), в том числе протоколы жюри школьного этапа олимпиады по каждому общеобразовательному предмету и публикует их на своем официальном сайте в сети Интерн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ргкомитет школьного этапа конкурсного мероприят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пределяет организационно-технологическую модель проведения школьного этапа конкурсного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еспечивает организацию и проведение школьного этапа конкурсного мероприятия в соответствии с утвержденными организатором школьного этапа конкурсного мероприятия требованиями, настоящим Порядком и действующими на момент проведения конкурсного мероприятия требованиями безопас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уществляет кодирование (обезличивание) конкурсных работ участников школьного этапа олимпиад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есет ответственность за жизнь и здоровье участников конкурсного мероприятия во время проведения школьного этапа конкурсного меропри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4. Состав оргкомитета школьного этапа конкурсного мероприятия формируется из представителей Комитета, муниципальных предметно-методических комиссий, педагогических и научно-педагогических работников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3. Проведение муниципального этапа </w:t>
      </w:r>
      <w:r>
        <w:rPr>
          <w:b/>
          <w:sz w:val="28"/>
          <w:szCs w:val="28"/>
        </w:rPr>
        <w:t>конкурсного мероприят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1. Конкретные сроки и места проведения муниципального этапа конкурсного мероприятия устанавливаются организатором проведения конкурсного мероприятия и утверждаются распоряжением Комит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2. На муниципальном этапе конкурсного мероприятия принимают индивидуальное или командное участие победители и призеры школьного этапа конкурсного мероприят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рганизатор муниципального этапа конкурсного мероприят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оргкомитет муниципального этапа конкурсного мероприятия и утверждает его соста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формирует жюри муниципального этапа конкурсного мероприятия и утверждает его соста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устанавливает количество баллов, необходимое для участия на муниципальном этапе конкурсного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утверждает требования к организации и проведению муниципального этапа конкурсного мероприятия, которые определяют принципы составления конкурсных заданий и формирования комплектов конкурсных заданий, описание необходимого материально-технического обеспечения для выполнения конкурсных заданий, критерии и методики оценивания выполненных конкурсных заданий, процедуру регистрации участников конкурсного мероприятия, показ конкурсных работ, а также процедуру рассмотрения апелляций участников конкурсного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еспечивает хранение конкурсных заданий, несет установленную законодательством Российской Федерации ответственность за их конфиденциальность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благовременно информирует руководителей муниципальных образовательных организаций, участников муниципального этапа конкурсного мероприятия и их родителей (законных представителей) о сроках и местах проведения муниципального этапа конкурсного мероприятия, а также о настоящем Порядке и требованиях к организации и проведению муниципального этапа конкурсного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еспечивает сбор и хранение заявлений родителей (законных представителей) обучающихся, заявивших о своем участии в конкурсном мероприятии, об ознакомлении с настоящим Порядком и о согласии на сбор, хранение, использование, распространение (передачу) персональных данных своих несовершеннолетних детей, а также их конкурсных работ, в том числе в сети Интернет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утверждает результаты муниципального этапа конкурсного мероприятия (рейтинг победителей и рейтинг призеров муниципального этапа конкурсного мероприятия), в том числе протоколы жюри муниципального этапа конкурсного мероприятия, и публикует их на своем официальном сайте в сети Интерне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ает победителей и призеров муниципального этапа конкурсного мероприятия дипломами и  грамот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ргкомитет муниципального этапа конкурсного мероприят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пределяет организационно-технологическую модель проведения муниципального этапа конкурсного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еспечивает организацию и проведение муниципального этапа конкурсного мероприятия в соответствии с утвержденными организатором муниципального этапа конкурсного мероприятия требованиями к проведению муниципального этапа конкурсного мероприятия, настоящим Порядком и действующими на момент проведения конкурсного мероприятия требованиями безопас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уществляет кодирование (обезличивание) олимпиадных работ участников муниципального этапа конкурсного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есет ответственность за жизнь и здоровье участников конкурсного мероприятия во время проведения муниципального этапа конкурсного мероприят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Состав оргкомитета муниципального этапа конкурсного мероприятия формируется из представителей Комитета, муниципальных и региональных предметно-методических комиссий, педагогических и научно-педагогических работников.</w:t>
      </w:r>
    </w:p>
    <w:p>
      <w:pPr>
        <w:pStyle w:val="Style16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 Заключительные положения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Результаты конкурсных мероприятий утверждаются распоряжением организатора конкурсных мероприятий и публикуются на официальном сайте в сети Интернет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.2. Победители и призеры конкурсных мероприятий награждаются дипломами и грамотам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.3. Победители и призеры конкурсных мероприятий являются кандидатами на участие в региональном этапе конкурсного мероприятия в соответствии с утвержденной квотой индивидуально либо в составе сборной команды Чудовского муниципального район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.4. Финансовое обеспечение проведения конкурсных мероприятий осуществляется организаторами, взимание платы за участие в олимпиадах и иных конкурсных мероприятиях, по итогам которых присуждаются премии для поддержки талантливой молодежи, не допускается.</w:t>
      </w:r>
    </w:p>
    <w:p>
      <w:pPr>
        <w:pStyle w:val="Normal"/>
        <w:spacing w:lineRule="exact" w:line="24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qFormat/>
    <w:rPr>
      <w:b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3FDB9E07CBD9CA56FF966CD7195F22D8762345D6DD1D994BE0344E51CF2A46EC6F8F6E91B9E919K2R8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2:00Z</dcterms:created>
  <dc:creator>НИКОЛАЕВА ЕКАТЕРИНА МИХАЙЛОВНА</dc:creator>
  <dc:description/>
  <cp:keywords/>
  <dc:language>en-US</dc:language>
  <cp:lastModifiedBy>K_N_Dieva</cp:lastModifiedBy>
  <cp:lastPrinted>2015-03-17T17:45:00Z</cp:lastPrinted>
  <dcterms:modified xsi:type="dcterms:W3CDTF">2015-07-14T11:52:00Z</dcterms:modified>
  <cp:revision>30</cp:revision>
  <dc:subject/>
  <dc:title>УТВЕРЖДЕН</dc:title>
</cp:coreProperties>
</file>