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7.2015 № 8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и провед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лимпиад и иных интеллект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ьных и (или) творчески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онкурсов, фестивалей, физкуль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урных и спортивных мероприятий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выявление 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звитие у обучающихся интел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туальных и творческ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ностей, способностей 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м физической культур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ом, интереса к науч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учно-исследовательской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, творче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, физкультурн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й деятельности,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паганду научных знан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их и спортив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ений в Чудовск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1 части первой статьи 15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рганизации и проведения олимпиад и иных интеллектуальных и (или) творческих конкурсов, фестивалей, физкультурных и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 пропаганду научных знаний, творческих и спортивных достижений в Чудовском муниципальном район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0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НИКОЛАЕВА ЕКАТЕРИНА МИХАЙЛОВНА</dc:creator>
  <dc:description/>
  <cp:keywords/>
  <dc:language>en-US</dc:language>
  <cp:lastModifiedBy>K_N_Dieva</cp:lastModifiedBy>
  <cp:lastPrinted>2015-03-13T16:42:00Z</cp:lastPrinted>
  <dcterms:modified xsi:type="dcterms:W3CDTF">2015-07-14T11:52:00Z</dcterms:modified>
  <cp:revision>12</cp:revision>
  <dc:subject/>
  <dc:title>Приложение № 1</dc:title>
</cp:coreProperties>
</file>