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0.07.2015 № 839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Зачисление в образовательную организацию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1.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Зачисление в образовательную  организацию» (далее – Административный регламент) разработан в целях повышения качества и доступности результатов предоставления муниципальной услуги «Зачисление в образовательную организацию» (далее – муниципальная услуга), создания комфортных условий для заявителей данной услуги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2.1. Заявители - </w:t>
      </w:r>
      <w:r>
        <w:rPr>
          <w:sz w:val="28"/>
          <w:szCs w:val="28"/>
        </w:rPr>
        <w:t>граждане Российской Федерации, иностранные граждане и лица без гражданства - родители (законные представители), обратившиеся в образовательные организации, участвующие в предоставлении муниципальной услуги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3. Порядок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1. Информация о месте нахождения, номерах телефонов, адресах сайтов и электронной почты образовательных организаций, участвующих в предоставлении муниципальной услуги содержится в приложении № 1 к настоящему Административному регламенту (не приводится), а также их можно получить на личном приеме у специалистов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2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непосредственно руководителями или специалистами образовательной организации при личном обращении либо письменном обращении заинтересованного лиц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 использованием средств почтовой, телефонной связи и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посредством размещения в информационно-коммуникационной сети «Интернет» (далее - сеть Интернет) и публикации 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средством размещения сведений на информационных стенда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стоверность представляемой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четкость изложения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лнота информир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наглядность форм представляемой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оперативность пред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4. Консультации специалистов образовательных организаций предоставляю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месту нахождения образовательной организации, графику работы, Интернет-сайтах, адресу электронной почты и номерах телефонов образовательной организации, принимающей документы н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перечню документов, необходимых для принятия решения о предоставлении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ремени приема и выдачи докумен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рок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процессу выполнения административных процедур по предоставлению муниципальной услуги (на каком этапе в процессе выполнения какой административной процедуры находится представленный заявителем пакет документ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5. По письменным обращениям гражданина ответ направляется почтой в адрес гражданина в срок, не превышающий тридцати дней со дня регистраци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6. 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 электронной почты, фамилии, имени и отчества (последнее - при наличии)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7. При ответах на телефонные звонки и устные обращения руководители или специалисты образовательной организ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бразовательной организации, в которую позвонил гражданин, фамилии, имени, отчестве и должности руководителя или специалиста образовательной организации, принявшего телефонный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8. Публичное устное консультирование по вопросам предоставления муниципальной услуги осуществляется с привлечением средств массовой информации (далее - СМ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9. Публичное письменное консультирование по вопросам предоставления муниципальной услуги осуществляется путем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бликации информационных материалов в СМИ, в сети Интерн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формления информационных сте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10. Консультации осуществляются в соответствии с режимом работы образователь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11. Консультирование по вопросам предоставления услуги предоставляется руководителем или специалистами бесплат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1.1 Муниципальная услуга «Зачисление в образовательную организацию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.2.1. </w:t>
      </w:r>
      <w:r>
        <w:rPr>
          <w:sz w:val="28"/>
          <w:szCs w:val="28"/>
        </w:rPr>
        <w:t>Муниципальная услуга предоставляется общеобразовательными организациями  Чудовского муниципального района (далее - общеобразовательные организации). В процессе предоставления муниципальной услуги общеобразовательные организации взаимодействуют с комитетом образования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Органом, ответственным за организацию предоставления муниципальной услуги, является комитет образования Администрации Чудовского муниципального района (далее – комитет образ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2.3. Общеобразовательные организ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органами местного самоуправления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3.1. </w:t>
        <w:tab/>
        <w:t>Конечными результатами предоставления муниципальной услуги могут яв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числение ребенка в общеобразовательную организ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мотивированный отказ в зачислении в общеобразовательн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4.1. </w:t>
      </w:r>
      <w:r>
        <w:rPr>
          <w:sz w:val="28"/>
          <w:szCs w:val="28"/>
        </w:rPr>
        <w:t>Прием заявлений в первый класс в общеобразовательную организацию для граждан, проживающих на закрепленной территории, начинается не позднее 01 февраля и завершается не позднее 30 июн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числение в общеобразовательную организацию оформляется распорядительным актом общеобразовательной организацией в течение 7 рабочих дней после прием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етей, не проживающих на закрепленной территории, прием заявлений в первый класс начинается с 01 июля текущего года до момента заполнения свободных мест, но не позднее 05 сентя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еобразовательные  организации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01 ию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хождения отдельных административных процедур предоставления государственной услуги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дминистративные процедуры»</w:t>
      </w:r>
      <w:r>
        <w:rPr>
          <w:sz w:val="28"/>
          <w:szCs w:val="28"/>
          <w:lang w:eastAsia="ar-SA"/>
        </w:rPr>
        <w:t xml:space="preserve">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4.2. Днем обращения заявителя за предоставлением 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от 21.01.2009 № 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 правах ребенка (одобрена Генеральной Ассамблеей ООН 20.11.8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ода № 124-ФЗ «Об основных         гарантиях прав ребенка в Российской Федерации» («Российская газета»                 от 05.08.98 № 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9 декабря 2012 года № 273-ФЗ «Об образовании в Российской Федерации» («Российская газета» от 31.12.2012 № 3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5 июля 2002 года № 115-ФЗ «О правовом положении иностранных граждан в Российской Федерации» («Российская газета» от 31.07.2002 №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4 июня 1999 года № 120-ФЗ «Об основах системы профилактики безнадзорности и правонарушений несовершеннолетних» («Российская газета» от 30.06.99 № 12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31 мая 2002 года № 62-ФЗ «О гражданстве Российской Федерации» («Российская газета» от 05.06.2002 № 10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19 февраля 1993 года № 4528-I-ФЗ «О беженцах» («Российская газета» от 03.06.97 № 12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7 февраля 1992 года № 2300-1 «О защите прав потребителей» («Российская газета» от 16.01.96 № 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                          от 05.05.2006 № 9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Российская газета» от 13.02.2009 № 2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и науки Российской Федерации         от 22 января 2014 года № 32 «Об утверждении Порядка приема граждан                       по образовательным программам начального общего, основного общего и среднего общего образования» («Российская газета» от 11.04.2014 </w:t>
      </w:r>
      <w:r>
        <w:rPr>
          <w:bCs/>
          <w:sz w:val="28"/>
          <w:szCs w:val="28"/>
          <w:shd w:fill="FFFFFF" w:val="clear"/>
        </w:rPr>
        <w:t>№ 635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вами обще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Прием граждан в общеобразовательную  организацию 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ода         № 115-ФЗ «О правовом положении иностранных граждан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2. Общеобразовательная  организация 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В заявлении родителями (законными представителями) ребенка указываются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оследнее - при наличии)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ата и место рождения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4. Примерная форма заявления размещается общеобразовательной организацией на информационном стенде и (или) на официальном сайте общеобразовательной организаци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</w:t>
      </w:r>
      <w:r>
        <w:rPr>
          <w:sz w:val="28"/>
          <w:szCs w:val="28"/>
          <w:vertAlign w:val="superscript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5. Для приема в общеобразовательную организацию предоставля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7. Копии предъявляемых при приеме документов хранятся в общеобразовательной организации  на время обучения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. Родители (законные представители) детей имеют право по своему усмотрению представлять другие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. При приеме в общеобразовательную  организацию  для получения среднего общего образования представляется аттестат об основном общем образовании установленного образ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0.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1. Требование предоставления других документов в качестве основания для приема детей в общеобразовательную  организацию 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Перечень документов настоящим Административным регламентом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2.8. Указание на запрет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.8.1. Общеобразовательные организации не вправе требовать от заявител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1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</w:t>
      </w:r>
      <w:r>
        <w:rPr>
          <w:sz w:val="28"/>
          <w:szCs w:val="28"/>
          <w:lang w:eastAsia="ar-SA"/>
        </w:rPr>
        <w:t xml:space="preserve"> муниципальной</w:t>
      </w:r>
      <w:r>
        <w:rPr>
          <w:bCs/>
          <w:sz w:val="28"/>
          <w:szCs w:val="28"/>
          <w:lang w:eastAsia="ar-SA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) представления документов и информации, которые находятся в распоряжении органов, предоставляющих </w:t>
      </w:r>
      <w:r>
        <w:rPr>
          <w:sz w:val="28"/>
          <w:szCs w:val="28"/>
          <w:lang w:eastAsia="ar-SA"/>
        </w:rPr>
        <w:t>муниципальную</w:t>
      </w:r>
      <w:r>
        <w:rPr>
          <w:bCs/>
          <w:sz w:val="28"/>
          <w:szCs w:val="28"/>
          <w:lang w:eastAsia="ar-SA"/>
        </w:rPr>
        <w:t xml:space="preserve"> слугу, иных                   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</w:t>
      </w:r>
      <w:r>
        <w:rPr>
          <w:sz w:val="28"/>
          <w:szCs w:val="28"/>
          <w:lang w:eastAsia="ar-SA"/>
        </w:rPr>
        <w:t>муниципальной</w:t>
      </w:r>
      <w:r>
        <w:rPr>
          <w:bCs/>
          <w:sz w:val="28"/>
          <w:szCs w:val="28"/>
          <w:lang w:eastAsia="ar-SA"/>
        </w:rPr>
        <w:t xml:space="preserve"> слуги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1.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Представление неполного пакета докумен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2. Основанием для отказа в предоставлении муниципальной услуги является отсутствие свободных мест в общеобразовательной организации за исключением случаев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ями 5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6 статьи 6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         88</w:t>
        </w:r>
      </w:hyperlink>
      <w:r>
        <w:rPr>
          <w:sz w:val="28"/>
          <w:szCs w:val="28"/>
        </w:rPr>
        <w:t xml:space="preserve"> Федерального закона от 28 декабря 2012 года № 273-ФЗ «Об образовани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каза в предоставлении места в общеобразовательной организации родители (законные представители) для решения вопроса об устройстве ребенка в другую общеобразовательную организацию обращаются в комитет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1.1. Услуги, которые являются необходимыми и обязательными для предоставления муниципальной услуги, настоящим Административным регламентом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1.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1. Не предусмотре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4. Максимальный срок ожидания в очереди при подаче запроса о предоставлении муниципальной 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2.14.1. Максимальный срок ожидания в очереди при подаче запроса о предоставлении </w:t>
      </w:r>
      <w:r>
        <w:rPr>
          <w:sz w:val="28"/>
          <w:szCs w:val="28"/>
          <w:lang w:eastAsia="ar-SA"/>
        </w:rPr>
        <w:t>муниципальной</w:t>
      </w:r>
      <w:r>
        <w:rPr>
          <w:bCs/>
          <w:sz w:val="28"/>
          <w:szCs w:val="28"/>
          <w:lang w:eastAsia="ar-SA"/>
        </w:rPr>
        <w:t xml:space="preserve"> услуги и при получении результата предоставления </w:t>
      </w:r>
      <w:r>
        <w:rPr>
          <w:sz w:val="28"/>
          <w:szCs w:val="28"/>
          <w:lang w:eastAsia="ar-SA"/>
        </w:rPr>
        <w:t>муниципальной</w:t>
      </w:r>
      <w:r>
        <w:rPr>
          <w:bCs/>
          <w:sz w:val="28"/>
          <w:szCs w:val="28"/>
          <w:lang w:eastAsia="ar-SA"/>
        </w:rPr>
        <w:t xml:space="preserve"> услуги не должен превышать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5.1. Регистрация запроса заявителя о предоставлении  муниципальной услуги осуществляется в день обращения заявите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5.2. Порядок регистрации запроса заявителя о предоставлении муниципальной услуги установлен пунктом 3.2 настоящего Административного регламента</w:t>
      </w:r>
      <w:r>
        <w:rPr>
          <w:iCs/>
          <w:sz w:val="28"/>
          <w:szCs w:val="28"/>
          <w:lang w:eastAsia="ar-SA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16.1. </w:t>
      </w:r>
      <w:r>
        <w:rPr>
          <w:iCs/>
          <w:sz w:val="28"/>
          <w:szCs w:val="28"/>
          <w:lang w:eastAsia="ar-SA"/>
        </w:rPr>
        <w:t xml:space="preserve">Помещения, в которых предоставляется </w:t>
      </w:r>
      <w:r>
        <w:rPr>
          <w:sz w:val="28"/>
          <w:szCs w:val="28"/>
          <w:lang w:eastAsia="ar-SA"/>
        </w:rPr>
        <w:t xml:space="preserve">муниципальная </w:t>
      </w:r>
      <w:r>
        <w:rPr>
          <w:iCs/>
          <w:sz w:val="28"/>
          <w:szCs w:val="28"/>
          <w:lang w:eastAsia="ar-SA"/>
        </w:rPr>
        <w:t>услуга,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мещения должны быть оборудованы противопожарной системо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16.2.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16.3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6.4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16.5. В целях обеспечения конфиденциальности сведений о заявителе, одним специалистом одновременно ведется прием только одного заявителя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7. Показатели доступностии качества  муниципальной услуги, в том числе количество взаимодействий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7.1. Показатели доступности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транспортная доступность к местам предоставления муниципальной 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) обеспечение предоставления муниципальной услуги с использованием возможностей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) размещение информации о порядке предоставления муниципальной услуги на официальном сайте комитета образования, обще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7.2. Показатели качества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облюдение срока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)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)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2.17.3. Количество взаимодействий с должностными лицами при предоставлении </w:t>
      </w:r>
      <w:r>
        <w:rPr>
          <w:sz w:val="28"/>
          <w:szCs w:val="28"/>
          <w:lang w:eastAsia="ar-SA"/>
        </w:rPr>
        <w:t>муниципальной</w:t>
      </w:r>
      <w:r>
        <w:rPr>
          <w:bCs/>
          <w:sz w:val="28"/>
          <w:szCs w:val="28"/>
          <w:lang w:eastAsia="ar-SA"/>
        </w:rPr>
        <w:t xml:space="preserve"> услуги и их продолжительность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) количество взаимодействий с должностными лицами при предоставлении </w:t>
      </w:r>
      <w:r>
        <w:rPr>
          <w:sz w:val="28"/>
          <w:szCs w:val="28"/>
          <w:lang w:eastAsia="ar-SA"/>
        </w:rPr>
        <w:t>муниципальной</w:t>
      </w:r>
      <w:r>
        <w:rPr>
          <w:bCs/>
          <w:sz w:val="28"/>
          <w:szCs w:val="28"/>
          <w:lang w:eastAsia="ar-SA"/>
        </w:rPr>
        <w:t xml:space="preserve"> услуги в случае личного обращения заявителя не может превышать трех, в том числе обращение заявителя в общеобразовательную организацию  за получением консультации (максимальное время консультирования 10 минут),  представление заявителем в общеобразовательную организацию  заявления и необходимых документов (максимальное время приема документов 15 минут) и обращение заявителя за результатом предоставления </w:t>
      </w:r>
      <w:r>
        <w:rPr>
          <w:sz w:val="28"/>
          <w:szCs w:val="28"/>
          <w:lang w:eastAsia="ar-SA"/>
        </w:rPr>
        <w:t>муниципальной</w:t>
      </w:r>
      <w:r>
        <w:rPr>
          <w:bCs/>
          <w:sz w:val="28"/>
          <w:szCs w:val="28"/>
          <w:lang w:eastAsia="ar-SA"/>
        </w:rPr>
        <w:t xml:space="preserve"> услуги, если это предусмотрено нормативными правовыми актам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) если заявителя не удовлетворяет работа специалиста общеобразовательной организации по вопросу консультирования либо приема документов, он может обратиться  к руководителю общеобразовательной организ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7.4. Возможность получения муниципальной услуги в многофункциональном центре предоставления государственных и муниципальных 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не предоставляется в государственном областном автономном учреждении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17.5.</w:t>
      </w:r>
      <w:r>
        <w:rPr>
          <w:bCs/>
          <w:sz w:val="28"/>
          <w:szCs w:val="28"/>
          <w:lang w:eastAsia="ar-SA"/>
        </w:rPr>
        <w:t xml:space="preserve">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) заявители имеют 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 в электронном виде на официальном сайте комитета образования, и региональной государственной информационной системы «Портал государственных услуг (функций) Новгородской      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  <w:lang w:eastAsia="ar-SA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, регистрацию и проверку заявления о предоставлении муниципальной услуги и необходимых документов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нятие решения о предоставлении (отказе в предоставлении)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ем и регистрация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заявления и комплекта документов, предусмотренных настоящим Административным регламентом, представленных заявителем лично, в том числе направления документов по почт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Общеобразовательные организации обеспечивают прием на обучение по образовательным программам граждан, имеющих право на получение общего образования соответствующего уровня и проживающих на территории, за которой закреплена общеобразовательная организация (далее - закрепленная территор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Общеобразовательные организации размещают распорядительный акт органа местного самоуправления Чудовского муниципального района о закреплении образовательных организаций за конкретными территориями муниципального района, издаваемый не позднее 01 февраля текущего года (далее - распорядительный акт о закрепленной территор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 Общеобразовательная организация с целью проведения организованного приема граждан в первый класс размещает на информационном стенде, на официальном сайте в сети Интернет, в средствах массовой информации (в том числе электронных) информацию 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и свободных мест для приема детей, не проживающих на закрепленной территории, не позднее 01 ию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 Для удобства родителей (законных представителей) общеобразовательные организации устанавливают график приема документов в зависимости от адреса регистрации по месту жительства (пребывани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6. Специалист общеобразовательной организации, ответственный за прием документ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наличие документов, указанных в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е 2.6</w:t>
        </w:r>
      </w:hyperlink>
      <w:r>
        <w:rPr>
          <w:bCs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авильность заполн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полномочия действовать от имени заявителя (в случае обращения законного представителя или доверенного лиц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ексты документов написаны разборчив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амилия, имя и отчество физических лиц, адреса их места жительства написаны полность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ы исполнены не карандашо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документах нет подчисток, приписок, зачеркнутых слов и иных, не оговоренных ис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7. Специалист общеобразовательной организации при личном обращении заявителя сличает копии представленных документов с их подлинными экземплярами, делает отметку об их соответствии и заверяет своей подписью с указанием фамилии, инициалов и даты приема документов. Копиями документов, подлежащих такому заверению, следует считать ксерокопии, а также копии документов, написанные заявителем от ру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8. При направлении копий документов по почте представляемые документы заверяю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9. 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2.10. </w:t>
      </w:r>
      <w:r>
        <w:rPr>
          <w:sz w:val="28"/>
          <w:szCs w:val="28"/>
        </w:rPr>
        <w:t>Документы, представленные родителями (законными представителями) детей, регистрируются в журнале приема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одители (законные представители) должны быть ознакомлены с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 в общеобразовательной организации, права и обязанности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образовательной организации, ее уставом в случае личного обращения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11. </w:t>
      </w:r>
      <w:r>
        <w:rPr>
          <w:sz w:val="28"/>
          <w:szCs w:val="28"/>
        </w:rPr>
        <w:t xml:space="preserve">После регистрации заявления родителям (законным представителям) детей выдается расписка в получении документов, </w:t>
      </w:r>
      <w:r>
        <w:rPr>
          <w:bCs/>
          <w:sz w:val="28"/>
          <w:szCs w:val="28"/>
        </w:rPr>
        <w:t>содержащая информацию о регистрационном номере заявления о приеме ребенка в общеобразовательную организацию, о перечне представленных документов. Расписка заверяется подписью должностного лица общеобразовательной организации, ответственного за прием документов, и печатью общеобразователь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2. Время выполнения административной процедуры по приему заявления и документов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2.13. Результатом административной процедуры является передача специалистом общеобразовательной организации, ответственным за прием документов, заявителю расписки о приеме документо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едставленных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и документов заявителя являются зарегистрированные документы, переданные руководителю общеобразователь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уководитель общеобразовательной организации рассматривает представленные документы, уточняет сведения о наличии (отсутствии) мест в общеобразователь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 В случае соответствия представленных документов всем требованиям, установленным настоящим Административным регламентом, и наличием свободных мест в общеобразовательной организации, руководитель готовит приказ о зачислении в образовательн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Срок исполнения административной процедуры по рассмотрению заявления и документов заявителя не должно превышать двух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числение в общеобразовательную организац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1. Зачисление в общеобразовательную организацию оформляется распорядительным актом общеобразовательной организации в течение 7 рабочих дней после прием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ри наличии оснований для отказа в предоставлении муниципальной услуги, предусмотренных пунктом 2.10 настоящего Административного регламента, руководитель принимает решение об отказе в предоставлении муниципальной услуги и готовит письменное уведомление об отказе в зачислении в общеобразовательную организацию с указанием основани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образовательной организации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 Распорядительные акты общеобразовательной организации о приеме детей на обучение размещаются на информационном стенде общеобразовательной  организации в день их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заявителю, содержащий информацию о зачислении либо отказе в зачислении в общеобразовательную организацию направляется общеобразовательной организацией любым, удобным для заявителя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каждого ребенка, зачисленного в общеобразовательную организацию, заводится личное дело, в котором хранятся все сданные документы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  <w:bookmarkStart w:id="0" w:name="__25D0_259F_25D1_2580_25D0_25B8_25D0_25B"/>
      <w:bookmarkStart w:id="1" w:name="__25D0_259F_25D1_2580_25D0_25B8_25D0_25B"/>
      <w:bookmarkEnd w:id="1"/>
    </w:p>
    <w:p>
      <w:pPr>
        <w:pStyle w:val="Normal"/>
        <w:shd w:fill="FFFFFF" w:val="clear"/>
        <w:spacing w:lineRule="exact" w:line="240"/>
        <w:ind w:left="709" w:hanging="0"/>
        <w:jc w:val="both"/>
        <w:rPr/>
      </w:pPr>
      <w:r>
        <w:rPr>
          <w:b/>
          <w:bCs/>
          <w:sz w:val="28"/>
          <w:szCs w:val="28"/>
          <w:lang w:eastAsia="ar-SA"/>
        </w:rPr>
        <w:t>IV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Руководитель общеобразовательной организации осуществляет текущий контроль соблюдения и исполнения ответственным специалистом положений настоящего Административного регламента путем проведения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4.2. Персональная ответственность за соблюдением последовательности действий, определенных административными процедурами по предоставлению муниципальной услуги, закрепляется в соответствии с требованиями законодательства за специалистом обще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4.3. Проведение проверок может носить плановый характер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 заявителя по результатам предоставления муниципальной услуги). Осуществление плановых проверок - не реже 1 раза в год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4. В случае выявления по результатам осуществления контроля за предоставлением муниципальной услуги нарушений порядка и качества предоставл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40"/>
        <w:ind w:left="709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V. Досудебный (внесудебный) порядок обжалования решений и действий (бездействия) общеобразовательных организаций, а также его должностных лиц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.1. Заявитель вправе обратиться с жалобой в случае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) нарушения стандарта предоставления муниципальной услуги, в том числе нарушения срока регистрации запроса заявителя о предоставлении муниципальной услуги, нарушения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отказа общеобразовательной организации, должностного лица общеобразовательной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) нарушения стандарт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8) нарушения иных прав заявителя при предоставлении муниципальной услуги, предусмотренных статьей 5 Федерального закона 27 июля 2010 года        № 210-ФЗ «Об организации предоставления государственных и муниципальных услуг», а также в случае неисполнения комитетом образования и его должностными лицами обязанностей, предусмотренных статьей 5 Федерального закона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1.2. Жалоба подается в письменной форме на бумажном носителе, в электронной форме. Жалоба также может быть направлена по почте, с использованием сети Интернет, официального сайта комитета образования, Единого портала государственных услуг либо портала государственных и муниципальных услуг Новгородской области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1.3. Жалоба должна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) наименование общеобразовательной организации, должностного лица общеобразовательной организаци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общео</w:t>
      </w:r>
      <w:r>
        <w:rPr>
          <w:sz w:val="28"/>
          <w:szCs w:val="28"/>
        </w:rPr>
        <w:t>бразовательной организации, должностного лица общеобразовательной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бщео</w:t>
      </w:r>
      <w:r>
        <w:rPr>
          <w:sz w:val="28"/>
          <w:szCs w:val="28"/>
        </w:rPr>
        <w:t>бразовательной организации</w:t>
      </w:r>
      <w:r>
        <w:rPr>
          <w:sz w:val="28"/>
          <w:szCs w:val="28"/>
          <w:lang w:eastAsia="ar-SA"/>
        </w:rPr>
        <w:t>, должностного лица общео</w:t>
      </w:r>
      <w:r>
        <w:rPr>
          <w:sz w:val="28"/>
          <w:szCs w:val="28"/>
        </w:rPr>
        <w:t>бразовательной организации</w:t>
      </w:r>
      <w:r>
        <w:rPr>
          <w:sz w:val="28"/>
          <w:szCs w:val="28"/>
          <w:lang w:eastAsia="ar-SA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1.4. Если ответ по существу поставленного в жалобе (претензии)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2. Предмет досудебного (внесудебного) обжалования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1. Предметом досудебного (внесудебного) обжалования действий (бездействия) и решений, принятых (осуществляемых) в ходе предоставления муниципальной услуги являются основания, указанные в подпункте 5.1.1 пункта 5.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Исчерпывающий </w:t>
      </w:r>
      <w:r>
        <w:rPr>
          <w:bCs/>
          <w:sz w:val="28"/>
          <w:szCs w:val="28"/>
          <w:lang w:eastAsia="ar-SA"/>
        </w:rPr>
        <w:t>перечень оснований для отказа в рассмотрении жалобы либо приостановления ее рассмотрения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3.1. Оснований для приостановления рассмотрения жалобы (претензии) не име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4. Основания для начала процедуры досудебного (внесудебного) обжалования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4.1. Основанием для начала процедуры досудебного (внесудебного) обжалования является наличие оснований, предусмотренных подпунктом 5.1.1 пункта 5.1 настоящего Административного регламента и поступление от заявителя жалобы (претензии) по указанным основа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5. Права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1. Заявитель имеет право на получение информации и документов, необходимых для обоснования и рассмотрения жалобы (претензии), поданной по основаниям, предусмотренным подпунктом 5.1.1 пункта 5.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5.2. Общеобразовательные организации по письменному запросу заявителя в течение 5 (пяти) рабочих дней со дня получения данного запроса должен предоставить информацию и документы, указанные в запросе и необходимые для обоснования и рассмотрения жалобы (претенз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6. Органы местного самоуправления и должностные лица, которым может быть направлена жалоба (претензия) заявителя в досудебном (внесудебном) порядке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6.1. Заявители обжалуют действия (бездействие) и решения в досудебном (внесудебном)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пециалистов общеобразовательной организации - руководителю общеобразователь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я общеобразовательной организации - председателю комитета</w:t>
      </w:r>
      <w:r>
        <w:rPr>
          <w:sz w:val="28"/>
          <w:szCs w:val="28"/>
          <w:lang w:eastAsia="ar-SA"/>
        </w:rPr>
        <w:t xml:space="preserve"> образования</w:t>
      </w:r>
      <w:r>
        <w:rPr>
          <w:sz w:val="28"/>
          <w:szCs w:val="28"/>
        </w:rPr>
        <w:t>, Главе Чуд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я комитета</w:t>
      </w:r>
      <w:r>
        <w:rPr>
          <w:sz w:val="28"/>
          <w:szCs w:val="28"/>
          <w:lang w:eastAsia="ar-SA"/>
        </w:rPr>
        <w:t xml:space="preserve"> образования</w:t>
      </w:r>
      <w:r>
        <w:rPr>
          <w:sz w:val="28"/>
          <w:szCs w:val="28"/>
        </w:rPr>
        <w:t xml:space="preserve">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2. Обжалование действия (бездействия) и решений специалистов, должностных лиц общеобразовательной организации, должностных лиц комитета</w:t>
      </w:r>
      <w:r>
        <w:rPr>
          <w:sz w:val="28"/>
          <w:szCs w:val="28"/>
          <w:lang w:eastAsia="ar-SA"/>
        </w:rPr>
        <w:t xml:space="preserve"> образования</w:t>
      </w:r>
      <w:r>
        <w:rPr>
          <w:sz w:val="28"/>
          <w:szCs w:val="28"/>
        </w:rPr>
        <w:t>, председателя комитета</w:t>
      </w:r>
      <w:r>
        <w:rPr>
          <w:sz w:val="28"/>
          <w:szCs w:val="28"/>
          <w:lang w:eastAsia="ar-SA"/>
        </w:rPr>
        <w:t xml:space="preserve"> образования</w:t>
      </w:r>
      <w:r>
        <w:rPr>
          <w:sz w:val="28"/>
          <w:szCs w:val="28"/>
        </w:rPr>
        <w:t>, его заместителей не исключает права заявителя на одновременное или последующее аналогичное обжалование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7. Сроки рассмотрения жалобы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7.1. Жалоба, поступившая в общеобразовательную организацию, комитет образования, Главе Чудовского муниципального района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бщеобразовательной организации, комитета образования, должностного лица общеобразовательной организации в приеме документов у заявителя либо в исправлении допущенных опечаток и ошибок или </w:t>
      </w:r>
      <w:r>
        <w:rPr>
          <w:bCs/>
          <w:sz w:val="28"/>
          <w:szCs w:val="28"/>
          <w:lang w:eastAsia="ar-SA"/>
        </w:rPr>
        <w:t xml:space="preserve">в </w:t>
      </w:r>
      <w:r>
        <w:rPr>
          <w:sz w:val="28"/>
          <w:szCs w:val="28"/>
          <w:lang w:eastAsia="ar-SA"/>
        </w:rPr>
        <w:t xml:space="preserve">случае обжалования нарушения установленного срока таких исправлений – в течение         5 (пяти) рабочих дней со дня ее регистр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8. Результат досудебного (внесудебного) обжалования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1. По результатам рассмотрения жалобы общеобразовательная организация, комитет образования, Глава Чудовского муниципального района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комитетом образова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2. Не позднее дня, следующего за днем принятия решения, указанного в пункте 5.8.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8.4. Действия (бездействие) и решения, принятые в ходе предоставления муниципальной услуги, а также нормативные правовые акты комитета образования могут быть обжалованы в суде в порядке, предусмотренном Гражданским процессуальным кодексом Российской Федерации, Арбитражным процессуальным кодексом Российской Федерации, Законом Российской Федерации от 27 апреля 1993 года № 4866-1 «Об обжаловании в суд действий и решений, нарушающих права и свободы гражда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3CD07C72FC118F2A8DA8CA45E5A838F800E1FB7B8ADB4E11211FA6095DAE0872AD8A75953E5A8cD15G" TargetMode="External"/><Relationship Id="rId3" Type="http://schemas.openxmlformats.org/officeDocument/2006/relationships/hyperlink" Target="consultantplus://offline/ref=CC53CD07C72FC118F2A8DA8CA45E5A838F800E1FB7B8ADB4E11211FA6095DAE0872AD8A75953E5A8cD12G" TargetMode="External"/><Relationship Id="rId4" Type="http://schemas.openxmlformats.org/officeDocument/2006/relationships/hyperlink" Target="consultantplus://offline/ref=CC53CD07C72FC118F2A8DA8CA45E5A838F800E1FB7B8ADB4E11211FA6095DAE0872AD8A75952EDAFcD15G" TargetMode="External"/><Relationship Id="rId5" Type="http://schemas.openxmlformats.org/officeDocument/2006/relationships/hyperlink" Target="consultantplus://offline/ref=DC15986FD2A99A3E93BF77AA8C5A9C26F3D830FE0C1F94733C5D8B569D016DB0E2B3D43AFF4707B23D0CA0oBQ0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5-07-09T15:55:00Z</cp:lastPrinted>
  <dcterms:modified xsi:type="dcterms:W3CDTF">2015-07-13T09:34:00Z</dcterms:modified>
  <cp:revision>29</cp:revision>
  <dc:subject/>
  <dc:title/>
</cp:coreProperties>
</file>