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104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НФОРМАЦИЯ</w:t>
      </w:r>
    </w:p>
    <w:p>
      <w:pPr>
        <w:pStyle w:val="Normal"/>
        <w:autoSpaceDE w:val="false"/>
        <w:spacing w:lineRule="exact" w:line="240" w:before="12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местах нахождения общеобразовательных учреждений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3960"/>
        <w:gridCol w:w="384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Полное наименование организации (по Уставу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сайт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ФИО руководителя, телефон,      адрес электронной почты</w:t>
            </w:r>
          </w:p>
        </w:tc>
      </w:tr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1 им.Н.А. Некрасов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10, Новгородская область, г.Чудово, ул.Титова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school1-chudovo.edusite.ru</w:t>
              </w:r>
            </w:hyperlink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кова Алевтина Владимировна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орова Елена Геннадьевна 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816-65) 55-230 (факс)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816-65) 55-034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_shkola@mail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 Чудовского муниципального «Средняя общеобразовательная школа № 4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11, Новгородская область, г.Чудово, Малый пер., д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maouschool4chud53.edusite.ru/</w:t>
              </w:r>
            </w:hyperlink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а Надежда Александро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8 (816-65) 46-050 (факс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8 (816-65) 46-174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ou46174@yandex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Начальная общеобразовательная школа № 6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10, Новгородская область, г.Чудово, ул.Загородная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nosh6.edusite.ru</w:t>
              </w:r>
            </w:hyperlink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ткина Валентина Петровн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mounosh6@mail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«Гимназия «Лого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10, Новгородская область, г.Чудово, ул.Титова, д.10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logos25@yandex.ru</w:t>
              </w:r>
            </w:hyperlink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5320s-logos.edusite.ru</w:t>
              </w:r>
            </w:hyperlink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нькова Людмила Викторовн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816-65) 55-899 (факс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8 (816-65) 55-909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logos25@yandex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3960"/>
        <w:gridCol w:w="384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им.Г.И. Успенского» д.Сябрениц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13, Новгородская область, Чудовский район, д.Сябреницы, ул.Школьная, д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syabrenitskayaschool.edusite.ru/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юк Ирина Александро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8 (816-65) 41-626 (факс)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ecgtycrjuj@mail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» д.Трегуб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03, Новгородская область, Чудовский район, д.Трегубово, ул.Школьная, д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tregubovo.edusite.ru</w:t>
              </w:r>
            </w:hyperlink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йникова Ольга Мстиславо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8 (816-65) 43-233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8 (816-65) 43-296 (факс)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tregubovo-cova@yandex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Основная общеобразовательная школа» п.Краснофарфор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14, Новгородская область, Чудовский район, п.Краснофарфорный, пл.Ленина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krasnofarforniy.edusite.ru</w:t>
              </w:r>
            </w:hyperlink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а Татьяна Анатолье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8 (816-65) 48-841 (факс)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alfa4929@mail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» с.Груз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15, Новгородская область, Чудовский район, с.Грузино, ул.Школьная, д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gruzino.su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Парушкина Татьяна Ивановн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8 (816-65) 42-555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zino2012@mail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Основная общеобразовательная школа» с.Оску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18, Новгородская область, Чудовский район, с.Оскуй, ул.Тони Михеевой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oskui-chudovskiy.edusite.ru/</w:t>
              </w:r>
            </w:hyperlink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кина Оксана Вадимо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8 (816-65) 42421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kui3@mail.ru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</w:t>
      </w:r>
    </w:p>
    <w:sectPr>
      <w:headerReference w:type="default" r:id="rId15"/>
      <w:headerReference w:type="first" r:id="rId16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1-chudovo.edusite.ru/" TargetMode="External"/><Relationship Id="rId3" Type="http://schemas.openxmlformats.org/officeDocument/2006/relationships/hyperlink" Target="http://maouschool4chud53.edusite.ru/" TargetMode="External"/><Relationship Id="rId4" Type="http://schemas.openxmlformats.org/officeDocument/2006/relationships/hyperlink" Target="http://nosh6.edusite.ru/" TargetMode="External"/><Relationship Id="rId5" Type="http://schemas.openxmlformats.org/officeDocument/2006/relationships/hyperlink" Target="mailto:mounosh6@mail.ru" TargetMode="External"/><Relationship Id="rId6" Type="http://schemas.openxmlformats.org/officeDocument/2006/relationships/hyperlink" Target="mailto:logos25@yandex.ru" TargetMode="External"/><Relationship Id="rId7" Type="http://schemas.openxmlformats.org/officeDocument/2006/relationships/hyperlink" Target="http://5320s-logos.edusite.ru/" TargetMode="External"/><Relationship Id="rId8" Type="http://schemas.openxmlformats.org/officeDocument/2006/relationships/hyperlink" Target="mailto:logos25@yandex.ru" TargetMode="External"/><Relationship Id="rId9" Type="http://schemas.openxmlformats.org/officeDocument/2006/relationships/hyperlink" Target="mailto:ecgtycrjuj@mail.ru" TargetMode="External"/><Relationship Id="rId10" Type="http://schemas.openxmlformats.org/officeDocument/2006/relationships/hyperlink" Target="http://tregubovo.edusite.ru/" TargetMode="External"/><Relationship Id="rId11" Type="http://schemas.openxmlformats.org/officeDocument/2006/relationships/hyperlink" Target="mailto:tregubovo-cova@yandex.ru" TargetMode="External"/><Relationship Id="rId12" Type="http://schemas.openxmlformats.org/officeDocument/2006/relationships/hyperlink" Target="http://krasnofarforniy.edusite.ru/" TargetMode="External"/><Relationship Id="rId13" Type="http://schemas.openxmlformats.org/officeDocument/2006/relationships/hyperlink" Target="mailto:alfa4929@mail.ru" TargetMode="External"/><Relationship Id="rId14" Type="http://schemas.openxmlformats.org/officeDocument/2006/relationships/hyperlink" Target="http://oskui-chudovskiy.edusite.ru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27:00Z</dcterms:created>
  <dc:creator>K_N_Dieva</dc:creator>
  <dc:description/>
  <cp:keywords/>
  <dc:language>en-US</dc:language>
  <cp:lastModifiedBy>K_N_Dieva</cp:lastModifiedBy>
  <dcterms:modified xsi:type="dcterms:W3CDTF">2015-07-09T11:53:00Z</dcterms:modified>
  <cp:revision>10</cp:revision>
  <dc:subject/>
  <dc:title>Приложение № 2</dc:title>
</cp:coreProperties>
</file>