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7.2015 № 8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я муниципальной услуг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числение в образовательную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Зачисление в образовательную организац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8.02.2011 № 175 «Об утверждении административного регламента предоставления муниципальной услуги «Зачисление в образовательное учрежд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9.10.2013 № 1871 «О внесении изменений в Административный регламент  предоставления муниципальной услуги «Зачисление в образовательное учрежд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5-07-13T09:34:00Z</dcterms:modified>
  <cp:revision>24</cp:revision>
  <dc:subject/>
  <dc:title>Приложение № 1</dc:title>
</cp:coreProperties>
</file>