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ОК-СХЕМ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последовательности действий при исполнении муниципальной функци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617220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никновение юридических фактов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ющихся основанием для начала исполнения муниципальной фун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2.95pt;width:485.9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никновение юридических фактов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ющихся основанием для начала исполнения муниципальной 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270</wp:posOffset>
                </wp:positionH>
                <wp:positionV relativeFrom="paragraph">
                  <wp:posOffset>561340</wp:posOffset>
                </wp:positionV>
                <wp:extent cx="1270" cy="30607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1pt;margin-top:44.2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7420</wp:posOffset>
                </wp:positionH>
                <wp:positionV relativeFrom="paragraph">
                  <wp:posOffset>561340</wp:posOffset>
                </wp:positionV>
                <wp:extent cx="10160" cy="306070"/>
                <wp:effectExtent l="30480" t="635" r="355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pt;margin-top:44.2pt;width:0.7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2743200" cy="2952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10.8pt;width:215.9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овая провер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2743200" cy="2952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8pt;width:215.9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плановая провер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1910</wp:posOffset>
                </wp:positionV>
                <wp:extent cx="1270" cy="2006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3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</wp:posOffset>
                </wp:positionV>
                <wp:extent cx="1270" cy="2006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3.3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2648585" cy="4762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8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ездная прове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8pt;width:208.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ездная провер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2743200" cy="4762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ездная провер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8pt;width:21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ездная провер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-2540</wp:posOffset>
                </wp:positionV>
                <wp:extent cx="1270" cy="3282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-0.2pt;width:0.05pt;height:2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77470</wp:posOffset>
                </wp:positionV>
                <wp:extent cx="5080" cy="2515235"/>
                <wp:effectExtent l="38100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25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.1pt;width:0.3pt;height:19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2743200" cy="3086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0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проведения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.8pt;width:215.95pt;height:2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проведения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686435" cy="915035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5.1pt;width:54pt;height:7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625" w:leader="none"/>
          <w:tab w:val="left" w:pos="7020" w:leader="none"/>
          <w:tab w:val="right" w:pos="9637" w:leader="none"/>
        </w:tabs>
        <w:ind w:firstLine="567"/>
        <w:rPr/>
      </w:pPr>
      <w:r>
        <w:rPr/>
        <w:tab/>
        <w:t xml:space="preserve">                        </w:t>
      </w:r>
    </w:p>
    <w:p>
      <w:pPr>
        <w:pStyle w:val="Normal"/>
        <w:ind w:firstLine="567"/>
        <w:jc w:val="right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610" w:leader="none"/>
          <w:tab w:val="left" w:pos="6840" w:leader="none"/>
        </w:tabs>
        <w:ind w:firstLine="567"/>
        <w:rPr/>
      </w:pPr>
      <w:r>
        <w:rPr/>
        <w:tab/>
        <w:t>+</w:t>
        <w:tab/>
        <w:t xml:space="preserve">        –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2800</wp:posOffset>
                </wp:positionH>
                <wp:positionV relativeFrom="paragraph">
                  <wp:posOffset>-4445</wp:posOffset>
                </wp:positionV>
                <wp:extent cx="1371600" cy="6572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ение прокурора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-0.35pt;width:107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ение прокурора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0</wp:posOffset>
                </wp:positionH>
                <wp:positionV relativeFrom="paragraph">
                  <wp:posOffset>48895</wp:posOffset>
                </wp:positionV>
                <wp:extent cx="952500" cy="5943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3.85pt;width:74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не проводи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344170</wp:posOffset>
                </wp:positionV>
                <wp:extent cx="381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7.1pt" to="401.9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1270" cy="39116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05pt;width:0.1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09855</wp:posOffset>
                </wp:positionV>
                <wp:extent cx="6286500" cy="2857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аспоря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8.65pt;width:494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аспоря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97155</wp:posOffset>
                </wp:positionV>
                <wp:extent cx="64008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7.65pt;width:50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1270" cy="41592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15pt;width:0.05pt;height:3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6400800" cy="3143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а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.65pt;width:503.9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а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1270" cy="41592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65pt;width:0.05pt;height:3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64008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тавление протокола об административном правонаруш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(или) направление материалов в уполномоченный орга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рассмотрения (возбуждения) дела об административном правонару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.65pt;width:50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тавление протокола об административном правонаруш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(или) направление материалов в уполномоченный орган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рассмотрения (возбуждения) де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5-07-10T12:09:00Z</dcterms:modified>
  <cp:revision>6</cp:revision>
  <dc:subject/>
  <dc:title>Приложение № 2</dc:title>
</cp:coreProperties>
</file>