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7.2015 № 8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тивного регламента исполн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функции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«Осуществление муници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ьного контроля в обла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говой деятельно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муниципального образования Чудовского муниципального район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исполнения муниципальной функции «Осуществление муниципального контроля в области торговой деятельн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5-07-10T15:51:00Z</cp:lastPrinted>
  <dcterms:modified xsi:type="dcterms:W3CDTF">2015-07-13T09:35:00Z</dcterms:modified>
  <cp:revision>25</cp:revision>
  <dc:subject/>
  <dc:title>Приложение № 1</dc:title>
</cp:coreProperties>
</file>