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7.2015 № 8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муниципальных услуг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ых муниципаль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ми и муниципаль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ыми учреждениям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омственными комитет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Адми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ции 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формировании муниципального задания муниципальным учреждениям муниципального района и финансовом обеспечении этого задания, утвержденным постановлением Администрации Чудовского муниципального района от 29.11.2010 № 124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ведомственный перечень муниципальных услуг, оказываемых муниципальными бюджетными и муниципальными автономными учреждениями, подведомственными комитету культуры и спорта Администрации Чудовского муниципального района (далее – Ведомственный перечен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Чудовского муниципального района от 22.05.2014 № 895 «Об утверждении ведомственного перечня муниципальных услуг, оказываемых муниципальными бюджетными и муниципальными автономными учреждениями, подведомственными комитету культуры и спорта Администрации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постановления распространяется на правоотношения, возникшие с 01.01.20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местить Ведомственный перечен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к-6</w:t>
      </w:r>
    </w:p>
    <w:p>
      <w:pPr>
        <w:pStyle w:val="Normal"/>
        <w:widowControl w:val="false"/>
        <w:shd w:fill="FFFFFF" w:val="clear"/>
        <w:tabs>
          <w:tab w:val="clear" w:pos="708"/>
          <w:tab w:val="left" w:pos="1397" w:leader="none"/>
        </w:tabs>
        <w:autoSpaceDE w:val="false"/>
        <w:spacing w:lineRule="exact" w:line="2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№ </w:t>
      </w:r>
      <w:r>
        <w:rPr>
          <w:bCs/>
          <w:color w:val="000000"/>
          <w:spacing w:val="-2"/>
          <w:sz w:val="28"/>
          <w:szCs w:val="28"/>
        </w:rPr>
        <w:t>67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800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3-04-23T15:42:00Z</cp:lastPrinted>
  <dcterms:modified xsi:type="dcterms:W3CDTF">2015-07-13T09:40:00Z</dcterms:modified>
  <cp:revision>39</cp:revision>
  <dc:subject/>
  <dc:title>Приложение № 1</dc:title>
</cp:coreProperties>
</file>