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firstLine="486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firstLine="4861"/>
        <w:jc w:val="both"/>
        <w:rPr>
          <w:sz w:val="28"/>
          <w:szCs w:val="28"/>
        </w:rPr>
      </w:pPr>
      <w:r>
        <w:rPr>
          <w:sz w:val="28"/>
          <w:szCs w:val="28"/>
        </w:rPr>
        <w:t>от 10.07.2015 № 837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ЫЙ ПЕРЕЧЕНЬ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слуг (работ), оказываемых (выполняемых) муниципальными учреждениям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528"/>
        <w:gridCol w:w="1913"/>
        <w:gridCol w:w="3231"/>
        <w:gridCol w:w="3808"/>
        <w:gridCol w:w="2525"/>
      </w:tblGrid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       муниципальной услуги (работы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                     потребителей                    муниципальной услуги                   (работы)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           измерения показателей          объема муниципальной            услуги (работы)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&lt;1&gt;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учреждений (групп учреждений), оказывающих                муниципальную услугу (выполняющих работу)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88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-библиографическое и информационное обслуживание насе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(человек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чи документов (экземпляр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ступлений документов на материальных носителях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ступлений электронных документов на нематериальных носителях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иблиотечных фондов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есенных в электронный каталог библиографических записей (единиц);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количества зарегистрированных пользователей по сравнению с предыдущим годом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намика количества посещений библиотеки по сравнению с предыдущим годом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объема фонда библиотеки (всего) по сравнению с предыдущим годом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инамика объема электронного каталога по сравнению с предыдущим годом 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намика количества обращений к сайтам библиотеки удаленных пользователей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пользователей, удовлетворенных качеством услуг от общего числа опрошенных пользователей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«Межпоселенческая централизован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528"/>
        <w:gridCol w:w="1913"/>
        <w:gridCol w:w="3231"/>
        <w:gridCol w:w="3808"/>
        <w:gridCol w:w="2525"/>
      </w:tblGrid>
      <w:tr>
        <w:trPr>
          <w:trHeight w:val="90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95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, выданных их фонда посетителям библиотеки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, выданных из фонда удаленным посетителям библиотеки, (единиц)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справок и консультаций для посетителей библиотеки (единиц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инамика количества выданных документов из фонда удаленным пользователям библиотек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80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 и других видах носителей, в том числе в виртуальном режиме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, участников, слушателей музея – всего (человек), в том числе: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кскурсионных посещений всего (человек),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 выставок вне музея (человек),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ассовых мероприятий (человек),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шателей лекций (человек),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образовательных программ (человек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нируемых музейных предметов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 и выставок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 (единиц);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числа посетителей, слушателей, участников музея (галереи)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задействованных под выставки площадей от общего количества выставочных площадей учреждения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экспонируемых музейных предметов за отчетный период от общего количества предметов музейного фонда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декс удовлетворенности качеством организации услуг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намика количества участников культурно-массовых мероприятий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униципальное бюджетное учреждение «Чудовский краеведческий музей»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«Художественная галере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528"/>
        <w:gridCol w:w="1913"/>
        <w:gridCol w:w="3231"/>
        <w:gridCol w:w="3808"/>
        <w:gridCol w:w="2525"/>
      </w:tblGrid>
      <w:tr>
        <w:trPr>
          <w:trHeight w:val="169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15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даний в печатной форме и на электронных носителях, (единиц)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предметов музейного фонда галереи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нируемых музейных предметов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(единиц)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ых программ  дополнительного образования дете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в возрасте от 6 до 18 лет)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дополнительным образовательным программам по различным формам (очной, очно-заочной, заочной) и году обучения (человек)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программ дополнительного образования детей разной направленности, реализуемых учреждением (единиц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педагогических работников учреждения, обеспечивающих реализацию образовательных программ дополнительного образования детей (человек)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обучающихся, принявших участие в региональных, областных, районных, городских массовых мероприятиях с обучающимися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обучающихся, ставших победителями и призерами региональных, областных, районных, городских мероприятий с обучающимися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обучающихся, принявших участие во Всероссийских и международных массовых мероприятиях с обучающимися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обучающихся, ставших победителями и призерами всероссийских и международных массовых мероприятий с обучающимися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родителей (законных представителей), удовлетворенных условиями и качеством обучени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дополнительного образования «Детская          школа искусств им.В.С. Серовой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528"/>
        <w:gridCol w:w="1913"/>
        <w:gridCol w:w="3231"/>
        <w:gridCol w:w="3808"/>
        <w:gridCol w:w="2525"/>
      </w:tblGrid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675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общеобразовательных программ в области искусств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в возрасте от 6,6 до 18 лет)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предпрофессиональным общеобразовательным программам в области искусств по различным формам (очной, очно-заочной, заочной) и году обучения (человек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предпрофессиональных общеобразовательных программ в области искусств, реализуемых учреждением (единиц)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дагогических работников учреждения, обеспечивающих реализацию предпрофессиональных общеобразовательных программ в области искусств (человек)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обучающихся, принявших участие в смотрах, конкурсах, фестивалях и других мероприятиях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обучающихся, занявших призовые места на конкурсах, смотрах и других творческих мероприятиях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обучающихся, продолживших обучение по программам среднего и высшего профессионального образования в области культуры и искусства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родителей (законных представителей), удовлетворенных условиями и качеством обучени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Муниципальное автономное учреждение дополнительного образования «Детская        школа искусств                им.В.С. Серовой» </w:t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образовательных программ в области искусств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(в возрасте от 6 до 18 лет)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дополнительным образовательным программам по различным формам (очной, очно-заочной, заочной) и году обучения (человек)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общеразвивающих образовательных  программ реализуемых учреждением (единиц)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обучающихся, принявших участие в  массовых мероприятиях с обучающимися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родителей (законных представителей), удовлетворенных условиями и качеством обучени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дополнительного образования «Детская         школа искусств             им.В.С. Серовой»</w:t>
            </w:r>
          </w:p>
        </w:tc>
      </w:tr>
      <w:tr>
        <w:trPr>
          <w:trHeight w:val="85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населения и развитие самодеятельного народного творчеств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оянно действующих клубных формирований (единиц);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клубных формирований (человек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, проводимых на безвозмездной основе (единиц);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числа клубных формирований 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намика количества участников клубных формирований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количества культурно-досуговых мероприятий на безвозмездной основе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учреждение «Межпоселенческое социально-культурное  объединение «Светоч»</w:t>
            </w:r>
          </w:p>
        </w:tc>
      </w:tr>
      <w:tr>
        <w:trPr>
          <w:trHeight w:val="169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55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на безвозмездной основе (человек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, проводимых на частично платной основе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на частично платной основе (человек)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инамика количества посетителей культурно-досуговых мероприятий на безвозмездной основе по сравнению с предыдущим годом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намика количества культурно-досуговых мероприятий на частично платной основе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инамика количества посетителей культурно-досуговых мероприятий на частично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ной основе по сравнению с предыдущим годом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декс удовлетворенности качеством организации услуг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портивно-массовых и физкультурно-оздоровитель-ных мероприятий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юридические лица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истематически занимающихся физической культурой и спортом (человек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(человек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одимых по плану комитета (единиц);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одимых по плану учреждения (единиц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ность контингента, участие в соревнованиях по плану учреждения (человек)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количества посещений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намика сохранности контингента участников спортивных соревнований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хват населения, постоянно занимающихся физической культурой</w:t>
            </w:r>
          </w:p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довлетворенность качеством предоставляемых услуг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намика количества официальных физкультурных мероприятий и спортивных соревнований, проводимых учреждением по календарному плану комитета</w:t>
            </w:r>
          </w:p>
          <w:p>
            <w:pPr>
              <w:pStyle w:val="ConsPlusCel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инамика количества официальных физкультурных мероприятий и спортивных соревнований, проводимых по календарному плану учреждения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физкультурно-оздоровительное учреждение «Темп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учреждение «Дворец спорта «Молодежный»</w:t>
            </w:r>
          </w:p>
        </w:tc>
      </w:tr>
    </w:tbl>
    <w:p>
      <w:pPr>
        <w:pStyle w:val="Normal"/>
        <w:spacing w:lineRule="exact" w:line="240" w:before="120" w:after="120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(2)_"/>
    <w:basedOn w:val="Style14"/>
    <w:qFormat/>
    <w:rPr>
      <w:rFonts w:ascii="Calibri" w:hAnsi="Calibri" w:cs="Calibri"/>
      <w:b/>
      <w:bCs/>
      <w:sz w:val="21"/>
      <w:szCs w:val="21"/>
      <w:lang w:bidi="ar-SA"/>
    </w:rPr>
  </w:style>
  <w:style w:type="character" w:styleId="21">
    <w:name w:val="Основной текст (2)"/>
    <w:basedOn w:val="2"/>
    <w:qFormat/>
    <w:rPr/>
  </w:style>
  <w:style w:type="character" w:styleId="Style15">
    <w:name w:val="Основной текст_"/>
    <w:basedOn w:val="Style14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240" w:after="240"/>
      <w:ind w:hanging="800"/>
      <w:jc w:val="cente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800"/>
      <w:jc w:val="center"/>
    </w:pPr>
    <w:rPr>
      <w:rFonts w:ascii="Calibri" w:hAnsi="Calibri" w:cs="Calibri"/>
      <w:b/>
      <w:bCs/>
      <w:sz w:val="21"/>
      <w:szCs w:val="21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51:00Z</dcterms:created>
  <dc:creator>НИКОЛАЕВА ЕКАТЕРИНА МИХАЙЛОВНА</dc:creator>
  <dc:description/>
  <cp:keywords/>
  <dc:language>en-US</dc:language>
  <cp:lastModifiedBy>K_N_Dieva</cp:lastModifiedBy>
  <cp:lastPrinted>2013-04-22T17:33:00Z</cp:lastPrinted>
  <dcterms:modified xsi:type="dcterms:W3CDTF">2015-07-13T09:40:00Z</dcterms:modified>
  <cp:revision>53</cp:revision>
  <dc:subject/>
  <dc:title/>
</cp:coreProperties>
</file>