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7.2015 № 8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омплектования муници-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альных образовательных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рганизаций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го района,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ализующих образовательные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дошкольного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разования, и учета детей,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одлежащих обучению по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разовательным программам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ошкольного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9 Федерального закона от 29 декабря 2012 года № 273-ФЗ «Об образовании в Российской Федерац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sz w:val="28"/>
          <w:szCs w:val="28"/>
          <w:lang w:eastAsia="en-US"/>
        </w:rPr>
        <w:t>комплектования муниципальных образовательных организаций Чудовского муниципального района, реализующих образовательные программы дошкольного образования, и учета детей, подлежащих обучению по образовательным программам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и силу постановления Администрации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6.12.2013 № 2261 «Об утверждении Положения об учете детей, подлежащих обучению по образовательным программам дошкольного образования на территории Чуд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.12.2013 № 2297 «Об утверждении Порядка комплектования дошкольных образовательных учрежд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9-п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 даты официального опубликования.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3:00Z</dcterms:created>
  <dc:creator>НИКОЛАЕВА ЕКАТЕРИНА МИХАЙЛОВНА</dc:creator>
  <dc:description/>
  <cp:keywords/>
  <dc:language>en-US</dc:language>
  <cp:lastModifiedBy>K_N_Dieva</cp:lastModifiedBy>
  <cp:lastPrinted>2015-07-07T17:03:00Z</cp:lastPrinted>
  <dcterms:modified xsi:type="dcterms:W3CDTF">2015-07-08T11:42:00Z</dcterms:modified>
  <cp:revision>14</cp:revision>
  <dc:subject/>
  <dc:title>Приложение № 1</dc:title>
</cp:coreProperties>
</file>