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7.2015 № 8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ивного регламента по пред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лению муниципальной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услуги по выдаче специаль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ешений на движ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втомобильным дорогам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местного значения транспорт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ого средства, осуществляюще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зки опасных грузов</w:t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по предоставлению муниципальной услуги по 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Чудовского муниципального района Горбачева А.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3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35"/>
      <w:jc w:val="both"/>
    </w:pPr>
    <w:rPr>
      <w:sz w:val="27"/>
      <w:szCs w:val="27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1-24T16:36:00Z</cp:lastPrinted>
  <dcterms:modified xsi:type="dcterms:W3CDTF">2015-07-06T11:59:00Z</dcterms:modified>
  <cp:revision>30</cp:revision>
  <dc:subject/>
  <dc:title>Приложение № 1</dc:title>
</cp:coreProperties>
</file>