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31"/>
        <w:shd w:fill="auto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31"/>
        <w:shd w:fill="auto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 выдаче специальных разрешений на перевозку опасных грузов </w:t>
      </w:r>
    </w:p>
    <w:p>
      <w:pPr>
        <w:pStyle w:val="31"/>
        <w:shd w:fill="auto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втомобильным дорогам местного знач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514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ых для получения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6040"/>
                            <a:ext cx="1828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040"/>
                            <a:ext cx="1943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выдаче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78;width:80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ых для получения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978;width:28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978;width:30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выдаче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079" to="215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079" to="719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31"/>
        <w:shd w:fill="auto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оформлению специальных разрешений на перевозку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опасных грузов по автомобильным дорогам местного значения</w:t>
      </w:r>
    </w:p>
    <w:p>
      <w:pPr>
        <w:pStyle w:val="Normal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514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ых для переоформления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6040"/>
                            <a:ext cx="2057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ереоформлении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256040"/>
                            <a:ext cx="21722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ереоформлении специального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178;width:80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ых для переоформления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978;width:32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ереоформлении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978;width:342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ереоформлении специаль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079" to="215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079" to="719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BodyText3Char">
    <w:name w:val="Body Text 3 Char"/>
    <w:basedOn w:val="Style12"/>
    <w:qFormat/>
    <w:rPr>
      <w:sz w:val="16"/>
      <w:szCs w:val="16"/>
      <w:lang w:val="ru-RU" w:bidi="ar-SA"/>
    </w:rPr>
  </w:style>
  <w:style w:type="character" w:styleId="Style13">
    <w:name w:val="Основной текст_"/>
    <w:basedOn w:val="Style12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5-06-29T11:14:00Z</dcterms:modified>
  <cp:revision>31</cp:revision>
  <dc:subject/>
  <dc:title/>
</cp:coreProperties>
</file>