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7.2015 № 8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и по осуществлению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земельн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на территории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исполнения муниципальной функции по осуществлению муниципального земельного контроля на территории Чудовского муниципального контроля, утвержденный постановлением Администрации Чудовского муниципального района от 28.01.2015 № 68            (далее – Административный регламент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.7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1. исключить в подпункте 1 после слов «…индивидуальные предприниматели,…» слово «…граждане…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дополнить подпунктом 3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Гражданин обязан обеспечить доступ должностных лиц органа муниципального земельного контроля на земельный участок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пункт 3.9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Административного регламента подпунктом 3.9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9.6. В случае невозможности исполнения предписания в установ-ленный  срок  нарушитель  заблаговременно   направляет   должностному  лицу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6-п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давшему предписание об устранении нарушения, ходатайство с просьбой о продлении срока исполнения предписа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выдавшее предписание об устранении нарушения, рассматривает поступившее ходатайство в течение 5 (пяти) рабочих дней и выносит решение в форме письма о продлении срока исполнения предписания или об отклонении ходатайства и оставлении срока исполнения предписания без измен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Административный регламент прилагаемым приложением № 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Heading"/>
        <w:ind w:left="0"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31:00Z</dcterms:created>
  <dc:creator>НИКОЛАЕВА ЕКАТЕРИНА МИХАЙЛОВНА</dc:creator>
  <dc:description/>
  <cp:keywords/>
  <dc:language>en-US</dc:language>
  <cp:lastModifiedBy>K_N_Dieva</cp:lastModifiedBy>
  <cp:lastPrinted>2015-05-13T16:26:00Z</cp:lastPrinted>
  <dcterms:modified xsi:type="dcterms:W3CDTF">2015-07-03T09:10:00Z</dcterms:modified>
  <cp:revision>12</cp:revision>
  <dc:subject/>
  <dc:title>Приложение № 1</dc:title>
</cp:coreProperties>
</file>