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т 25.06.2015 № 8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ри Администрации Чудов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проведению Всероссийской сельскохозяйственной переписи 2016 год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85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ина Е.Н.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ушев Д.А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сельского хозяйства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ова О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ой специалистов отдела государственной статистики в Чудовском районе, секретарь комиссии (по согласованию).</w:t>
            </w:r>
          </w:p>
        </w:tc>
      </w:tr>
      <w:tr>
        <w:trPr/>
        <w:tc>
          <w:tcPr>
            <w:tcW w:w="983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С.Б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чник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зинского сельского поселения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ыковец И.Е.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рганизационным отделом Администрации Чудов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икова И.В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ки и финансов Администрации Чудов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кина Е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 отдела информатизации Администрации Чудов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КУ «Центр занятости населения Чудовского района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ев В.Н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 полиции, начальник отделения ОУУП и ПДН ОМВД России по Чудовскому району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Е.И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У «Чудовская районная ветеринарная станция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и землями комитета по управлению имуществом Администрации Чудов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Г.Б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отдела по Маловишерскому и Чудовскому районам Управления Федеральной службы государственной регистрации, кадастра и картографии по Новгородской области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Е.В.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пенского сельского поселения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голева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редактор Чудовского филиала ОГАУ «АИК» районной газеты «Родина»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6:00Z</dcterms:created>
  <dc:creator>K_N_Dieva</dc:creator>
  <dc:description/>
  <cp:keywords/>
  <dc:language>en-US</dc:language>
  <cp:lastModifiedBy>K_N_Dieva</cp:lastModifiedBy>
  <dcterms:modified xsi:type="dcterms:W3CDTF">2015-06-29T05:50:00Z</dcterms:modified>
  <cp:revision>13</cp:revision>
  <dc:subject/>
  <dc:title/>
</cp:coreProperties>
</file>