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6.2015 № 809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сероссий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иси 2016 го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распоряжения Правительства Новгородской области              от 05.05.2015 № 129-рг «О проведении Всероссийской сельскохозяйственной переписи 2016 года на территории Новгородской области» и в целях оказания содействия территориальному органу Федеральной службы государственной статистики по Новгородской области в реализации его полномочий по подготовке и проведению Всероссийской сельскохозяйственной переписи 2016 года на территории Новгород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разовать комиссию при Администрации Чудовского муниципального района по проведению Всероссийской сельскохозяйственной переписи     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комиссии при Администрации Чудовского муниципального района по проведению Всероссийской сельскохозяйственной переписи 2016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комиссии при Администрации Чудовского муниципального района по проведению Всероссийской сельскохозяйственной переписи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сельского хозяйства Администрации Чудовского муниципального района оказывать содействие районному подразделению территориального органа Федеральной службы государственной статистики по Новгородской области (далее – районное подразделение Новгородстата) в предоставлении имеющихся сведений об объектах перепис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ельскохозяйственным организациям и подсобным сельскохозяйственным предприятиям несельскохозяйственных организаций;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7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рестьянским (фермерским) хозяйствам и индивидуальным предпринимателям, осуществляющим сельскохозяйствен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ГОКУ «Центр занятости населения Чудовского района» оказать содействие районному подразделению Новгородстата в привлечении безработных и иных незанятых граждан, зарегистрированных в органах службы занятости, к сбору сведений об объектах пере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овать органам местного самоуправления сельских поселений в пределах полномочий оказывать содействие районному подразделению        Новгородстата по вопросам подготовки и проведения Всероссийской сельскохозяйственной переписи 2016 года и в привлечении граждан, проживающих на территориях соответствующих муниципальных образований, к сбору сведений об объектах пере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межмуниципальному отделу по Маловишерскому и Чудовскому районам Управления Федеральной службы государственной регистрации, кадастра и картографии по Новгородской области оказывать содействие районному подразделению Новгородстата в представлении имеющихся сведений об объектах перепис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льскохозяйственным организац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рестьянским (фермерским) хозяйствам и индивидуальным предприним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ичным подсобным и другим индивидуальным хозяйствам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адоводческим, огородническим и дачным некоммерческим объединен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тделу Министерства внутренних дел России по Чудовскому району в пределах полномочий оказывать содействие районному подразделению       Новгородстата при осуществлении сбора сведений об объектах переписи, обеспечить охрану помещений переписных участков и сохранность перепи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4">
    <w:name w:val="Основной текст (4)_"/>
    <w:basedOn w:val="Style13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0" w:after="180"/>
      <w:jc w:val="right"/>
    </w:pPr>
    <w:rPr>
      <w:b/>
      <w:bCs/>
      <w:sz w:val="27"/>
      <w:szCs w:val="27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3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5-06-29T05:49:00Z</dcterms:modified>
  <cp:revision>8</cp:revision>
  <dc:subject/>
  <dc:title>Приложение № 1</dc:title>
</cp:coreProperties>
</file>