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5.06.2015 № 809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ри Администрации Чудов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 проведению Всероссийской сельскохозяйственной переписи 2016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и Администрации Чудовского муниципального района по проведению Всероссийской сельскохозяйственной переписи 2016 года                 (далее - комиссия) создана в целях разработки мер, направленных на оказание содействия территориальному органу Федеральной службы государственной статистики по Чудовскому муниципальному району в реализации его полномочий по подготовке и проведению Всероссийской сельскохозяйственной переписи 2016 года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нормативными правовыми актами Новгородской области и Чудовского муниципального района,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ссмотрение и анализ результатов мероприятий по подготовке и проведению Всероссийской сельскохозяйственной переписи 2016 года на территор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ыработка предложений по решению вопросов, связанных с подготовкой и проведением Всероссийской сельскохозяйственной переписи 2016 года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запрашивать и получать необходимые документы и иные сведения от территориальных органов федеральных органов исполнительной власти, органов исполнительной власти муниципального района, органов местного самоуправления Чудовского муниципального района и и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глашать для участия в заседаниях комиссии должностных лиц территориальных органов федеральных органов исполнительной власти, органов исполнительной власти Чудовского муниципального района, органов местного самоуправления Чудовского муниципального района и и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и организация деятельности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Состав комиссии утверждается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омиссия состоит из председателя комиссии, его заместителя, секретаря  и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седания комиссии проводит председатель комиссии, а в его отсутствие по его поручению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едседатель комиссии осуществляет руководство деятельностью комиссии, определяет и утверждает повестку дня заседания комиссии, определяет дату, место и время его проведения, ведет заседание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Комиссия правомочна принимать решения, если в заседании участвует не менее половины ее состава. Решения принимаются большинством голосов присутствующих на заседании членов комиссии путем открытого голосования. В случае равенства голосов, решающим является голос председательствующего на заседани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ешения, принятые комиссией, оформляются протоколом, который подписывается председательствующим на заседании комиссии и секретарем комиссии в течение 5 рабочих дней со дня проведения  заседан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шения комиссии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Заседания комиссии проводятся по мере необхо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Секретарь комиссии извещает членов комиссии и приглашенных на её заседание лиц о дате, времени, месте проведения и повестке дня заседания комиссии не позднее, чем за 3 рабочих дня до дня проведения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 В протоколе заседания комиссии указывается дата, время и место проведения заседания комиссии, утвержденная повестка дня заседания комиссии, сведения об участвовавших в заседании членов комиссии и иных приглашенных лицах, принятые решения по вопросам повестки дня заседания 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Протоколы заседаний комиссии хранятся у секретар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Протоколы заседаний комиссии направляются секретарем комиссии членам комиссии в течение 5 рабочих дней со дня проведения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3. Организационное обеспечение деятельности комиссии осуществляет Администрация Чудовского муниципального района.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3-04-01T11:18:00Z</cp:lastPrinted>
  <dcterms:modified xsi:type="dcterms:W3CDTF">2015-06-29T05:49:00Z</dcterms:modified>
  <cp:revision>44</cp:revision>
  <dc:subject/>
  <dc:title>Утвержден</dc:title>
</cp:coreProperties>
</file>