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от 23.06.2015 № 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иемке выполненных работ, оказанных услуг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ым контрактам в сфере дорожного хозяйства,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ключенным Администрацией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3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Style19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благоустройства и городского хозяйства Администрации Чуд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ахова Е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лагоустройства и городского хозяйства Администрации Чудовского муниципального района, секретарь комиссии.</w:t>
            </w:r>
          </w:p>
        </w:tc>
      </w:tr>
      <w:tr>
        <w:trPr/>
        <w:tc>
          <w:tcPr>
            <w:tcW w:w="983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олова В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.Чудово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валё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ая отделом архитектуры и градостроительства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 Л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Центр обеспечения деятельности муниципальных учреждений Чудовского муниципального района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26:00Z</dcterms:created>
  <dc:creator>K_N_Dieva</dc:creator>
  <dc:description/>
  <cp:keywords/>
  <dc:language>en-US</dc:language>
  <cp:lastModifiedBy>K_N_Dieva</cp:lastModifiedBy>
  <dcterms:modified xsi:type="dcterms:W3CDTF">2015-06-30T11:37:00Z</dcterms:modified>
  <cp:revision>10</cp:revision>
  <dc:subject/>
  <dc:title/>
</cp:coreProperties>
</file>