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15 №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 xml:space="preserve">комисс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иемке выполненных работ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казанных услуг п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ым контрактам в сфер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рожного хозяйства, заключен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ым Администрацией Чуд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в целях осуществления контроля за результатами выполненных работ, оказанных услуг в сфере дорожного хозяйств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здать комиссию по приемке выполненных работ, оказанных услуг по муниципальным контрактам в сфере дорожного хозяйства, заключенным       Администрацией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по приемке выполненных работ, оказанных услуг по муниципальным контрактам в сфере дорожного хозяйства, заключенным Администрацией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по приемке выполненных работ, оказанных услуг по муниципальным контрактам в сфере дорожного хозяйства, заключенным Администрацией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8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4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5-06-30T11:34:00Z</dcterms:modified>
  <cp:revision>44</cp:revision>
  <dc:subject/>
  <dc:title>Приложение № 1</dc:title>
</cp:coreProperties>
</file>