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23.06.2015 № 800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приемке выполненных работ, оказанных услуг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ым контрактам в сфере дорожного хозяйства,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ключенным Администрацией Чуд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порядок создания и деятельности комиссии по приемке выполненных работ, оказанных услуг по муниципальным контрактам в сфере дорожного хозяйства, заключенным Администрацией Чудовского муниципального района (далее – Приемочная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воей деятельности Приемочная комиссия руководствуется Гражданским кодексом Российской Федерации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5 апреля 2013 года № 44-ФЗ «О контрактной системе в сфере закупок товаров, работ, услуг для обеспечения государственных и муниципальных нужд», иными нормативными правовыми актами, условиями и требованиями контракта и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Задачи и функции приемочной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сновными задачами Приемочной комисс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ие соответствия выполненных (оказанных) работ (услуг) условиям и требованиям заключенного муниципального контракта;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>
          <w:sz w:val="28"/>
          <w:szCs w:val="28"/>
        </w:rPr>
        <w:t>подтверждение факта исполнения подрядчиком (исполнителем) обязательств по передаче результатов работ и оказанию услуг заказчи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отчетных материалов о работе Приемоч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Для выполнения поставленных задач Приемочная комиссия реализует следующ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анализ документов, подтверждающих факт выполнения работ или оказания услуг, на предмет соответствия указанных работ (услуг) количеству и качеству, годности, а также другим требованиям, предусмотренным муниципальным контрактом включая сроки оказания услуг, выполнения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анализ документов, подтверждающих факт выполнения работ или оказания услуг заказчи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анализ представленных подрядчиком (исполнителем) отчетных документов и материалов на предмет их соответствия требованиям законодательства Российской Федерации и условиям муниципального контракта (если такие требования установлены), а также устанавливает наличие предусмотренного условиями муниципального контракта количества экземпляров и копий отчетных документов и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обходимости запрашивает у подрядчика (исполнителя) недостающие отчетные документы и материалы, предусмотренные условиями контракта, а также получает разъяснения по представленным документам и материал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 результатам проведенной приемки работ (услуг) в случае их соответствия условиям контракта составляет документ о приемке – акт приемки работ (услуг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и полномочия членов Приемочной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Состав Приемочной комиссии определяется и утверждается постановлением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В состав Приемочной комиссии входит не менее 5 человек, включая председателя, заместителя председателя и членов Приемоч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Председатель Приемочной комиссии осуществляет общее руководство и организацию деятельности Приемочной комиссии, определяет регламент работы Приемочной комиссии, ведет заседание Приемочной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Члены Приемочной комиссии осуществляют свои полномочия лично, передача полномочий члена Приемочной комиссии другим лицам не допуск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Порядок приемки выполненных работ Приемочной комисси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риемочная комиссия осуществляет приемку работ (услуг) в порядке и  сроки, установленные муниципальным  контрак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Решения Приемочной комиссии правомочны, если в работе         Приемочной комиссии участвуют не менее половины количества ее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иемочная комиссия принимает решения открытым голосованием простым большинством голосов от числа присутствующих членов комиссии. В случае равенства голосов председатель Приемочной комиссии имеет решающий гол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о итогам проведения приемки работ (услуг) Приемочной комиссией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ы выполнены, услуги оказаны полностью в соответствии с условиями и требованиями контракта и (или) предусмотренной им нормативной, технической и иной документации и подлежат прием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ы не выполнены, услуги не оказаны полностью в соответствии с условиями и требованиями контракта и (или) предусмотренной им нормативной, технической и иной документации и не подлежат прием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 Решение Приемочной комиссии оформляется документом о приемке (актом приемки), который подписывается членами Приемочной комиссии, участвующими в приемке работ (услуг) и согласными с соответствующими решениями Приемочной комиссии. Если член Приемочной комиссии имеет особое мнение, оно заносится в документ о приемке Приемочной комиссии за подписью этого члена Приемочной 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Документ о приемке утверждается заказч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Если Приемочной комиссией будет принято решение о невозможности осуществления приемки работ (услуг), то заказчик, в сроки определенные контрактом, направляет подрядчику (исполнителю) в письменной форме мотивированный отказ от подписания документа о прием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Приемочная комиссия принимает решение о приемке работы (услуги) с учетом результатов экспертизы проверки предоставленных подрядчиком, (исполнителем) результатов, предусмотренных контрактом, в части их соответствия условиям и требованиям контр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 В случае привлечения заказчиком для проведения указанной экспертизы экспертов,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,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, экспертных организаций, привлеченных для ее пр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0. Заказчик вправе не отказывать в приемке результатов отдельного этапа исполнения контракта либо поставленного товара, выполненной работы или оказанной услуги в случае выявления несоответствия этих результатов либо этих товара, работы, услуги условиям контракта, если выявленное несоответствие не препятствует приемке этих результатов либо этих товара, работы, услуги и устранено поставщиком (подрядчиком, исполнител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8536AF0A1D9F97AD593E199198A627DA2F1ED0967F7330DA67289795VCW2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4:00Z</dcterms:created>
  <dc:creator>Наташа</dc:creator>
  <dc:description/>
  <cp:keywords/>
  <dc:language>en-US</dc:language>
  <cp:lastModifiedBy>K_N_Dieva</cp:lastModifiedBy>
  <cp:lastPrinted>2015-06-30T15:39:00Z</cp:lastPrinted>
  <dcterms:modified xsi:type="dcterms:W3CDTF">2015-06-30T11:40:00Z</dcterms:modified>
  <cp:revision>44</cp:revision>
  <dc:subject/>
  <dc:title>Утвержден</dc:title>
</cp:coreProperties>
</file>