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18.06.2015 № 7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жведомственной рабочей группы по построению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эксплуатации АПК «Безопасный город»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на территории Чудовского 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9"/>
        <w:gridCol w:w="7141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А.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Чудовского муниципального района, председатель межведомственной рабочей группы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ягина Т.Д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, заместитель председателя межведомственной рабочей группы.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exact" w:line="240" w:before="120" w:after="0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межведомственной рабочей группы: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дреев В.С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делам гражданской обороны, защиты населения и территорий от чрезвычайных ситуаций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рдин Е.А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лужащий-эксперт, программист отдела информатизации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ванов А.В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ения надзорной деятельности по Чудовскому району Управления надзорной деятельности       ГУ МЧС России по Новгородской области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а Л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Центр обеспечения деятельности муниципальных учреждений Чудовского муниципального района»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ова Л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управлению имуществом        Администрации Чудовского муниципального района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улин А.В.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урор Чудовского района (по согласованию);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блоновский Р.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7141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МВД России по Чудовскому району (по согласованию)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54:00Z</dcterms:created>
  <dc:creator>НИКОЛАЕВА ЕКАТЕРИНА МИХАЙЛОВНА</dc:creator>
  <dc:description/>
  <cp:keywords/>
  <dc:language>en-US</dc:language>
  <cp:lastModifiedBy>K_N_Dieva</cp:lastModifiedBy>
  <cp:lastPrinted>2015-06-16T15:44:00Z</cp:lastPrinted>
  <dcterms:modified xsi:type="dcterms:W3CDTF">2015-06-19T07:21:00Z</dcterms:modified>
  <cp:revision>13</cp:revision>
  <dc:subject/>
  <dc:title>Приложение № 1</dc:title>
</cp:coreProperties>
</file>