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spacing w:before="0" w:after="12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8.06.2015 № 790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aps/>
          <w:kern w:val="2"/>
          <w:sz w:val="28"/>
          <w:szCs w:val="28"/>
          <w:lang w:eastAsia="zxx" w:bidi="zxx"/>
        </w:rPr>
      </w:pPr>
      <w:r>
        <w:rPr>
          <w:b/>
          <w:caps/>
          <w:kern w:val="2"/>
          <w:sz w:val="28"/>
          <w:szCs w:val="28"/>
          <w:lang w:val="zxx" w:eastAsia="zxx" w:bidi="zxx"/>
        </w:rPr>
        <w:t>Положение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межведомственной рабочей группе по построению                                                       и эксплуатации АПК «Безопасный город»                                                                           на территории Чудовского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Межведомственная рабочая группа по построению и эксплуатации АПК «Безопасный город» на территории Чудовского муниципального района (далее - межведомственная рабочая группа) создана для обеспечения рабочего взаимодействия и реализации мероприятий по построению и эксплуатации   Аппаратно-программного комплекса «Безопасный гор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Целью создания межведомственной рабочей группы является объединение всех заинтересованных служб и ведомств, находящихся на территории Чудовского муниципального района, чьи согласованные действия необходимы для реализации АПК «Безопасный гор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дачи и функции межведомственной рабочей групп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сновными задачами межведомственной рабочей групп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концепции построения и развития АПК «Безопасный город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ние вопросов в соответствии с полномочиями по выработке единых подходов в работе федеральных структур и органов местного                    самоуправления при выполнении мероприятий по созданию и внедрению                АПК «Безопасный гор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сновными функциями межведомственной рабочей групп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остава участников построения и внедрения АПК «Безопасный гор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проектов правовых актов, необходимых для реализации вопросов по организации и координации мероприятий по построению и внедрению АПК «Безопасный гор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технической и проектной документации АПК «Безопасный гор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регламентов взаимодействия и иных документов информационного обмена по межведомственному взаимодейств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ытаний АПК «Безопасный гор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по обеспечению эффективной эксплуатации                 АПК «Безопасный гор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едложений для принятия решений комиссией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формирования и деятельность межведомственной рабочей групп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 Межведомственная рабочая группа формируется в составе председателя, заместителя председателя, секретаря и членов межведомственной рабочей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Межведомственная рабочая группа формируется из членов комиссии по предупреждению и ликвидации чрезвычайных ситуаций и обеспечению пожарной безопасности. В состав группы могут входить представители органов местного самоуправления, федеральных структур, решающие свои задачи на территор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Межведомственная рабочая группа свою деятельность осуществляет в соответствии с настоящим Положением и годовыми планами работы, который утверждает ее председател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Председателем межведомственной рабочей группы является председатель комиссии по предупреждению и ликвидации чрезвычайных ситуаций и обеспечению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 Председатель межведомственной рабочей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рабочей группы и обеспечивает контроль за исполнением ее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перечень, сроки и порядок рассмотрение вопросов на заседании межведомственной рабочей групп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В отсутствии председателя межведомственной рабочей группы, обязанности председателя группы исполняет заместитель председателя межведомственной рабочей групп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ежведомственная рабочая группа имеет прав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по вопросам, входящим в компетенцию группы с соответствующими органами местного самоуправления, организац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ь от них в установленном порядке необходимые материалы и информ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ть в соответствии с законодательством к работе межведомственной рабочей группы необходимых специалис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едание межведомственной рабочей группы проводятся в соответствии с Планом ее деятельности, не реже одного раза в пол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межведомственной рабочей группы принимается большинством голосов членов группы, присутствующих на засе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1:53:00Z</dcterms:created>
  <dc:creator>НИКОЛАЕВА ЕКАТЕРИНА МИХАЙЛОВНА</dc:creator>
  <dc:description/>
  <cp:keywords/>
  <dc:language>en-US</dc:language>
  <cp:lastModifiedBy>K_N_Dieva</cp:lastModifiedBy>
  <cp:lastPrinted>2015-06-16T15:44:00Z</cp:lastPrinted>
  <dcterms:modified xsi:type="dcterms:W3CDTF">2015-06-19T07:21:00Z</dcterms:modified>
  <cp:revision>8</cp:revision>
  <dc:subject/>
  <dc:title>Приложение № 1</dc:title>
</cp:coreProperties>
</file>