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6.2015 № 7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выполнении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роприятий</w:t>
      </w:r>
      <w:bookmarkStart w:id="0" w:name="_GoBack"/>
      <w:bookmarkEnd w:id="0"/>
      <w:r>
        <w:rPr>
          <w:b/>
          <w:sz w:val="28"/>
          <w:szCs w:val="28"/>
        </w:rPr>
        <w:t xml:space="preserve"> по внедрению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эксплуатации аппаратно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рограммного комплекс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езопасный гор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цепцией построения и развития аппаратно-программного комплекса «Безопасный город», утвержденной распоряжением Администрации Новгородской области от 14 ноября 2011 года № 357-рз,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построения и внедрения АПК «Безопасный город»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оздать межведомственную рабочую группу по построению и эксплуатации АПК «Безопасный город» на территории Чудовского муниципального района и утвердить ее прилагаемый соста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прилагаемое Положение о межведомственной рабочей группе по построению и эксплуатации АПК «Безопасный город» на территори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анизацию и координацию работ по построению и внедрению         АПК «Безопасный город» на территории Чудовского муниципального района возложить на созданную межведомственную груп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руководителям федеральных органов власти, организаций и учреждений, в чьем ведении находятся оперативные службы, принять необходимые меры по выполнению мероприятий согласно Плану построения и внедрения АПК «Безопасный город» на территории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1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9-п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27:00Z</dcterms:created>
  <dc:creator>НИКОЛАЕВА ЕКАТЕРИНА МИХАЙЛОВНА</dc:creator>
  <dc:description/>
  <cp:keywords/>
  <dc:language>en-US</dc:language>
  <cp:lastModifiedBy>K_N_Dieva</cp:lastModifiedBy>
  <cp:lastPrinted>2015-03-18T12:39:00Z</cp:lastPrinted>
  <dcterms:modified xsi:type="dcterms:W3CDTF">2015-06-19T07:20:00Z</dcterms:modified>
  <cp:revision>9</cp:revision>
  <dc:subject/>
  <dc:title>Приложение № 1</dc:title>
</cp:coreProperties>
</file>