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044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044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от 18.06.2015 № 790</w:t>
      </w:r>
    </w:p>
    <w:p>
      <w:pPr>
        <w:pStyle w:val="Normal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7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я и внедрения АПК «Безопасный город»  на территории 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180"/>
        <w:gridCol w:w="4500"/>
        <w:gridCol w:w="1800"/>
        <w:gridCol w:w="1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</w:rPr>
              <w:t>Срок                исполн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сред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технический эта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здание постановления Администрации Чудовского муниципального района об организации и выполнении мероприятий по внедрению и эксплуатации АПК «Безопасный город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 Добрягина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 2015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 xml:space="preserve">Создание межведомственной рабочей группы по построению и эксплуатации АПК «Безопасный город»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заместитель Главы администрации Чудовского муниципального района Добрягина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 2015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едусмотреть в бюджете Чудовского муниципального района средства на эксплуатацию АПК «Безопасный город» на 2016 г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я Чудов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/>
            </w:pPr>
            <w:r>
              <w:rPr>
                <w:sz w:val="28"/>
                <w:szCs w:val="28"/>
              </w:rPr>
              <w:t>комитет экономики и финансов Администрации Чуд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квартал 2015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роение и внедрение АПК «Безопасный гор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подготовке ЕДДС и других структур, задействованных для функционирования АПК «Безопасный город»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я Чудов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/>
            </w:pPr>
            <w:r>
              <w:rPr>
                <w:sz w:val="28"/>
                <w:szCs w:val="28"/>
              </w:rPr>
              <w:t>МКУ «Центр обеспечения деятельности муниципальных учреждений Чудовского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 2015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60"/>
        <w:gridCol w:w="4680"/>
        <w:gridCol w:w="1800"/>
        <w:gridCol w:w="177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Проведение обследования функционирования систем безопасности, жизнеобеспечения – мониторинг состояния ЕДДС и дежурных служб муниципального рай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я Чудов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outlineLvl w:val="0"/>
              <w:rPr/>
            </w:pPr>
            <w:r>
              <w:rPr>
                <w:sz w:val="28"/>
                <w:szCs w:val="28"/>
              </w:rPr>
              <w:t>МКУ «Центр обеспечения деятельности муниципальных учреждений Чудовского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 2015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Разработка технического проекта по развитию АПК «Безопасный город», монтажные и пусконаладочные работ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я Чуд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 2015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Организация процесса обучения дежурно-диспетчерского персонал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К «Безопасный гор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МКУ «Центр обеспечения деятельности муниципальных учреждений Чудовского муниципальн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 2015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Информирование населения муниципального района о внедрении АПК «Безопасный город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8"/>
                <w:szCs w:val="28"/>
              </w:rPr>
              <w:t>Администрация Чудов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квартал 2015 год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1:54:00Z</dcterms:created>
  <dc:creator>НИКОЛАЕВА ЕКАТЕРИНА МИХАЙЛОВНА</dc:creator>
  <dc:description/>
  <cp:keywords/>
  <dc:language>en-US</dc:language>
  <cp:lastModifiedBy>K_N_Dieva</cp:lastModifiedBy>
  <cp:lastPrinted>2015-06-16T15:44:00Z</cp:lastPrinted>
  <dcterms:modified xsi:type="dcterms:W3CDTF">2015-06-19T07:20:00Z</dcterms:modified>
  <cp:revision>6</cp:revision>
  <dc:subject/>
  <dc:title>Приложение № 1</dc:title>
</cp:coreProperties>
</file>