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6.2015 № 7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казанию содейств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м комиссия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изационно-техническ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и подготовки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выборов депута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ых орган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лав муниципальных образ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ий на территориях Успен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го и Грузинского сельск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13 сентября 2015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целях оказания содействия избирательным комиссиям в организации подготовки и проведения выборов депутатов представительных органов муниципальных образований и Глав муниципальных образований на территориях Успенского и Грузинского сельских поселений 13 сентября 2015 года              (далее - выборы), руководствуясь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областным законом от 30 июля 2007 года № 147-ОЗ «О выборах депутатов представительного органа муниципального образования в Новгородской области», областным законом от 21 июня 2007 года № 121-ОЗ «О выборах Главы муниципального образования в Новгородской области»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Рекомендовать Главам сельских поселений, отделению УФМС России по Новгородской области в Чудовском районе, Чудовскому районному суду, отделу военного комиссариата Новгородской области по г.Чудово, Чудовскому и Маловишерскому районам, отделу записи актов гражданского состояния Чудовского района комитета ЗАГС и ООДМС Новгородской области, организационному отделу Администрации Чудовского муниципального района в пределах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27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5-п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ной компетенции обеспечить предоставление сведений для составления и уточнения списков избирателей в порядке и сроки, установленные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Рекомендовать отделу Министерства внутренних дел России по Чудовскому району в пределах установленной компетенции обеспеч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охрану общественного порядка и общественную безопасность в период подготовки и проведения выборов, в том числе на безвозмездной основе охрану помещений избирательных комиссий, помещений для голосования в день голосования и досрочного голосования и по запросам избирательных комиссий – избирательных документов при их перевоз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ринятие неотложных мер по пресечению противоправной агитационной деятельности, предотвращению изготовления незаконных и подложных предвыборных агитационных материалов и их изъятию, установлению изготовителей и распространителей указанных материалов, источников их оплаты, выявлению участников иной противоправной агитационной деятельности, а также своевременное информирование территориальной избирательной комиссии Чудовского района о выявленных фактах и принятых мерах, своевременное направление материалов в су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нимать незамедлительные меры по пресечению экстремистской и иной противоправной агитационной деятельности, в том числе возбуждающей социальную, расовую, национальную, религиозную ненависть и враж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Рекомендовать Главам сельских поселений, руководителям организаций и учреждений обеспеч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предоставление, подготовку и передачу на безвозмездной основе помещений участковых избирательных комиссий, помещений для голосования и помещения для хранения избирательной документации в установленном порядке, в том числе оборудование этих помещений мебелью, оргтехникой, телефонной связью, местами для хранения избирательной документ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содержание помещений для работы избирательных комиссий и помещений для голосования в надлежащем виде, снабжение их теплом и электроэнергией, подходы и подъезды к ним, работу уличного освещ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установку приспособлений и оборудования, обеспечивающего возможность реализации избирательных прав граждан с ограниченными физическими возможностями (перила, настилы, пандусы и друг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Администрации Чудовского муниципального района выполнить, Администрациям сельских поселений рекомендовать выполнить следующе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оборудовать не позднее, чем за 30 дней до дня голосования специальные места в пределах территории каждого избирательного участка для размещения печатных агитационных материал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 оказать содейств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бирательным комиссиям в информировании населения о ходе подготовки и проведения выборов, о сроках и порядке совершения избирательных действий (в том числе о дне выборов, времени и месте голосования и досрочного голосования), о кандидатах и избирательных объединен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регистрированным кандидатам в организации и проведении агитационных публич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3. организовать дежурство оперативных рабочих групп для решения организационно-технических вопросов, связанных с проведением избирательных кампани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Структурным подразделениям Администрации Чудовского муниципального района обеспечить выполнение комплекса необходимых организационно-технических мероприятий, связанных с подготовкой и проведением выборов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 организационному отделу, главному специалисту по делам гражданской обороны, защиты населения и территорий от чрезвычайных ситуаций        Администрации Чудовского муниципального района совместно с Территориальной избирательной комиссией Чудов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до 10 августа 2015 года комплексную проверку на предмет готовности помещений участковых избирательных комиссий, помещений для голосования к проведению избирательной кампании, соответствия этих помещений требованиям пожарной, иной безопасност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ам поселений рекомендовать обеспеч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убликацию информации, связанной с образованием избирательных участков и формированием избирательных комиссий, а также предоставляемой избирательными комиссиями информации о ходе подготовки и проведения выборов, сроках и порядке совершения избирательных действий, кандидатах и избирательных объединени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главному специалисту по делам гражданской обороны, защиты населения и территорий от чрезвычайных ситуаций Администрации Чудовского муниципального района обеспечить соответствующие условия для функционирования ГАС «Выборы» и выполнения требований законодательства о выборах по обеспечению безопасности информации, в том числе конфиденциальных данны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комитету культуры и спорта Администрации Чудовского муниципального района организовать в день голосования проведение культурно-развлекательных мероприятий в зданиях, в которых расположены помещения для голосования или на территориях, прилегающих к зданиям, в которых расположены помещения для голос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отделу потребительского рынка Администрации Чудовского муниципального района организовать в день голосования осуществление организациями торговли и общественного питания в установленном порядке розничной торговли продовольственными товарами в зданиях, в которых расположены помещения для голос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Образовать рабочую группу по организации работы по оказанию содействия избирательным комиссиям в организационно-техническом обеспечении подготовки и проведения выборов в прилагаемом соста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Контроль за исполнением постановления возложить на управляющую Делами администрации Чудовского муниципального района Сахарову О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5:00Z</dcterms:created>
  <dc:creator>НИКОЛАЕВА ЕКАТЕРИНА МИХАЙЛОВНА</dc:creator>
  <dc:description/>
  <cp:keywords/>
  <dc:language>en-US</dc:language>
  <cp:lastModifiedBy>K_N_Dieva</cp:lastModifiedBy>
  <cp:lastPrinted>2013-09-24T16:44:00Z</cp:lastPrinted>
  <dcterms:modified xsi:type="dcterms:W3CDTF">2015-06-18T12:23:00Z</dcterms:modified>
  <cp:revision>13</cp:revision>
  <dc:subject/>
  <dc:title>Приложение № 1</dc:title>
</cp:coreProperties>
</file>