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54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firstLine="8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, поступившего в комитет от заявителя, </w:t>
            </w:r>
          </w:p>
          <w:p>
            <w:pPr>
              <w:pStyle w:val="Normal"/>
              <w:suppressAutoHyphens w:val="true"/>
              <w:ind w:left="-108" w:firstLine="8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окументами указанными в пункте 2.6.2 настоящего Административного регламента, на бумажном носителе, в том числе и в электронной форме, либо при наличии технической возможности с помощью региональной государственной информационной системы «</w:t>
            </w:r>
          </w:p>
          <w:p>
            <w:pPr>
              <w:pStyle w:val="Normal"/>
              <w:suppressAutoHyphens w:val="true"/>
              <w:ind w:left="-108" w:firstLine="8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л государственных и муниципальных услуг (функций) Новгородской области» и иных информационных систем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369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119"/>
        <w:gridCol w:w="4242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услуги (выдача уведомления об отказ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996950</wp:posOffset>
                      </wp:positionV>
                      <wp:extent cx="0" cy="6858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pt,78.5pt" to="104.1pt,13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Формирование списков поставленных на учет детей, нуждающихся в предоставлении места в образовательной организации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>
          <w:trHeight w:val="180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377825</wp:posOffset>
                      </wp:positionV>
                      <wp:extent cx="0" cy="342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29.75pt" to="225pt,5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Формирование списков поставленных на учет детей, нуждающихся в предоставлении места в образовательной организ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>
          <w:trHeight w:val="540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-2999105</wp:posOffset>
                      </wp:positionV>
                      <wp:extent cx="0" cy="5715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5pt,-236.15pt" to="67.95pt,-19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Выдача заявителю уведомления о постановке на учет воспитанника для зачисления в муниципальное образовательное учреждение Чудовского муниципального района, реализующее основную общеобразовательную программу дошкольного образования, выдача направления перед зачислением в образовательную организацию, зачисление в образовательную организацию при приеме ребенка в образовательную организацию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41:00Z</dcterms:created>
  <dc:creator>K_N_Dieva</dc:creator>
  <dc:description/>
  <cp:keywords/>
  <dc:language>en-US</dc:language>
  <cp:lastModifiedBy>K_N_Dieva</cp:lastModifiedBy>
  <dcterms:modified xsi:type="dcterms:W3CDTF">2015-06-15T11:44:00Z</dcterms:modified>
  <cp:revision>3</cp:revision>
  <dc:subject/>
  <dc:title>Приложение № 1</dc:title>
</cp:coreProperties>
</file>