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зачисление в ДО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родителя (законного представителя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становки на учет ребенка и выдачи напр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школьное образователь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________ </w:t>
        <w:tab/>
        <w:tab/>
        <w:tab/>
        <w:tab/>
        <w:t>от «___» 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одачи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757"/>
        <w:gridCol w:w="1475"/>
        <w:gridCol w:w="1945"/>
      </w:tblGrid>
      <w:tr>
        <w:trPr>
          <w:trHeight w:val="274" w:hRule="atLeast"/>
          <w:cantSplit w:val="true"/>
        </w:trPr>
        <w:tc>
          <w:tcPr>
            <w:tcW w:w="4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</w:t>
            </w:r>
          </w:p>
        </w:tc>
      </w:tr>
      <w:tr>
        <w:trPr>
          <w:trHeight w:val="274" w:hRule="atLeast"/>
          <w:cantSplit w:val="true"/>
        </w:trPr>
        <w:tc>
          <w:tcPr>
            <w:tcW w:w="4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ое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заполнения</w:t>
            </w:r>
          </w:p>
        </w:tc>
      </w:tr>
      <w:tr>
        <w:trPr>
          <w:trHeight w:val="7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Сведения о родителе (законном представителе) ребенк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по отношению к ребенку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НИЛС заявит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 паспор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заявител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(фактическое) заявител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(край, округ, республик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757"/>
        <w:gridCol w:w="342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Сведения о ребенк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НИЛ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ребенк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, кем выдан, номер актовой запис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(если выдано в другой стра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ребенк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(фактическое) ребенк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(край, округ, республик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Сведения об образовательном учреждении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с которой предполагается посещение Д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читаемое ДОУ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читаемое ДОУ 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ое ДОУ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аком районе находится ОУ, которое ребенок посещает в настоящее время, если посеща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ая груп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ебывания в Д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ой район обращались ранее, если обращали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обращении в другой район ранее ID предыдущего зая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ьг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ДОУ посещает старший ребенок (если ес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Медицинские документы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дицинского доку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медицинского доку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медицинского заключ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/>
      </w:pPr>
      <w:r>
        <w:rPr>
          <w:sz w:val="24"/>
          <w:szCs w:val="24"/>
        </w:rPr>
        <w:t>Заявитель согласен с обработкой персональных данных в соответствии с требованиями закона Российской Федерации от 27 июля 2006 года № 1152-ФЗ «О персональных данных» для получения электронной услуги</w:t>
      </w:r>
    </w:p>
    <w:p>
      <w:pPr>
        <w:pStyle w:val="Normal"/>
        <w:rPr/>
      </w:pPr>
      <w:r>
        <w:rPr>
          <w:sz w:val="24"/>
          <w:szCs w:val="24"/>
        </w:rPr>
        <w:t>____________________ (подпись заявителя)</w:t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8:00Z</dcterms:created>
  <dc:creator>K_N_Dieva</dc:creator>
  <dc:description/>
  <cp:keywords/>
  <dc:language>en-US</dc:language>
  <cp:lastModifiedBy>K_N_Dieva</cp:lastModifiedBy>
  <dcterms:modified xsi:type="dcterms:W3CDTF">2015-06-15T11:33:00Z</dcterms:modified>
  <cp:revision>13</cp:revision>
  <dc:subject/>
  <dc:title>Приложение № 1</dc:title>
</cp:coreProperties>
</file>