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6.2015 № 7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вного регламента предостав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я муниципальной услуг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ем заявлений, постановк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ет и зачисление дете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разовательные учреждения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реализующие основную образо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вательную программу дошколь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го образования (детские сады)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Чудовского муниципального района от 19.02.2014 № 235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29-п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фициального опубликования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5-06-18T12:29:00Z</dcterms:modified>
  <cp:revision>21</cp:revision>
  <dc:subject/>
  <dc:title>Приложение № 1</dc:title>
</cp:coreProperties>
</file>