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азе предоставления м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___» __________ 20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тоящим_______________________________________________уведомляет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родителя (законного представителя)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 ребенка)</w:t>
      </w:r>
    </w:p>
    <w:p>
      <w:pPr>
        <w:pStyle w:val="Normal"/>
        <w:rPr/>
      </w:pPr>
      <w:r>
        <w:rPr>
          <w:sz w:val="28"/>
          <w:szCs w:val="28"/>
        </w:rPr>
        <w:t>в соответствии с ________________________________________________________________________________________________________________________________________не может быть выдано направление в 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Чудовского муниципального района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 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 поступления в ОУ, указанная в заявлении родителя (законно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ей причине: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указать причину отказа в выдаче направления в ОУ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Ант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лиц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В.В. Семушки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54-955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иеме заявления по формальному призна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гистрационный № ________</w:t>
        <w:tab/>
        <w:tab/>
        <w:tab/>
        <w:tab/>
        <w:t>от «____» ________ 20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(ая) (Ф.И.О. заявителя) 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домляю о том, что на основании Вашего заявления от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 заявление не может быть принято по следующим причинам: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причину отказа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Ант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лиц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В.В. Семушки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54-955.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5-06-17T12:43:00Z</dcterms:modified>
  <cp:revision>6</cp:revision>
  <dc:subject/>
  <dc:title>Приложение № 2</dc:title>
</cp:coreProperties>
</file>