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на учет воспитанника для зачис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в муниципальную образовательную организац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района, реализующую основну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ую программу дошко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ый № ____                                             от «___» __________20 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уведомление выдано 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ФИО родителя (законного представителя) ребенка</w:t>
      </w:r>
    </w:p>
    <w:p>
      <w:pPr>
        <w:pStyle w:val="Normal"/>
        <w:jc w:val="both"/>
        <w:rPr/>
      </w:pPr>
      <w:r>
        <w:rPr>
          <w:sz w:val="28"/>
          <w:szCs w:val="28"/>
        </w:rPr>
        <w:t>в том, что Ваш(а) 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 на учет для зачисления в ___________________________________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йте это уведом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предоставить место в ДОУ начиная с желаемой даты начала посещения ДОУ возможно предоставление вариативных формах дошкольного образования: посещение группы кратковременного пребывания, дошкольное образование в форме психолого-педагогического сопровождения ребенка в семь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Анто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лиц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В.В. Семушки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54-95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йт комитета образования: http://chudovskiy.edusite.ru/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7:00Z</dcterms:created>
  <dc:creator>K_N_Dieva</dc:creator>
  <dc:description/>
  <cp:keywords/>
  <dc:language>en-US</dc:language>
  <cp:lastModifiedBy>K_N_Dieva</cp:lastModifiedBy>
  <dcterms:modified xsi:type="dcterms:W3CDTF">2015-06-17T12:43:00Z</dcterms:modified>
  <cp:revision>6</cp:revision>
  <dc:subject/>
  <dc:title>Приложение № 2</dc:title>
</cp:coreProperties>
</file>