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10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месте нахождения, номерах телефонов для справок, адресах электронной почты образовательных организаций, реализующих образовательную программу дошкольного образован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4"/>
        <w:gridCol w:w="2520"/>
        <w:gridCol w:w="3960"/>
        <w:gridCol w:w="38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олное наименование                   организации (по Уста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ИО руководителя, телефон,         адрес электронной поч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«Детский сад № 1 «Волхов» Чудовс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Радищева, д.12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-volhov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шилова Жанна Ильинич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5-4515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-volhov@yandex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2 «Берёзка» Чуд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Замкова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berezka2-chudovo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авлова Ирина Владимиров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 -816 65- 46 652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erezka2-chudovo@mail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3 «Искорка» Чуд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Парайненск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iskorka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ксана Вячеслав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65 54-351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skorka-3@mail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5 «Солнышко» Чуд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Оплесн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solnihko-5det.s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ова Елена Леонидовна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65-54541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et.5@yandex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6 «Звёздочка» Чуд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 Новгородская область, г.Чудово, ул.Новгород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detskiysad</w:t>
              </w:r>
            </w:hyperlink>
            <w:r>
              <w:rPr>
                <w:sz w:val="24"/>
                <w:szCs w:val="24"/>
              </w:rPr>
              <w:t>vezdochka.edusite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ская Татьяна Владимир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-65- 54-639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skiysadzvezdochka@mail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7 «Светля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0, Новгородская область, г.Чудово, ул.Солдатова, д.5, ул.Губ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vetljacok.caduk.ru/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Евгения Владимир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-46689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sad7@inbox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8 «Родни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4, Новгородская область, Чудовский район, п.Краснофар-форный, пл.Ленина, д.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rodnicok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рьякова Наталья Анатолье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65-48801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nichok1962@mail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«Успенск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3, Новгородская область, Чудовский район, с.Успенское, ул.Советск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uspensky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ева Светлана Алексее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-65-41-3-82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uspensky@yandex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«Трегубо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3, Новгородская область, Чудовский район, д.Трегубово, ул.Школьн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Tregubovo.caduk.r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а Ирина Геннадье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81665-43219,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outregubovo@mail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5, Новгородская область, Чудовский район, с.Грузино, ул.Шко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gruzino.su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ушкина Татьяна Ивановна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1665-4255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zino2012@mail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8, Новгородская область, Чудовский район, с.Оскуй, ул.Тони Михеевой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oskui-chudovskiy.edusite.ru/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ина Оксана Вадимов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665)42421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kui3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10"/>
      <w:headerReference w:type="first" r:id="rId11"/>
      <w:type w:val="nextPage"/>
      <w:pgSz w:orient="landscape" w:w="16838" w:h="11906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%0Dberezka2-chudovo@mail.ru" TargetMode="External"/><Relationship Id="rId3" Type="http://schemas.openxmlformats.org/officeDocument/2006/relationships/hyperlink" Target="mailto: %0Dberezka2-chudovo@mail.ru" TargetMode="External"/><Relationship Id="rId4" Type="http://schemas.openxmlformats.org/officeDocument/2006/relationships/hyperlink" Target="mailto:iskorka-3@mail.ru" TargetMode="External"/><Relationship Id="rId5" Type="http://schemas.openxmlformats.org/officeDocument/2006/relationships/hyperlink" Target="mailto:det.5@yandex.ru" TargetMode="External"/><Relationship Id="rId6" Type="http://schemas.openxmlformats.org/officeDocument/2006/relationships/hyperlink" Target="http://detskiysad/" TargetMode="External"/><Relationship Id="rId7" Type="http://schemas.openxmlformats.org/officeDocument/2006/relationships/hyperlink" Target="http://vk.com/away.php?to=http%3A%2F%2Fsvetljacok.caduk.ru%2F" TargetMode="External"/><Relationship Id="rId8" Type="http://schemas.openxmlformats.org/officeDocument/2006/relationships/hyperlink" Target="mailto:doutregubovo@mail.ru" TargetMode="External"/><Relationship Id="rId9" Type="http://schemas.openxmlformats.org/officeDocument/2006/relationships/hyperlink" Target="http://oskui-chudovskiy.edusit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5-06-17T12:41:00Z</dcterms:modified>
  <cp:revision>4</cp:revision>
  <dc:subject/>
  <dc:title>Приложение № 1</dc:title>
</cp:coreProperties>
</file>