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Style16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Style16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значение, выплата и перерасчет пенсии за выслугу лет </w:t>
      </w:r>
    </w:p>
    <w:p>
      <w:pPr>
        <w:pStyle w:val="Style16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муниципальным служащим, а также лицам, замещавшим муниципальные должности в Администрации Чудовского муниципального района»</w:t>
      </w:r>
    </w:p>
    <w:p>
      <w:pPr>
        <w:pStyle w:val="Style16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8890</wp:posOffset>
                </wp:positionV>
                <wp:extent cx="447675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с документами от заявителя 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8.35pt;mso-wrap-distance-left:9.05pt;mso-wrap-distance-right:9.05pt;mso-wrap-distance-top:0pt;mso-wrap-distance-bottom:0pt;margin-top:0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с документами от заявителя 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4591050" cy="505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я заявления в Уполномоченном орган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9.8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я заявления в Уполномоченном орган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635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0795</wp:posOffset>
                </wp:positionV>
                <wp:extent cx="2771775" cy="733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0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10795</wp:posOffset>
                </wp:positionV>
                <wp:extent cx="2771775" cy="733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0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caps/>
          <w:highlight w:val="yellow"/>
          <w:lang w:val="en-US" w:eastAsia="en-US"/>
        </w:rPr>
      </w:pPr>
      <w:r>
        <w:rPr>
          <w:caps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635" cy="419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635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caps/>
          <w:highlight w:val="yellow"/>
          <w:lang w:val="en-US" w:eastAsia="en-US"/>
        </w:rPr>
      </w:pPr>
      <w:r>
        <w:rPr>
          <w:caps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99695</wp:posOffset>
                </wp:positionV>
                <wp:extent cx="2771775" cy="733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7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едомление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-14605</wp:posOffset>
                </wp:positionV>
                <wp:extent cx="2771775" cy="733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явителю об отказе в 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-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едомление заявителю об отказе в 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635" cy="419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 w:before="120" w:after="0"/>
        <w:ind w:left="5245" w:hanging="0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spacing w:lineRule="exact" w:line="360" w:before="120" w:after="0"/>
        <w:ind w:left="5245" w:hanging="0"/>
        <w:jc w:val="center"/>
        <w:rPr>
          <w:caps/>
          <w:highlight w:val="yellow"/>
          <w:lang w:val="en-US" w:eastAsia="en-US"/>
        </w:rPr>
      </w:pPr>
      <w:r>
        <w:rPr>
          <w:caps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9845</wp:posOffset>
                </wp:positionV>
                <wp:extent cx="277177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лата пенсии за выслугу л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27pt;mso-wrap-distance-left:9.05pt;mso-wrap-distance-right:9.05pt;mso-wrap-distance-top:0pt;mso-wrap-distance-bottom:0pt;margin-top:2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лата пенсии за выслугу л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5-06-17T11:53:00Z</dcterms:modified>
  <cp:revision>8</cp:revision>
  <dc:subject/>
  <dc:title/>
</cp:coreProperties>
</file>