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определ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и размера пенсии за выслуг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 на муниципальной служ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___________________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наименование органа местного самоуправления Чудовского 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униципального района)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before="120" w:after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Чудовского муниципального района                                 от 28.10.2008 № 300 «Об утверждении Порядка назначения, выплаты и перерасчета пенсии за выслугу лет лицам, замещавшим должности муниципальной службы, муниципальные должности в органах местного самоуправления Чудовского муниципального района» и на основании решения комиссии по назначению пенсий за выслугу лет муниципальным служащим, а также лицам, замещавшим муниципальные должности в Чудовском муниципальном районе (протокол от ______________ № ________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«____» ___________ 20____ года ________________________________________________________________,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му по адресу: 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ему муниципальную должность,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 и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стажа муниципальной службы ______ лет, пенсию за выслугу лет, составляющую суммарно с учетом трудовой пенсии 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 xml:space="preserve">                    (вид пенс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 процентов среднемесячного зарабо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заработок по указанной должности составляет                                    _______ руб. _____ коп., в том числе должностной оклад _______ руб. ____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ый заработок, исходя из которого производится назначение пенсии за выслугу лет, составляет ______ руб. _____ коп., в том числе должностной оклад - _______ руб. ______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с «____» __________ 20____ года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Фамилия, инициалы)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енсию за выслугу лет в размере _________ руб. ______ коп. исходя из суммы трудовой пенсии и пенсии за выслугу лет в размере ________ руб. ______ коп., составляющей _______ процентов среднемесячно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или: Установить, что выплата пенсии за выслугу лет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Фамилия, инициалы)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е производится поскольку размер начисленной пенсии за выслугу лет меньше размера трудовой пенсии по стар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ыплату пенсии за выслугу лет производить через отдел по бухгалтерскому учету Администрации Чудовского муниципального района.*</w:t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ва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района</w:t>
        <w:tab/>
        <w:tab/>
        <w:tab/>
        <w:tab/>
        <w:t>Инициалы, фамилия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</w:rPr>
      </w:pPr>
      <w:r>
        <w:rPr>
          <w:rFonts w:eastAsia="Calibri"/>
        </w:rPr>
        <w:t>Печать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K_N_Dieva</dc:creator>
  <dc:description/>
  <cp:keywords/>
  <dc:language>en-US</dc:language>
  <cp:lastModifiedBy>K_N_Dieva</cp:lastModifiedBy>
  <dcterms:modified xsi:type="dcterms:W3CDTF">2015-06-15T08:29:00Z</dcterms:modified>
  <cp:revision>9</cp:revision>
  <dc:subject/>
  <dc:title>Приложение № 1</dc:title>
</cp:coreProperties>
</file>