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440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15.06.2015 № 7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 Перечень планируемых к размещению нестационарных торговых объектов на территор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Чудовского муниципальн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наименование муниципального образования области)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нестационарных      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иализация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ь объекта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объек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      воз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 планируемых к использованию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ъектами малого или среднего предпринимательств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бахчевыми культу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 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Парайненская        (у здания гостиницы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арк имени 1 Мая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(район автопавильона, около строения №1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 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 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/>
              <w:t>ул.Октябрьская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/>
              <w:t>новогодние 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15 декабря по 31 декабр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рузинское шоссе (у платежного павильона обслуживания клиентов ОАО Сбербан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Восстания (рядом с помещением почты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Новгородская        (около школы № 1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Грузинское шоссе         (рядом с торговым павильоном ИП Герасимовой Н.Е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п.Краснофарфорный, ул.Октябрьская, у дома № 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с.Грузино, ул.Школьная, у дома № 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с.Оскуй, ул.Любищева, у дома № 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Гачево, ул.Возрождения, у дома № 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Круг, ул.Полевая, напротив дома № 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Рогачи, ул.Партизанская, у дома № 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Трегубово, ул.Школьная, у д. № 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Селищи, ул.Павла Васильева, д.1, у магазина «24 часа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Маслено, ул.Новгородская, у дома № 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Коломно, ул.Родниковая, у дома № 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Вергежа, ул.Тырко-ва, у дома № 5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Высокое, ул.Троицкая, у дома № 7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Спасская Полисть, ул.Барсукова, у дома № 6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ными хозяйствующими субъекта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Существу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ые торговые объекты, размещение которых не закончено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40" w:after="0"/>
        <w:jc w:val="both"/>
        <w:rPr>
          <w:sz w:val="28"/>
          <w:szCs w:val="28"/>
        </w:rPr>
      </w:pPr>
      <w:r>
        <w:rPr/>
        <w:t>* нестационарные торговые объекты сезонного характера, предназначенные для субъектов малого или среднего предпринимательства</w:t>
      </w:r>
    </w:p>
    <w:p>
      <w:pPr>
        <w:pStyle w:val="Normal"/>
        <w:spacing w:before="4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0:00Z</dcterms:created>
  <dc:creator>НИКОЛАЕВА ЕКАТЕРИНА МИХАЙЛОВНА</dc:creator>
  <dc:description/>
  <cp:keywords/>
  <dc:language>en-US</dc:language>
  <cp:lastModifiedBy>K_N_Dieva</cp:lastModifiedBy>
  <cp:lastPrinted>2015-06-16T18:42:00Z</cp:lastPrinted>
  <dcterms:modified xsi:type="dcterms:W3CDTF">2015-06-16T14:43:00Z</dcterms:modified>
  <cp:revision>39</cp:revision>
  <dc:subject/>
  <dc:title/>
</cp:coreProperties>
</file>