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6.2015 № 7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и проведен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, посвященны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ю города и Дню молоде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хранения и укрепления культурных традиций Чудовского    района, воспитания и развития патриотических чувств и любви к родному городу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27 июня 2015 года праздничные мероприятия, посвященные Дню города и Дню молодежи Ро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 подготовки и проведения мероприятий, посвященных Дню города и Дню молодежи России (далее - пла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у праздничных мероприятий, посвященных Дню города и Дню молодежи России (далее - программ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ам и отделам Администрации Чудовского муниципального района организовать мероприятия согласно утвержденным плану и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митету экономики и финансов Администрации Чудовского муниципального района выделить комитету культуры и спорта Администрации Чудовского муниципального района денежные средства в сумме 197635,99 рублей, предусмотренные муниципальной программой «Развитие культуры, туризма и спорта Чудовского муниципального района на 2015-2016 годы», утвержден-   ной постановлением Администрации Чудовского муниципального района        от 02.03.2015 № 386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4 000 тысяч рублей за счет средств, предусмотренных подпрограммой «Культура Чудовского муниципального района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3635,99 рублей за счет средств, предусмотренных  подпрограммой «Развитие физической культуры и массового спорта на территории Чудовского муниципального района».</w:t>
      </w:r>
    </w:p>
    <w:p>
      <w:pPr>
        <w:pStyle w:val="Normal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дк-17</w:t>
      </w:r>
    </w:p>
    <w:p>
      <w:pPr>
        <w:pStyle w:val="Normal"/>
        <w:widowControl w:val="false"/>
        <w:shd w:fill="FFFFFF" w:val="clear"/>
        <w:tabs>
          <w:tab w:val="clear" w:pos="708"/>
          <w:tab w:val="left" w:pos="1397" w:leader="none"/>
        </w:tabs>
        <w:autoSpaceDE w:val="false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№ </w:t>
      </w:r>
      <w:r>
        <w:rPr>
          <w:bCs/>
          <w:color w:val="000000"/>
          <w:spacing w:val="-2"/>
          <w:sz w:val="28"/>
          <w:szCs w:val="28"/>
        </w:rPr>
        <w:t>825-п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Чудовского муниципального района Калинину Л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5:00Z</dcterms:created>
  <dc:creator>НИКОЛАЕВА ЕКАТЕРИНА МИХАЙЛОВНА</dc:creator>
  <dc:description/>
  <cp:keywords/>
  <dc:language>en-US</dc:language>
  <cp:lastModifiedBy>K_N_Dieva</cp:lastModifiedBy>
  <cp:lastPrinted>2015-02-05T15:57:00Z</cp:lastPrinted>
  <dcterms:modified xsi:type="dcterms:W3CDTF">2015-06-15T05:44:00Z</dcterms:modified>
  <cp:revision>46</cp:revision>
  <dc:subject/>
  <dc:title>Приложение № 1</dc:title>
</cp:coreProperties>
</file>