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06.2015 № 7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дготовки и проведения мероприятий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Дню города и Дню молодежи Росс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34"/>
        <w:gridCol w:w="30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Срок           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6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совещаний по вопросу подготовки и проведения Дня города и Дня молодежи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 Калинина Л.А.</w:t>
            </w:r>
          </w:p>
        </w:tc>
      </w:tr>
      <w:tr>
        <w:trPr>
          <w:trHeight w:val="8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азработка программы мероприятий Дня города и Дня молодежи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6.201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Составление списков лиц представленных к награждению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Благодарственным письмом Главы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Почетной грамотой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лагодарностью Главы Чудовского муниципального райо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.06.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й отдел Администрации Чудовского муниципального района            </w:t>
            </w:r>
          </w:p>
        </w:tc>
      </w:tr>
      <w:tr>
        <w:trPr>
          <w:trHeight w:val="31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оформление улиц города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осадке цветов и покосу травы в городе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я по уборке территории площади возле МБУ «МСКО «Светоч»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организация работы биотуалетов возле МБУ «МСКО «Светоч»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онтейнеров и вывоз мусора с площади МБУ «МСКО «Светоч» по окончанию праздничных мероприятий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.06.2015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благоустройства и городского хозяйства Администрации Чудовского муниципального район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ереноса городских автобусных маршрутов № 1 и 2 с ул.Некрасова на ул.Молодогвардейская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зменения мест остановок по согласованию с ОГИБДД ОМВД России по Чудовскому району и ООО «Чудовское АТП»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8.00                до 24.0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34"/>
        <w:gridCol w:w="3060"/>
      </w:tblGrid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1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праздничной торговли и работы кафе с посадочными местами, подключение холодильного оборудования (площадь МБУ «МСКО «Светоч»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требительского рынка Администрации Чудов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еспечение подключения электропитанием торгующих организаций на территории МБУ «МСКО «Светоч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филиал                   ОАО «Новгородобл-коммунэлектро» (по согласованию)</w:t>
            </w:r>
          </w:p>
        </w:tc>
      </w:tr>
      <w:tr>
        <w:trPr>
          <w:trHeight w:val="6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еспечение согласования по соблюдению санитарных нор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7.06.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рриториальный отдел Управления Федеральной службы Роспотребнадзора по Новгородской области в Чудовском районе</w:t>
            </w:r>
          </w:p>
        </w:tc>
      </w:tr>
      <w:tr>
        <w:trPr>
          <w:trHeight w:val="13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становка сцены, звуковой и световой аппарату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Администрации Чудовского муниципального района (далее - комитет культуры и спорта)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одготовка и проведение культурно-массовых и спортивных мероприятий (согласно утвержденной программе) 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 - 27.06.201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дготовка и проведение мероприятий для молодежи (согласно утвержденной программе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митет образования Администрации Чудовского муниципального района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движения автотранспорта по ул.Некрасова от МАУ ДО «Дом детского творчества» до ул.Косинова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опорядка во время проведения Дня города и Дня молодежи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а работников полиции возле сцен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8.00         до 2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МВД России по Чудовскому району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дежурства пожарного поста на пожарной цистерне во время проведения праздничного фейервер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ГКУ «4 отряд ФПС по Новгородской области» (по согласованию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зготовление сувенирной продукции: магниты, брелки, ручки, кружки с символикой гор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до 27.06.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дажа книг и журналов, изданных МБУ «Чудовский краеведческий музей» и </w:t>
            </w:r>
            <w:r>
              <w:rPr>
                <w:rFonts w:eastAsia="Calibri"/>
                <w:sz w:val="28"/>
                <w:szCs w:val="28"/>
              </w:rPr>
              <w:t>МБУ «МЦБС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-просветительская деятельность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рограммы мероприятий Дня города и Дня молодежи в СМИ и на официальном сайте Администрации Чудовского муниципального райо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до 22.06.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34"/>
        <w:gridCol w:w="30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пуск праздничного номера районной газеты «Родина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.06.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филиал ОГАУ «Агентство информационных коммуникаций» (по согласованию)</w:t>
            </w:r>
          </w:p>
        </w:tc>
      </w:tr>
    </w:tbl>
    <w:p>
      <w:pPr>
        <w:pStyle w:val="Normal"/>
        <w:spacing w:lineRule="exact" w:line="240" w:before="120" w:after="120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37:00Z</dcterms:created>
  <dc:creator>НИКОЛАЕВА ЕКАТЕРИНА МИХАЙЛОВНА</dc:creator>
  <dc:description/>
  <cp:keywords/>
  <dc:language>en-US</dc:language>
  <cp:lastModifiedBy>K_N_Dieva</cp:lastModifiedBy>
  <cp:lastPrinted>2015-06-11T16:26:00Z</cp:lastPrinted>
  <dcterms:modified xsi:type="dcterms:W3CDTF">2015-06-15T05:45:00Z</dcterms:modified>
  <cp:revision>17</cp:revision>
  <dc:subject/>
  <dc:title>УТВЕРЖДЕН</dc:title>
</cp:coreProperties>
</file>