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6.2015 № 7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А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здничных мероприятий, 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священных Дню города и Дню молодежи Росс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01"/>
        <w:gridCol w:w="532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узей-заповедник  им.Н.А. Некрасов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«Потешки дедушки Мазая» - межрегиональный праздник фольклора и русской традиц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БУ «Художественная галерея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крытие выставки «Галерея – творческая среда, 4 сезон в рамках творческо-поэтического вечера «Чудово – это чудо…», посвященного Году литературы и Дню гор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литературная гостиная МБУ «МЦБС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крытие выставки «Книги, изданные в годы Великой Отечественной войны из фондов Чудовского краеведческого музея»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площадь у МАУ ДО «ДДТ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бота выставки-продажи «Улица мастеров» мастеров декоративно-прикладного искусства Чудовского района и Новгородской обла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территория рядом с галереей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бота мастер-класса по росписи посу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территория рядом с галереей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квагрим «Веселые мордашк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-14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территория напротив прокуратур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крытие литературной площадки «Библиотечное ассорти».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«Писатели рядом с нами»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00-15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площадь у МАУ ДО «ДДТ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тературное лото» - викторин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площадка около пру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книжной выставки «Город, в котором мы живем»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стер-класс по изготовлению книжной заклад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площадка около пру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Приглашаем в книжное кафе» презентация сборника Чудовской поэтессы              Г.В. Горело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-14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сцена у здания МБУ «МСКО «Светоч»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фестиваль детского творчества «Все дети талантливы»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00-16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цена у здания МБУ «МСКО «Светоч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«Музыкальный калейдоскоп» - концертная программа творческих коллективов и солистов МАУ ДО «ДШИ им.В.С. Серово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00-18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цена у здания МБУ «МСКО «Светоч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«Наш подарок городу» концертная программа солистов и творческих коллективов Чудовского муниципального район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00-19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цена у здания МБУ «МСКО «Светоч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«Город, в котором мы живем» - торжественное открытие праздничной программы, посвященной Дню города Чудово и Дня молодеж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00-2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цена у здания МБУ «МСКО «Светоч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«Во благо молодых, здоровых и успешных» - молодежная тематическая программ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00-2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цена у здания МБУ «МСКО «Светоч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«Тебе, любимый город!» праздничная концертная программ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.00-23.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цена у здания МБУ «МСКО «Светоч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концерт профессионального коллектив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площадь у Администрации Чудовского муниципального район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фейерверк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портивные мероприят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У «ДС «Молодежный» бассейн «Дельфин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оревнования по плаванию среди летних лагерей, посвященные празднованию Дня города Чудов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ФОУ «Стадион «Темп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Веселые старты» среди воспитанников </w:t>
            </w:r>
            <w:r>
              <w:rPr>
                <w:sz w:val="28"/>
                <w:szCs w:val="28"/>
              </w:rPr>
              <w:t>МАДОУ «Детский сад № 2 «Березка» и МАДОУ «Детский сад комбинированного вида № 7 «Светлячок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У «ДС            «Молодежный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турнир по мини-футболу среди юношеских команд, посвященный празднованию Дня города Чудов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портивные площадки по ул.Титов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открытый турнир по пляжному волейболу среди ветеранских и мужских команд, посвященный празднованию Дня города Чудов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ФОУ «Стадион «Темп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турнир по футболу среди ветеранских команд, посвященный празднованию Дня города Чудов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портивные площадки по ул.Титов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открытый турнир по пляжному волейболу среди женских и микстовых команд, посвященный празднованию Дня гор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У «ДС «Молодежный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открытый турнир по баскетболу среди мужских команд, посвященный празднованию Дня города Чудов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ию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МАУ ДО «ДДТ»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открытый турнир по шахматам, посвященный празднованию Дня города Чудово</w:t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1:00Z</dcterms:created>
  <dc:creator>НИКОЛАЕВА ЕКАТЕРИНА МИХАЙЛОВНА</dc:creator>
  <dc:description/>
  <cp:keywords/>
  <dc:language>en-US</dc:language>
  <cp:lastModifiedBy>K_N_Dieva</cp:lastModifiedBy>
  <cp:lastPrinted>2015-02-05T16:00:00Z</cp:lastPrinted>
  <dcterms:modified xsi:type="dcterms:W3CDTF">2015-06-15T05:45:00Z</dcterms:modified>
  <cp:revision>6</cp:revision>
  <dc:subject/>
  <dc:title>УТВЕРЖДЕН</dc:title>
</cp:coreProperties>
</file>