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.06.2015 № 7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жведомственной комиссии для оценки жилых помещений </w:t>
      </w:r>
      <w:r>
        <w:rPr>
          <w:b/>
          <w:sz w:val="28"/>
          <w:szCs w:val="28"/>
        </w:rPr>
        <w:t xml:space="preserve">жилищного фонда Российской Федерации, многоквартирных домов, находящихся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в федеральной собственности, и муниципаль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Администрации Чудовского муниципального района, заместитель председателя межведомственной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Администрации Чудовского муниципального района, секретарь межведомственной комиссии.</w:t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Федеральной службы Роспотребнадзора по Новгородской области в Маловишерском районе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                      ГУ МЧС России по Новгородской област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архитектуры и градостроительства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производственного участка Новгородского филиала ФГУП «Ростехинвентаризация - Федеральное БТИ»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42:00Z</dcterms:created>
  <dc:creator>НИКОЛАЕВА ЕКАТЕРИНА МИХАЙЛОВНА</dc:creator>
  <dc:description/>
  <cp:keywords/>
  <dc:language>en-US</dc:language>
  <cp:lastModifiedBy>Пользователь</cp:lastModifiedBy>
  <cp:lastPrinted>2015-06-09T16:29:00Z</cp:lastPrinted>
  <dcterms:modified xsi:type="dcterms:W3CDTF">2015-06-09T12:30:00Z</dcterms:modified>
  <cp:revision>7</cp:revision>
  <dc:subject/>
  <dc:title/>
</cp:coreProperties>
</file>