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6.2015 № 7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создании </w:t>
      </w:r>
    </w:p>
    <w:p>
      <w:pPr>
        <w:pStyle w:val="Normal"/>
        <w:shd w:fill="FFFFFF" w:val="clear"/>
        <w:spacing w:lineRule="exact" w:line="23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ежведомственной комиссии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межведомственную комиссию при Администрации Чудовского муниципального района для оценки 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/>
        <w:t xml:space="preserve"> </w:t>
      </w:r>
      <w:hyperlink w:anchor="Par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межведомственной комиссии для оценки 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</w:t>
      </w:r>
      <w:hyperlink w:anchor="Par126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межведомственной комиссии для оценки 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Признать утратившими силу постановления Администрации Чудовского муниципальн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15.08.2014 № 1469 «О создании межведомственной комиссии для оценки жилых помещений жилищного фонда города Чудово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9.02.2015 № 178 «О внесении изменений в постановление Администрации Чудовского муниципального района от 15.08.2014 № 1469»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о-3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90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21:00Z</dcterms:created>
  <dc:creator>НИКОЛАЕВА ЕКАТЕРИНА МИХАЙЛОВНА</dc:creator>
  <dc:description/>
  <cp:keywords/>
  <dc:language>en-US</dc:language>
  <cp:lastModifiedBy>Пользователь</cp:lastModifiedBy>
  <cp:lastPrinted>2015-06-03T14:43:00Z</cp:lastPrinted>
  <dcterms:modified xsi:type="dcterms:W3CDTF">2015-06-09T12:25:00Z</dcterms:modified>
  <cp:revision>6</cp:revision>
  <dc:subject/>
  <dc:title>Приложение № 1</dc:title>
</cp:coreProperties>
</file>