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 xml:space="preserve">26.05.2015 </w:t>
      </w:r>
      <w:r>
        <w:rPr>
          <w:sz w:val="28"/>
          <w:szCs w:val="28"/>
        </w:rPr>
        <w:t>№ 7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рганизации отдыха детей в летних                                                                            оздоровительных лагерях дневного пребывания дете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организации отдыха детей в летних оздоровительных лагерях дневного пребывания детей (далее - лагеря) разработан в соответствии с приказом Министерства образования Российской Федерации                от 13 июля 2001 года № 2688 «Об утверждении порядка проведения профильных смен лагерей, лагерей с дневным пребыванием, лагерей труда и отдых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ами лагере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разования Администрации Чудовского муниципального района (далее - комитет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учреждения, подведомственные комитету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мена лагеря проводится на базе образовательных учреждений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торы лагерей несут в установленном законодательством Российской Федерации порядке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знедеятельности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, обеспечивающих сохранность жизни и здоровья обучающихся, воспитанников и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ых программ деятельности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форм, методов и средств возрасту, интересам и потребностям обучающихся и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и свобод обучающихся, воспитанников и сотрудников лаге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сновными целями и задачами работы педагогического коллектива при проведении смен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необходимых условий для отдыха и рационального использования каникулярного времени обучающихся и воспитанников лагеря, формирования у них общей культуры и навыков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симальных условий для быстрой адаптации обучающихся и воспитанников с учетом возрастны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и основы деятельности лагер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авила приемки лагеря определяются Гигиеническими требованиями к устройству, содержанию и организации режима в оздоровительных учреждениях с дневным пребыванием детей в период каникул, утвержденными Министерством здравоохранения Российской Федерации от 19 апреля 2010 года     № 25 СанПиН 2.4.4.2599-10, Типовым Положением о детском оздоровительном лагере, разработанном  Министерством  здравоохранения и социального развития Российской Федерации в соответствии с поручением Президента Российской Федерации от 24 ноября 2010 года № Пр-3418 и поручением заместителя председателя Правительства Российской Федерации от 31 января 2011 года        № АЖ-П12-455 и согласованным с Минобрнауки России и Минспорттуризмом России, приказа Минздравсоцразития России № 302н от 12 апреля 2011 года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 санитарно-эпидемиологического заключения о соответствии места базирования лагеря санитарным правилам открытие лагеря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емка учреждения, на базе которого организован лагерь, осуществляется межведомственной комиссией с участием представителей комитета образования, территориального отдела управления Федеральной службы Роспотребнадзора по Новгородской области в Маловишерском районе, органов пожарного надзора, начальника лагеря и других заинтересованных органов, по результатам которой оформляется акт прие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Лагеря комплектуются из числа обучающихся одной или нескольких общеобразовательных, спортивных школ и иных учреждений для обучающихся и воспитанников, подразделяются на отряды не более 25 человек для обучающихся 1-4 классов и не более 30 человек для остальных школь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Продолжительность смены в детских оздоровительных лагерях в период летних каникул устанавливается не менее 21 календарного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Коллектив педагогов определяет программу деятельности смены лаге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При выборе формы и методов работы во время проведения лагеря, независимо от его направленности, приоритетными должны быть оздоровительная и образовательная деятельность, направленные на развитие ребёнка (полноценное питание, медицинское обслуживание, пребывание на свежем воздухе, проведение воспитательных, оздоровительных, физкультурных, культурных мероприятий, организация экскурсий, походов, игр, занятий в объединениях по интересам: кружках, секциях, клубах, творческих мастерских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Проезд группы детей и подростков численностью до 25 человек к месту размещения лагеря и обратно, а также во время проведения экскурсий, выездных соревнований и других мероприятий во время смены осуществляется в сопровождении не менее двух педагогов с соблюдением требований к перевозкам детей и подростков соответствующим видом транспорта. Если численность группы превышает 25 человек, число сопровождающих педагогов на каждые      12 человек увеличивается на одного педаг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Питание детей организуется в столовой образовательного учреждения, в котором открыт лагерь, или, по согласованию с территориальным                 отделом управления Федеральной службы Роспотребнадзора по Новгородской          области в Маловишерском районе, на договорных условиях в ближайших объектах общественного 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тание в лагере может быть организовано: двухразовое (в случае пребывания детей до 14.30), трехразовое (с пребыванием детей до 18.0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о окончании смены лагеря, организации, осуществляющие питание детей, представляют организатору лагер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на каждый д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накладную) на каждый день с указанием количества детей и стоимости завтрака, обеда, полдника, уж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чет-факту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выполненных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Подбор кадров, назначение начальника лагеря для проведения смены лагеря осуществляет руководитель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татное расписание устанавливается руководителем образовательного учреждения, на базе которого организован лагерь, исходя из целей и задач смены в пределах выделенных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Начальник лаге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щее руководство деятельностью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, согласовывает с организатором лагеря, утверждает должностные обязанности работников лагеря, знакомит их с условиям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(с регистрацией в специальном журнале) инструктаж персонала лагеря по технике безопасности, профилактике травматизма и предупреждению несчастных случаев с детьми и подрост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ет безопасные условия для проведения образовательной и оздоровительной работы, занятости обучающихся и воспитанников, их трудо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ет ответственность за организацию питания и финансово-хозяйствен-ную деятельность лаге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К педагогической деятельности в лагере допускаются лица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 Образовательные учреждения на основании личных заявлений родителей (законных представителей) составляют списки детей, посещающих лаг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писков образовательные учреждения составляют заявки на финансирование из бюджета муниципального района с учетом количества детей, нормативов финансирования бюджетных учреждений, и представляют их в комитет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и сроки рассмотрения заявлений родителей (законных представителей) образовательными учреждениями, уведомления их о принятом решении устанавливаются Административным регламентом по предоставлению муниципальной услуги «Организация отдыха и оздоровления детей в каникулярное время в оздоровительных лагерях дневного пребыва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 Комитет образования на основании представленных образовательными учреждениями заявок, осуществляет финансирование расходов на организацию лагерей из бюджета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Родительская плата за содержание ребенка (подростка) в лагере составляет 20 процентов от стоимости путе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Дети из малоимущих семей имеют право посещать лагерь без оплаты родительской доли, при наличии справки для получения социальной поддержки, выданной комитетом социальной защиты населения Администрации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 Смета расходов на один день пребывания на одного ребенка должна включать утвержденный минимум затрат по следующим стать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бор стоимости продуктов питания при двухразовом питании детей – 116,70 рублей;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аменты – 3,4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ное обслуживание – 5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рганизацию работы лагерей – 10,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стоимости продуктов питания для воспитателей при двухразовом питании – 58,35рублей (50 проц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Начальник лагеря контролирует правильность и целесообразность расходования выделяемых денежных средств на содержание лагеря и после его закрытия подводит итоги деятельности по содержанию, финансовой деятельности, сдает отчет об использовании средств бюджета муниципального района в отдел бухгалтерского учета комитета образования Администрации Чудовского муниципального района в течение трех дней после окончания работы лаге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sz w:val="28"/>
          <w:szCs w:val="28"/>
        </w:rPr>
        <w:t xml:space="preserve">3. Ответственность и осуществление контроля за деятельностью по </w:t>
        <w:tab/>
        <w:t xml:space="preserve">организации отдыха детей в лагеря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Начальник лагеря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Контроль за осуществлением полномочий по организации отдыха детей в лагерях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Заявители (родители) вправе обжаловать действия (бездействие) образовательного учреждения, на базе которого открыт лагерь, комитета образования в порядке, установленном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Телефон специалиста, ответственного за организацию лагерей:                      8 (816-65) 54-955, факс: 8 (816-65) 54-392.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3:00Z</dcterms:created>
  <dc:creator>НИКОЛАЕВА ЕКАТЕРИНА МИХАЙЛОВНА</dc:creator>
  <dc:description/>
  <cp:keywords/>
  <dc:language>en-US</dc:language>
  <cp:lastModifiedBy>Пользователь</cp:lastModifiedBy>
  <cp:lastPrinted>2015-06-02T12:13:00Z</cp:lastPrinted>
  <dcterms:modified xsi:type="dcterms:W3CDTF">2015-06-03T11:31:00Z</dcterms:modified>
  <cp:revision>6</cp:revision>
  <dc:subject/>
  <dc:title>УТВЕРЖДЕН</dc:title>
</cp:coreProperties>
</file>