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временной занятости (трудоустройства)                                              несовершеннолетних гражд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по организации временной занятости (трудоустройства) несовершеннолетних граждан от 14 до 17 лет разработан в целях организации временной занятости несовершеннолетних граждан в каникулярный период на территории муниципального образования и установления порядка взаимодействия между муниципальными учреждениями, иными участниками процесса трудоустройства несовершеннолетни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 организацией временной занятости (трудоустройства) несовершеннолетних граждан </w:t>
      </w:r>
      <w:r>
        <w:rPr>
          <w:color w:val="000000"/>
          <w:sz w:val="28"/>
          <w:szCs w:val="28"/>
        </w:rPr>
        <w:t xml:space="preserve">в настоящем Порядке понимается деятельность трудовой бригады, как формы практического приобретения несовершеннолетними трудовых навыков, вовлечения их в общественно-полезную деятельность, сочетающую формирование навыков здорового образа жизни в период летних каникул. </w:t>
      </w:r>
      <w:r>
        <w:rPr>
          <w:sz w:val="28"/>
          <w:szCs w:val="28"/>
        </w:rPr>
        <w:t>Осуществляется с целью воспитания у несовершеннолетних положительного отношения к труду, социальной адаптации, а также материального стимулирования труда подростков в каникулярный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Временная занятость несовершеннолетних граждан в каникулярный период организовывается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тет образования Администрации Чудовского муниципального района (далее - комитет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1. Определяет перечень подведомственных муниципальных учреждений (Участников), на базах которых будут формироваться и действовать трудовые бригады. Количество трудовых бригад и численность несовершеннолетних  граждан в них, определяется квотами, составленными на основании письменных заявлений несовершеннолетних, желающих работать в трудовой бригаде, рамками определенных средств бюджета муниципального района, предусмотренных на данные цел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2. Проводит семинары-совещания со специалистами подведомственных муниципальных учреждений по вопросам трудоустройства несовершеннолетних граждан, охраны труда, организации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астник несет в установленном законодательством Российской Федерации порядке ответственность 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сохранность жизни и здоровья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ацию труда с соблюдением норм и правил техники безопасности, противопожарной безопасности и требований санитарных норм и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основы деятельности по организации временной занятости (трудоустройства) несовершеннолетних граждан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Набор и оформление несовершеннолетних граждан в трудовую бригаду осуществляет Участни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В трудовую бригаду принимаются несовершеннолетние граждане, достигшие возраста 14 л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комплектовании трудовой бригады первоочередным правом на зачисление в состав бригады пользуются несовершеннолетние, находящиеся в трудной жизненной ситу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 Прием в трудовую бригаду несовершеннолетних граждан оформляется приказом Участника, на основании срочного трудового договора, заключенного между Участником и несовершеннолетним гражданином с согласия его законного представителя,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Участник заключает срочный трудовой договор с несовершеннолетним гражданином при условии, если несовершеннолетний представил Участнику все необходимые документы в соответствии со статьей 65 Трудов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sz w:val="28"/>
          <w:szCs w:val="28"/>
        </w:rPr>
        <w:t xml:space="preserve"> 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7. Управление трудовой бригадой осуществляет руководитель трудовой бригады, назначаемый Участн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К руководству трудовой бригады допускаются лица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, не имеющие судим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уководитель трудовой бригад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ует труд несовершеннолетних с соблюдением норм и правил техники безопасности, противопожарной безопасности и требований санитарных норм и прави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одит вводный инструктаж и инструктаж на рабочем месте по охране труда с обязательной регистрацией в журнале инструктаж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еспечивает соблюдение нормы рабочего времени, ведет табель учета рабочего времен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воевременно представляет необходимую отчет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 Порядок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Трудовые бригады финансируются из следующих источни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асчет и выплата заработной платы несовершеннолетним гражданам, производится за фактически отработанное время, в пределах средств, предусмотренных в бюджете муниципального района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астник контролирует правильность и целесообразность расходования выделяемых денежных средств на содержание трудовой бригады и выплату заработной платы несовершеннолетним гражданам, подводит итоги финансовой, трудовой деятельности, сдает отчет об использовании средств районного бюджета в отдел бухгалтерского учета комитета образования Администрации Чудовского муниципального района в течение трех дней после окончания смены трудовой бриг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и осуществление контроля за деятельностью по организации временной занятости (трудоустройства) несовершеннолетних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Должностное лицо, ответственное за организацию временной занятости (трудоустройства) несовершеннолетних граждан,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Контроль за осуществлением полномочий по организации временной занятости (трудоустройства) несовершеннолетних граждан 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Заявители вправе обжаловать действие, бездействие муниципального   учреждения, комитета образования Администрации Чудовского муниципального района в порядке, установленном действующим законодательством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9:00Z</dcterms:created>
  <dc:creator>НИКОЛАЕВА ЕКАТЕРИНА МИХАЙЛОВНА</dc:creator>
  <dc:description/>
  <cp:keywords/>
  <dc:language>en-US</dc:language>
  <cp:lastModifiedBy>Пользователь</cp:lastModifiedBy>
  <cp:lastPrinted>2015-06-02T11:59:00Z</cp:lastPrinted>
  <dcterms:modified xsi:type="dcterms:W3CDTF">2015-06-03T11:31:00Z</dcterms:modified>
  <cp:revision>8</cp:revision>
  <dc:subject/>
  <dc:title>УТВЕРЖДЕН</dc:title>
</cp:coreProperties>
</file>