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етних оздоровительных лагерей дневного пребывания детей, 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</w:rPr>
      </w:pPr>
      <w:r>
        <w:rPr>
          <w:b/>
          <w:sz w:val="28"/>
        </w:rPr>
        <w:t>лагеря труда и отдыха, летних площадок                                                         Чудовского муниципального района в 2015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260"/>
        <w:gridCol w:w="1749"/>
        <w:gridCol w:w="1311"/>
      </w:tblGrid>
      <w:tr>
        <w:trPr>
          <w:trHeight w:val="218" w:hRule="atLeast"/>
        </w:trPr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я дневного пребывания</w:t>
            </w:r>
          </w:p>
        </w:tc>
      </w:tr>
      <w:tr>
        <w:trPr>
          <w:trHeight w:val="711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родолжительность смены, дней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ериод рабо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мест</w:t>
            </w:r>
          </w:p>
        </w:tc>
      </w:tr>
      <w:tr>
        <w:trPr>
          <w:trHeight w:val="201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«Средняя общеобразовательная школа № 1 им.Н.А. Некрасова»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«Средняя общеобразовательная школа № 4»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БОУ «Средняя общеобразовательная школа им.Г.И. Успенского» д.Сябреницы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БОУ «Основная общеобразовательная школа» п.Краснофарфорный 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редняя общеобразовательная школа» д.Трегубов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«Средняя общеобразовательная школа» с.Грузин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Гимназия «Логос»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ДО «Дом детского творчества»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ДО «Детско-юношеская спортивная школа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01-25 июн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герь труда и отдых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БУ «Молодёжный центр «Диалог» Лагерь труда и отдыха «БлагоСтро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-25 июня 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ые брига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«Средняя общеобразовательная школа» д.Трегуб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АОУ «Средняя общеобразовательная школа» с.Грузино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АОУ «Средняя общеобразовательная школа № 4»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-25 июня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БОУ «Средняя общеобразовательная школа им.Г.И. Успенского д. Сябреницы»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«Средняя общеобразовательная школа № 1 им.Н.А. Некрасова»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32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БОУ «Основная общеобразовательная школа» п.Краснофарфорны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Гимназия «Логос»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ёжный центр «Диалог»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7 июл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ДО «Дом детского творчества»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5 июня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ние площадки</w:t>
            </w:r>
          </w:p>
        </w:tc>
      </w:tr>
      <w:tr>
        <w:trPr/>
        <w:tc>
          <w:tcPr>
            <w:tcW w:w="5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работы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Охват  детей</w:t>
            </w:r>
          </w:p>
        </w:tc>
      </w:tr>
      <w:tr>
        <w:trPr>
          <w:trHeight w:val="246" w:hRule="atLeast"/>
        </w:trPr>
        <w:tc>
          <w:tcPr>
            <w:tcW w:w="5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ОУ ДО «ДЮСШ»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31 июл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БУ «Молодежный центр «Диалог» «Волшебная ракетка»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Художественная галерея»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СКО «Светоч»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>
          <w:trHeight w:val="109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рузинский центр народного творчества и досуг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уйский центр досуг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цкий центр досуг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фарфорный центр досуг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ий центр досуг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-Полистский центр досуг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9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елищенский центр народного творчества и досуг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ская городская библиотек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фарфорн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уйская библиотек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губовская библиотек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ен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-Полист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ская библиотека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етская библиотека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ФОУ «Стадион «Темп»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Дворец спорта «Молодежный» Бассейн «Дельфин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 «ДШИ им.В.С. Серово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УСО «Чудовский социально-реабилитационный центр для несовершеннолетних» (по согласованию) 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7 по 31 июля                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6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</w:t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0:00Z</dcterms:created>
  <dc:creator>НИКОЛАЕВА ЕКАТЕРИНА МИХАЙЛОВНА</dc:creator>
  <dc:description/>
  <cp:keywords/>
  <dc:language>en-US</dc:language>
  <cp:lastModifiedBy>Пользователь</cp:lastModifiedBy>
  <cp:lastPrinted>2015-06-03T14:16:00Z</cp:lastPrinted>
  <dcterms:modified xsi:type="dcterms:W3CDTF">2015-06-03T11:30:00Z</dcterms:modified>
  <cp:revision>2</cp:revision>
  <dc:subject/>
  <dc:title>УТВЕРЖДЕН</dc:title>
</cp:coreProperties>
</file>