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spacing w:before="0" w:after="120"/>
        <w:ind w:left="5579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jc w:val="both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jc w:val="both"/>
        <w:rPr/>
      </w:pPr>
      <w:r>
        <w:rPr>
          <w:sz w:val="28"/>
          <w:szCs w:val="28"/>
        </w:rPr>
        <w:t xml:space="preserve">от </w:t>
      </w:r>
      <w:r>
        <w:rPr>
          <w:rFonts w:cs="Times New Roman CYR" w:ascii="Times New Roman CYR" w:hAnsi="Times New Roman CYR"/>
          <w:sz w:val="28"/>
          <w:szCs w:val="28"/>
        </w:rPr>
        <w:t xml:space="preserve">26.05.2015 </w:t>
      </w:r>
      <w:r>
        <w:rPr>
          <w:sz w:val="28"/>
          <w:szCs w:val="28"/>
        </w:rPr>
        <w:t>№ 74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и работы летних площадок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Общие полож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Настоящий Порядок разработан в соответствии с Федеральным законом от 24 июля 1998 года № 124-ФЗ «Об основных гарантиях прав ребенка в Российской Федераци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Основное понятие, используемое в настоящем документ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тняя площадка - это малозатратная форма организации летнего отдыха детей и подростков с использованием творческих, игровых, и других методов работы с несовершеннолетними, без организации пит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Работа летних площадок организуется на базе культурно-досуговых, спортивных учреждений, учреждений по работе с молодежью, дополнительного образования детей, учреждений социального обслуживания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 Работа летней площадки организуется в соответствии со следующими документами, утвержденными руководителем учрежд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каз об организации работы летней площадки с назначением ответственного лица за работу площад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ложение об организации работы летней площадки с указанием графика работы площад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 работы летней площад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урнал учета посещения детьми летней площад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 Руководитель учреждения, на базе которого открывается летняя площадка, несет в установленном законодательством Российской Федерации порядке ответственность з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жизнедеятельности площадк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чество реализуемых программ деятельности площадк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ответствие форм, методов и средств работы площадки возрасту, интересам и потребностям несовершеннолетних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блюдение прав и свобод несовершеннолетних и работников, задействованных в работе площад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изацию финансово-хозяйственной деятельности площад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6. Руководитель учреждения, на базе которого открывается летняя детская площадк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дает приказ об организации работы летней площадки с назначением ответственного лица за работу площад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водит для работников, задействованных в работе площадки, инструктаж по технике безопасности, профилактике травматизма и предупреждению несчастных случаев с несовершеннолетними (с регистрацией в специальном журнале)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рабатывает и утверждает положение об организации работы летней площадки, утверждает график работы летней площад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7. Общее руководство деятельностью летней площадки осуществляет  руководитель летней площадки, назначенный приказом руководителя учреждения, на базе которого осуществляет свою деятельность летняя площадк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летней площадки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ивает общее руководство деятельностью летней площад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ет ответственность за создание условий для работы летней площадки, обеспечивающих жизнь и здоровье несовершеннолетних и сотрудников, во время присутствия их на площадке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ивает ведение журнала учета посещения летней площад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товит отчетную документацию о работе летней площад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II. Организация и основы деятельности летних площадок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 Летняя площадка организуется в период летних каникул для несовершеннолетних в возрасте от 6 до 17 лет включительно, без специального отбо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 Деятельность несовершеннолетних в рамках работы площадки осуществляется в смешанном разновозрастном коллектив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 Летняя площадка работает в соответствии с утвержденными графиком и планом работы, не менее двух часов в день три дня в недел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4. График работы летней площадки доводится до сведения несовершеннолетних и родителей путем размещения на информационных стендах и интернет-сайтах (при их наличии) учреждений, на базе которых работают площадки, комитета культуры и спорта, комитета образования Администрации Чудовского муниципальн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Посещение несовершеннолетними летней площадки фиксируется в специальном журнале учета посещений. </w:t>
      </w:r>
    </w:p>
    <w:p>
      <w:pPr>
        <w:pStyle w:val="Normal"/>
        <w:spacing w:lineRule="exact" w:line="240"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">
    <w:name w:val=" Знак Знак1"/>
    <w:qFormat/>
    <w:rPr>
      <w:b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1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8:06:00Z</dcterms:created>
  <dc:creator>НИКОЛАЕВА ЕКАТЕРИНА МИХАЙЛОВНА</dc:creator>
  <dc:description/>
  <cp:keywords/>
  <dc:language>en-US</dc:language>
  <cp:lastModifiedBy>Пользователь</cp:lastModifiedBy>
  <cp:lastPrinted>2015-06-02T12:06:00Z</cp:lastPrinted>
  <dcterms:modified xsi:type="dcterms:W3CDTF">2015-06-03T11:31:00Z</dcterms:modified>
  <cp:revision>4</cp:revision>
  <dc:subject/>
  <dc:title>УТВЕРЖДЕН</dc:title>
</cp:coreProperties>
</file>