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spacing w:before="0" w:after="120"/>
        <w:ind w:left="5579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jc w:val="both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jc w:val="both"/>
        <w:rPr/>
      </w:pPr>
      <w:r>
        <w:rPr>
          <w:sz w:val="28"/>
          <w:szCs w:val="28"/>
        </w:rPr>
        <w:t xml:space="preserve">от </w:t>
      </w:r>
      <w:r>
        <w:rPr>
          <w:rFonts w:cs="Times New Roman CYR" w:ascii="Times New Roman CYR" w:hAnsi="Times New Roman CYR"/>
          <w:sz w:val="28"/>
          <w:szCs w:val="28"/>
        </w:rPr>
        <w:t xml:space="preserve">26.05.2015 </w:t>
      </w:r>
      <w:r>
        <w:rPr>
          <w:sz w:val="28"/>
          <w:szCs w:val="28"/>
        </w:rPr>
        <w:t>№ 74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обретения и выдачи путевок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загородные оздоровительные лагер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. Комитет образования Администрации Чудовского муниципального района (далее – комитет) осуществляет организацию приобретения и выдачи путевок в загородные оздоровительные лагеря, расположенные на территории Новгородской области, путем заключения муниципальных контрактов с загородными оздоровительными лагерями. Комитет образования принимает заявки от МБУ «Многофункциональный центр предоставления государственных, муниципальных услуг», от заинтересованных лиц и организаций на выделение путевок для детей и подростков муниципального района в возрасте от 7 до 17 лет (включительно), обобщает и направляет заявки руководителям лагер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В процессе организации приобретения и выдачи путевок в загородные оздоровительные лагеря комитет взаимодействует с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изическими и юридическими лицами, заинтересованными в приобретении путевок в загородные оздоровительные лагер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городными оздоровительными лагерями, расположенными на территории Новгородской област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рганизация приобретения и выдачи путевок в загородные оздоровительные лагеря осуществляется в соответствии со следующими нормативными правовыми актам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от 06 октября 2003 года № 131-ФЗ «Об общих принципах организации местного самоуправления в Российской Федерации»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м законом от 24 июля 1998 года № 124-ФЗ «Об основных гарантиях прав ребенка в Российской Федерации»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ыми федеральными законами, соглашениями федеральных органов исполнительной власти и органов исполнительной власти Новгородской области, другими областными законами, а также иными нормативными правовыми актами Российской Федерации и органов местного самоуправления Чудовского муниципального район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Заявителями на приобретение путевок в загородные оздоровительные лагеря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ганизации, учреждения, предприятия муниципальн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дители (законные представители) детей и подростков, проживающих на территории муниципальн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Информация о порядке приобретения и выдачи путевок в загородные оздоровительные лагеря представляется:</w:t>
      </w:r>
    </w:p>
    <w:p>
      <w:pPr>
        <w:pStyle w:val="Normal"/>
        <w:tabs>
          <w:tab w:val="clear" w:pos="708"/>
          <w:tab w:val="left" w:pos="3570" w:leader="none"/>
        </w:tabs>
        <w:ind w:firstLine="709"/>
        <w:jc w:val="both"/>
        <w:rPr/>
      </w:pPr>
      <w:r>
        <w:rPr>
          <w:sz w:val="28"/>
          <w:szCs w:val="28"/>
        </w:rPr>
        <w:t>с использованием средств почтовой, телефонной связи и электронной почты;</w:t>
      </w:r>
    </w:p>
    <w:p>
      <w:pPr>
        <w:pStyle w:val="Normal"/>
        <w:tabs>
          <w:tab w:val="clear" w:pos="708"/>
          <w:tab w:val="left" w:pos="3570" w:leader="none"/>
        </w:tabs>
        <w:ind w:firstLine="709"/>
        <w:jc w:val="both"/>
        <w:rPr/>
      </w:pPr>
      <w:r>
        <w:rPr>
          <w:sz w:val="28"/>
          <w:szCs w:val="28"/>
        </w:rPr>
        <w:t>посредством размещения в информационно-телекоммуникационных сетях общего пользования, публикации в средствах массовой информаци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6. Средняя стоимость путевки в загородные оздоровительные лагеря со сроком пребывания 21 день составляет 14427,00 рублей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7. Частичная оплата стоимости путевок в загородные оздоровительные лагеря со сроком пребывания не менее 7 дней в период весенних, осенних, зимних школьных каникул и сроком пребывания 21 день в период летних школьных каникул для детей в возрасте от 7 до 17 лет включительно осуществляется комитетом образования в размере 50 процентов средней стоимости путевки, из средств бюджета муниципального района, выделенных на мероприятия по организации оздоровительной кампании детей и подростков, путем перевода соответствующей суммы на расчетный счет загородного оздоровительного лагеря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8. Работники бюджетных организаций, расположенных на территории муниципального района, приобретают путевки в загородные оздоровительные лагеря в соответствии с выделенной квотой, при этом оплата части стоимости путевки осуществляется в размере 90 процентов средней стоимости путевки за счет средств бюджета муниципального района, выделенных на мероприятия по организации оздоровительной кампании детей и подростков, и родительской доли, которая составляет оставшуюся стоимость путевки, путем перевода соответствующей суммы на расчетный счет загородного оздоровительного учреждени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9. На имя заявителя администрацией детского оздоровительного лагеря выписывается счет на оплату родительской доли стоимости путевки. Предприятия и организации могут принять решение о полной или частичной компенсации работникам этой суммы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0. Для получения путевки в загородный оздоровительный лагерь родители, юридические лица предоставляют в МБУ «Многофункциональный центр предоставления государственных и муниципальных услуг» по адресу: г.Чудово, ул.Некрасова, д.27, следующие документы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е по форме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ку с места работы (для физических лиц - работников бюджетных учреждений)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ю свидетельства о рождении или паспорта ребенка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ю страхового полиса ребенк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11. Комитет ведет журнал регистрации заявлений, в котором фиксируется дата подачи заявления, фамилия и имя ребенка, дата рождения, домашний адрес, ФИО заявителя, место работы или название организации-заявителя, контактный телефон, наименование лагеря и номер смены, и направляет заявки в загородные оздоровительные лагеря, расположенные на территории Новгородской области, в соответствии с поступившими от заинтересованных лиц заявками, в количестве, определенном финансированием, предусмотренным на оздоровительную кампанию 2014 года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12. Загородный оздоровительный лагерь информирует комитет о возможности удовлетворения заявки не позднее 20 дней до начала проведения смены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13. Комитет информирует заявителя о возможности удовлетворения заявки не позднее 15 дней до начала проведения смены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14. В случае невозможности приобретения путевки в лагерь и на смену, указанные заинтересованным лицом в заявке, обусловленной отказом загородного оздоровительного лагеря, комитет  предлагает заявителю приобрести путевку на другую смену или в другой загородный оздоровительный лагерь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15. Заявитель оплачивает родительскую долю и не менее, чем за 10 дней до начала смены лагеря, предоставляет в комитет копию квитанции об оплате. 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6. Комитет осуществляет выдачу путевок в загородный оздоровительный лагерь заявителям, ведет учет выданных путевок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7. Основанием для выдачи заявителю путевки в загородный оздоровительный лагерь является своевременное предоставление заявителем документов, указанных в пункте 10 настоящего Порядка и оплаты родительской стоимости путевки, подтвержденной копией квитанци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8. Путевки в загородные оздоровительные лагеря выдаются заявителям в очередном порядке, в количестве, определенном финансированием, предусмотренным на оздоровительную кампанию 2015 год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 Отказ в выдаче путевки заявителю осуществляется в случае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аза загородным оздоровительным лагерем в предоставлении путевки на смену, указанную заявителем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оответствия заявителя требованиям, указанным в пункте 4 настоящего Порядка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редставления копии квитанции об оплате родительской доли, в установленные срок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непредставления документов, указанных в пункте 10 настоящего Порядка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предоставление документов на повторное получение путевки на конкретного ребенка в календарном году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20. В случае отказа в выдаче путевки, комитет информирует заявителя не позднее 15 дней до начала смены лагеря, указанной в заявлении, посредством средств почтовой, телефонной связи и электронной почты, а также при личном обращении заявителя, о принятом решении и причинах отказа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21. Обратный талон (корешок) путевки является документом строгой отчетности и по завершении смены предоставляется заявителем в комитет образовани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22. Возврат путевки заявителем осуществляется по согласованию с загородным оздоровительным лагерем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23. Порядок и сроки рассмотрения заявлений на выдачу путевок в загородные оздоровительные лагеря, уведомления заявителей о принятом решении устанавливается Административным регламентом по предоставлению муниципальной услуги «Приобретение и выдача путевок в загородные лагеря для детей, проживающих на территории Чудовского муниципального района»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24. Должностное лицо, ответственное за организацию приобретения и выдачи путевок в загородные оздоровительные лагеря, несет дисциплинарную ответственность в соответствии с трудовым законодательством Российской Федераци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25. Контроль за осуществлением полномочий по организации приобретения и выдачи путевок в загородные оздоровительные лагеря осуществляется в соответствии с Федеральным законом от 06 октября 2003 года № 131-ФЗ «Об общих принципах организации местного самоуправления в Российской Федерации»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26. Заявители могут обжаловать действие или бездействие отдела по работе с молодежью в установленном порядке.</w:t>
      </w:r>
    </w:p>
    <w:p>
      <w:pPr>
        <w:pStyle w:val="Normal"/>
        <w:spacing w:lineRule="exact" w:line="240"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">
    <w:name w:val=" Знак Знак1"/>
    <w:qFormat/>
    <w:rPr>
      <w:b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1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8:03:00Z</dcterms:created>
  <dc:creator>НИКОЛАЕВА ЕКАТЕРИНА МИХАЙЛОВНА</dc:creator>
  <dc:description/>
  <cp:keywords/>
  <dc:language>en-US</dc:language>
  <cp:lastModifiedBy>Пользователь</cp:lastModifiedBy>
  <cp:lastPrinted>2015-06-02T12:03:00Z</cp:lastPrinted>
  <dcterms:modified xsi:type="dcterms:W3CDTF">2015-06-03T11:31:00Z</dcterms:modified>
  <cp:revision>4</cp:revision>
  <dc:subject/>
  <dc:title>УТВЕРЖДЕН</dc:title>
</cp:coreProperties>
</file>