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5.2015 №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ойчивого развития территории Чудо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Устойчивое развитие территории Чудовского муниципального района на 2015-2017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.11.2013 № 2008 «Об утверждении муниципальной программы «Развитие торговли в Чудовском муниципальном районе на 2014-201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1.12.2013 № 2223 «Об утверждении муниципальной программы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1.12.2013 № 2224 «Об утверждении муниципальной программы «Охрана окружающей среды Чудовского муниципального района на 2014-2020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.12.2013 № 2334 «Об утверждении муниципальной программы «Обеспечение жильем молодых семей в Чудовском муниципальном районе на 2013-201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5.2014 № 916 «Об утверждении муниципальной программы «Развитие малого и среднего предпринимательства в Чудовском муниципальном районе на 2014-2016 годы»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11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796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даты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7">
    <w:name w:val="Основной текст + 17"/>
    <w:basedOn w:val="Style14"/>
    <w:qFormat/>
    <w:rPr>
      <w:b/>
      <w:bCs/>
      <w:smallCaps/>
      <w:spacing w:val="-10"/>
      <w:sz w:val="35"/>
      <w:szCs w:val="3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5-05-27T12:34:00Z</cp:lastPrinted>
  <dcterms:modified xsi:type="dcterms:W3CDTF">2015-06-09T06:05:00Z</dcterms:modified>
  <cp:revision>57</cp:revision>
  <dc:subject/>
  <dc:title>Приложение № 1</dc:title>
</cp:coreProperties>
</file>