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5.2015 № 7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реплении территори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ля учета детей, подлежащ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ю по образовательны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м дошколь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разования, за образовательным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6 части первой статьи 9 Федерального закона от 29 декабря 2012 года № 273-ФЗ «Об образовании в Российской Федерации» и в целях обеспечения учета детей, подлежащих обучению по образовательным программам дошко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Закрепить за муниципальными образовательными учреждениями Чудовского муниципального района, реализующими образовательные программы дошкольного образования, конкретные территории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Чудовский вестник» и разместить на официальном сайте Администрации Чудовского муниципального райо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9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3:00Z</dcterms:created>
  <dc:creator>НИКОЛАЕВА ЕКАТЕРИНА МИХАЙЛОВНА</dc:creator>
  <dc:description/>
  <cp:keywords/>
  <dc:language>en-US</dc:language>
  <cp:lastModifiedBy>K_N_Dieva</cp:lastModifiedBy>
  <cp:lastPrinted>2015-03-13T16:42:00Z</cp:lastPrinted>
  <dcterms:modified xsi:type="dcterms:W3CDTF">2015-05-26T06:46:00Z</dcterms:modified>
  <cp:revision>18</cp:revision>
  <dc:subject/>
  <dc:title>Приложение № 1</dc:title>
</cp:coreProperties>
</file>