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5.05.2015 № 7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для подготовки и про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районе комплексной межведомственно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-201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председатель рабочей группы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, заместитель председателя рабочей группы.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ина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ind w:right="-81" w:hanging="0"/>
              <w:rPr/>
            </w:pPr>
            <w:r>
              <w:rPr>
                <w:sz w:val="28"/>
                <w:szCs w:val="28"/>
              </w:rPr>
              <w:t>главный специалист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государственного областного казенного учреждения «Центр занятости населения Чудовского района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гов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ший инспектор (по делам несовершеннолетних) отдела участковых уполномоченных полиции подразделения по делам несовершеннолетних отдела МВД России по Чудовскому району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И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педиатрическим участком государственного областного бюджетного учреждения здравоохранения «Чудовская центральная районная больница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кова Т.С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диспансерно - поликлиническим отделением № 2 с дневным стационаром государственного областного бюджетного учреждения здравоохранения Новгородского областного наркологического диспансера «Катарсис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ушкин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филиала по Чудовскому району федерального казенного учреждения уголовно-исполнительной инспекции управления Федеральной службы исполнения наказаний России по Новгородской области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О.Ю.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а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молодежью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нова Т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областного бюджетного учреждения социального обслуживания «Чудовский социально-реабилита-ционный центр для несовершеннолетних» (по согласованию)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41:00Z</dcterms:created>
  <dc:creator>НИКОЛАЕВА ЕКАТЕРИНА МИХАЙЛОВНА</dc:creator>
  <dc:description/>
  <cp:keywords/>
  <dc:language>en-US</dc:language>
  <cp:lastModifiedBy>K_N_Dieva</cp:lastModifiedBy>
  <cp:lastPrinted>2012-05-11T08:51:00Z</cp:lastPrinted>
  <dcterms:modified xsi:type="dcterms:W3CDTF">2015-05-26T06:50:00Z</dcterms:modified>
  <cp:revision>31</cp:revision>
  <dc:subject/>
  <dc:title/>
</cp:coreProperties>
</file>