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  <w:tab/>
        <w:tab/>
        <w:tab/>
        <w:tab/>
        <w:tab/>
        <w:tab/>
        <w:tab/>
        <w:tab/>
        <w:tab/>
        <w:t>от 25.05.2015 № 7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ведению комплексной межведомственно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-2015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 мая по 15 ок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сновные цели и задачи оп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эффективной системы социально-правовой профилактики безнадзорности и правонарушений несовершеннолетних, защиты их прав и законных интересов, оказание семьям с детьми  социальной, материальной, правовой и ин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лы и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комитета социальной защиты населения Администрации Чудовского муниципального района (далее - комитет социальной защиты),        комитета образования Администрации Чудовского муниципального района (далее - комитет образования), здравоохранения, жилищно-коммунальных служб, комиссии по делам несовершеннолетних и защите их прав (далее - КДН и ЗП), комитета культуры и спорта Администрации Чудовского муниципального района (далее - комитет культуры и спорта), молодежной политики, средства массовой информации, общественные объединения и организаци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в ходе операции помощи заинтересованных органов и учреждений: сотрудников органов Министерства внутренних дел, исполнения наказаний, а также общественных объединений и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 провед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4"/>
        <w:gridCol w:w="45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с семь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остановка на учет семей, находящихся в социально опасном положении, фактов неисполнения или ненадлежащего исполнения обязанностей по воспитанию несовершеннолетних родителями или иными лицами, на которых возложены эти обязанности, принятие по фактам мер в соответствии с закон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бюджетное учреждение здравоохранения «Чудовская центральная районная больница» (далее - ГОБУЗ «ЧЦРБ»)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4"/>
        <w:gridCol w:w="45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детей, оказавшихся в трудной жизненной ситуации, оказание им всех видов помощ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социального обслуживания «Чудовский социально-реабилитационный центр для несовершеннолетних» (далее -        ОАУСО «ЧСРЦ»)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Чудовскому району (далее - ОМВД России)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ресечение фактов жестокого обращения с несовершеннолетними, сексуального и иного насилия в отношении их, оказание помощи пострадавшим дет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ресечение фактов незаконного поведения взрослых по отношению к несовершеннолетним, вовлечения несовершеннолетних в преступную деятельность и совершение правонарушений, склонение к потреблению наркотических или психотропных вещест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менение мер по данным фактам в соответствии с закон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</w:tc>
      </w:tr>
      <w:tr>
        <w:trPr>
          <w:trHeight w:val="37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азание адресной социальной помощи неблагополучным семьям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одуктовых наборов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пособий и льгот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детям одежды, обуви, школьно-письменных принадлежност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оставление несовершеннолетним детям из неблагополучных семей, многодетных, малообеспеченных, семей инвалидов и больных, оставшихся без попечения родителей, путевок в летние оздоровительные лагер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31"/>
        <w:gridCol w:w="45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. Мероприятия по устранению причин и условий, способствующих совершению правонарушений несовершеннолетним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 месту жительства всех несовершеннолетних, состоящих на учете в подразделении по делам несовершеннолетних, уголовно-исполнительной инспекции, КДН и ЗП, с целью изучения условий быта и воспитания в семь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Уголовно-исполнительной инспекции (далее - филиал УИИ)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должить выявление и учет незанятых учебой и работой детей и подростков всех возрастных гру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(по согласованию)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райо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акцию «1 сентября», направленную на выявление детей, по тем или иным причинам не приступивших к обучению в образовательных организациях. Принять меры по созданию условий и организации их обу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райо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должить выявление и 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, для чего регулярно проводи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мест сбора подростков: подвалы, теплотрассы, чердаки, городские свалки, вокзалы, рынки, подъезды домов, территории школ и дошкольных учрежден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состояния общественного порядка в местах массового отдыха молодежи (дискотеки МБУ «МСКО «Светоч», центрах досуга на селе и т.п.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организации досуга детей и подростков в летний пери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ал У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службы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ть волонтерские бригады из несовершеннолетних по оказанию помощи и уходу за престарелыми и детьми, находящимися в больницах, доме ветеранов, социальном приюте, детском доме, а также по работе с детьми на дворовых территори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анализ занятости несовершеннолетних, состоящих на учете в ПДН ОМВД России и КДН и З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местно с сотрудниками государственной инспекции безопасности дорожного движения мероприятий по предупреждению краж и угонов автотранспорта, велосипедов, предупреждению дорожно-транспортного травматизма среди несовершеннолетних, предотвращение нарушений общественного порядка во время массовых мероприятий, связанных с летними каникул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ОМВД России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фактов продажи спиртных напитков и пива подросткам до 18 лет. Принятие по данным фактам мер в соответствии с закон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и финансов    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и подростков из семей безработных родителей, состоящих на учете в государственном областном казенном учреждении «Центр занятости населения Чудовского район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Центр занятости населения Чудовского района» (далее - ГОКУ «ЦЗН»)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профобучение безработных несовершеннолетних без гарантии трудоустройства за счет средств фонда занятости населения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КУ «ЦЗН»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в лагерях с дневным пребыванием, включая детей из семей в социально опасном положении, многодетных, малообеспеченных семей, семей инвалидов и больных, оставшихся без попечения род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 «Дом детского творчества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мероприятия в конце и начале учебного года для учащихся по правилам дорожного движения и провести велосипедные го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на детских площадках при центрах досуга района и на спортивной площадке в микрорайоне - Дворец спорта «Молодежны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31"/>
        <w:gridCol w:w="45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привлечение «трудных» подростков на работу в спортивно-патриотическом лагере «Орлено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обучение в педагогических коллективах школ и ПУ-2 по основам медицинских знаний в области профилактики алкоголизма, наркомании, токсикомании, венерических заболева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диспансерно - поликлинического отделения № 2 с дневным стационаром государственного областного бюджетного учреждения здравоохранения Новгородского областного наркологического диспансера «Катарсис» (далее – отделение ГОБУЗ НОНД «Катарсис»)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цикл семинаров для врачей общесоматической сети по ранней диагностике наркотических заболеваний, алкоголизма, токсикомании, венерических заболева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ГОБУЗ НОНД «Катарсис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формационное обеспече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ать и поместить в районной газете «Родина» цикл статей на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ую те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профилактике алкоголизма, наркомании и токсикоман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профилактике венерических заболеван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профилактике правил поведения на железнодорожном транспорте, на автодорогах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 соблюдению областного законодательства в части пребывания детей и подростков в вечернее и ночное время на улицах города и муниципального района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ГОБУЗ НОНД «Катарсис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БУЗ «ЧЦРБ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зультаты операции «Подро-           сток-2015» регулярно освещать в средствах массовой информации: районной газете «Родина», на канале «53 регион», на ради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ГОБУЗ НОНД «Катарсис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БУЗ «ЧЦРБ»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СРЦ» (по согласованию)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0"/>
          <w:szCs w:val="20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3:00Z</dcterms:created>
  <dc:creator>НИКОЛАЕВА ЕКАТЕРИНА МИХАЙЛОВНА</dc:creator>
  <dc:description/>
  <cp:keywords/>
  <dc:language>en-US</dc:language>
  <cp:lastModifiedBy>K_N_Dieva</cp:lastModifiedBy>
  <cp:lastPrinted>2013-05-08T11:39:00Z</cp:lastPrinted>
  <dcterms:modified xsi:type="dcterms:W3CDTF">2015-05-26T06:50:00Z</dcterms:modified>
  <cp:revision>43</cp:revision>
  <dc:subject/>
  <dc:title/>
</cp:coreProperties>
</file>