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5.05.2015 № 7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38"/>
        <w:jc w:val="both"/>
        <w:rPr/>
      </w:pPr>
      <w:r>
        <w:rPr>
          <w:b/>
          <w:bCs/>
          <w:spacing w:val="-1"/>
          <w:sz w:val="28"/>
          <w:szCs w:val="28"/>
        </w:rPr>
        <w:t xml:space="preserve">О проведении </w:t>
      </w:r>
      <w:r>
        <w:rPr>
          <w:b/>
          <w:sz w:val="28"/>
          <w:szCs w:val="28"/>
        </w:rPr>
        <w:t>комплексной</w:t>
      </w:r>
    </w:p>
    <w:p>
      <w:pPr>
        <w:pStyle w:val="Normal"/>
        <w:shd w:fill="FFFFFF" w:val="clear"/>
        <w:spacing w:lineRule="exact" w:line="238"/>
        <w:jc w:val="both"/>
        <w:rPr/>
      </w:pPr>
      <w:r>
        <w:rPr>
          <w:b/>
          <w:sz w:val="28"/>
          <w:szCs w:val="28"/>
        </w:rPr>
        <w:t>межведомственной профи-</w:t>
      </w:r>
    </w:p>
    <w:p>
      <w:pPr>
        <w:pStyle w:val="Normal"/>
        <w:shd w:fill="FFFFFF" w:val="clear"/>
        <w:spacing w:lineRule="exact" w:line="238"/>
        <w:jc w:val="both"/>
        <w:rPr/>
      </w:pPr>
      <w:r>
        <w:rPr>
          <w:b/>
          <w:sz w:val="28"/>
          <w:szCs w:val="28"/>
        </w:rPr>
        <w:t xml:space="preserve">лактической </w:t>
      </w:r>
      <w:r>
        <w:rPr>
          <w:b/>
          <w:bCs/>
          <w:spacing w:val="-1"/>
          <w:sz w:val="28"/>
          <w:szCs w:val="28"/>
        </w:rPr>
        <w:t>операции</w:t>
      </w:r>
    </w:p>
    <w:p>
      <w:pPr>
        <w:pStyle w:val="Normal"/>
        <w:shd w:fill="FFFFFF" w:val="clear"/>
        <w:spacing w:lineRule="exact" w:line="238"/>
        <w:jc w:val="both"/>
        <w:rPr/>
      </w:pPr>
      <w:r>
        <w:rPr>
          <w:b/>
          <w:bCs/>
          <w:spacing w:val="-1"/>
          <w:sz w:val="28"/>
          <w:szCs w:val="28"/>
        </w:rPr>
        <w:t>«Подросток-2015»</w:t>
      </w:r>
    </w:p>
    <w:p>
      <w:pPr>
        <w:pStyle w:val="Normal"/>
        <w:shd w:fill="FFFFFF" w:val="clear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ab/>
      </w:r>
      <w:r>
        <w:rPr>
          <w:sz w:val="28"/>
          <w:szCs w:val="28"/>
        </w:rPr>
        <w:t>В целях повышения эффективности работы по предупреждению безнадзорности и правонарушений несовершеннолетних, устранения причин и условий, им сопутствующих, а также защиты прав и законных интересов детей, и во исполнение постановления областной комиссии по делам несовершеннолетних и защите их прав Правительства Новгородской области от 20.03.2015 № 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овести на территории Чудовского муниципального района в период с 15 мая по 15 октября 2015 года комплексную межведомственную профилактическую операцию «Подросток-2015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рилагаемы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 состав рабочей группы для подготовки и проведения в муниципальном районе комплексной межведомственной профилактической операции «Подросток-2015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 план мероприятий по проведению комплексной межведомственной профилактической операции «Подросток-2015» с 15 мая по 15 октября 2015 год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3. методические рекомендации проведения комплексной межведомственной профилактической операции «Подросток-2015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4. форму статистической информации о результатах комплексной межведомственной профилактической операции «Подросток-2015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екомендовать руководителям: отдела Министерства внутренних дел России по Чудовскому району, филиала по Чудовскому району федерального казенного учреждения уголовно-исполнительной инспекции управления Федеральной службы исполнения наказаний России по Новгородской области, государственного областного казенного  учреждению  «Центр  занятости  населения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дк-22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26-п</w:t>
      </w:r>
    </w:p>
    <w:p>
      <w:pPr>
        <w:pStyle w:val="Normal"/>
        <w:jc w:val="both"/>
        <w:rPr/>
      </w:pPr>
      <w:r>
        <w:rPr>
          <w:sz w:val="28"/>
          <w:szCs w:val="28"/>
        </w:rPr>
        <w:t>Чудовского района» принять участие в мероприятиях по проведению комплексной межведомственной профилактической операции «Подросток-2015» (далее – операция «Подросток-2015»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Руководителям служб, задействованных планом мероприятий в проведении операции «Подросток-2015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 организовать подведомственный контроль за этапами проведения операции «Подросток-2015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 представить в районную комиссию по делам несовершеннолетних и защите их прав итоговую аналитическую информацию, обобщенные статистические данные о проведении операции «Подросток-2015», информацию об организации летней занятости, количестве отдохнувших несовершеннолетних, предложения по устранению причин и условий, способствующих безнадзорности и правонарушениям несовершеннолетних, в срок до 20 октября 2015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миссии по делам несовершеннолетних и защите их пра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обобщить, проанализировать и рассмотреть на заседаниях районной комиссии по делам несовершеннолетних и защите их прав итоги операции, подготовить необходимые предложения, направленные на дальнейшее совершенствование профилактической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организовать контроль за занятостью и отдыхом в летний период детей и подростков, внесенных в банк данных несовершеннолетних, с которыми проводится индивидуальная профилактическая работа, в том числе с несовершеннолетними, находящимися в социально опасном положен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3. направить итоговую аналитическую информацию, обобщенные результаты по утвержденной форме, информацию об организации летней занятости, количестве отдохнувших детей и подростков, внесенных в банк данных несовершеннолетних, с которыми проводится индивидуальная профилактическая, в том числе с несовершеннолетними, находящимися в социально опасном положении, предложения по устранению причин и условий, способствующих безнадзорности и правонарушениям несовершеннолетних, в областную комиссию по делам несовершеннолетних и защите их прав до 01 ноября 2015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ыполнением постановления возложить на заместителя Главы администрации Чудовского муниципального района Калинину Л.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Признать утратившим силу постановление Администрации Чудовского муниципального района от 15.05.2014 № 862 «О проведении комплексной межведомственной профилактической операции «Подросток-2014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заместитель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администрации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муниципального района</w:t>
        <w:tab/>
        <w:t>А.Г. Горбач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5:15:00Z</dcterms:created>
  <dc:creator>НИКОЛАЕВА ЕКАТЕРИНА МИХАЙЛОВНА</dc:creator>
  <dc:description/>
  <cp:keywords/>
  <dc:language>en-US</dc:language>
  <cp:lastModifiedBy>K_N_Dieva</cp:lastModifiedBy>
  <cp:lastPrinted>2012-05-11T08:50:00Z</cp:lastPrinted>
  <dcterms:modified xsi:type="dcterms:W3CDTF">2015-05-26T06:50:00Z</dcterms:modified>
  <cp:revision>25</cp:revision>
  <dc:subject/>
  <dc:title>Приложение № 1</dc:title>
</cp:coreProperties>
</file>