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  <w:tab/>
        <w:tab/>
        <w:tab/>
        <w:tab/>
        <w:tab/>
        <w:tab/>
        <w:tab/>
        <w:tab/>
        <w:tab/>
        <w:t>от 25.05.2015 № 735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jc w:val="center"/>
        <w:outlineLvl w:val="2"/>
        <w:rPr/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истической информации о результатах </w:t>
      </w:r>
      <w:r>
        <w:rPr>
          <w:b/>
          <w:sz w:val="28"/>
          <w:szCs w:val="28"/>
        </w:rPr>
        <w:t xml:space="preserve">комплексной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 xml:space="preserve">межведомственной профилактической операции </w:t>
      </w:r>
      <w:r>
        <w:rPr>
          <w:b/>
          <w:bCs/>
          <w:sz w:val="28"/>
          <w:szCs w:val="28"/>
        </w:rPr>
        <w:t>«Подросток-2015»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"/>
        <w:gridCol w:w="62"/>
        <w:gridCol w:w="7265"/>
        <w:gridCol w:w="12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1. Работа с семьями</w:t>
            </w:r>
          </w:p>
        </w:tc>
      </w:tr>
      <w:tr>
        <w:trPr>
          <w:trHeight w:val="1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сего выявлено и поставлено на учет семей, находящихся в социально опас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фактов жестокого обращения с несовершеннолетн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фактов сексуального или иного насилия в отношении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Число лиц, лишенных родительск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зъято детей из неблагополучных семей в связи с угрозой их жизни и здоров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мещено детей в учреждения социального обслуживания для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ередано на воспитание несовершеннолетних, оставшихся без родителей 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0" w:hanging="0"/>
              <w:jc w:val="both"/>
              <w:rPr/>
            </w:pPr>
            <w:r>
              <w:rPr/>
              <w:t>приемную сем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0" w:hanging="0"/>
              <w:jc w:val="both"/>
              <w:rPr/>
            </w:pPr>
            <w:r>
              <w:rPr/>
              <w:t>под опеку или попеч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етские дома, школы-интерн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Раздел 2. Мероприятия по устранению причин и условий, способствующих совершению правонарушений несовершеннолетни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правлено предложений и представлений комиссиями по делам несовершеннолетних в различные органы, организации и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оличество семей, которым оказана 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казана помощь несовершеннолетним, находящим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озвращено несовершеннолетних в образовательные организации  для продолжения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5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7" w:hanging="0"/>
              <w:jc w:val="both"/>
              <w:rPr/>
            </w:pPr>
            <w:r>
              <w:rPr/>
              <w:t>Трудоустроено органами занят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67" w:hanging="0"/>
              <w:jc w:val="both"/>
              <w:rPr/>
            </w:pPr>
            <w:r>
              <w:rPr/>
              <w:t>време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67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6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оличество должностных лиц, привлеченных к ответственности за нарушение прав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7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сего направлено материалов в суд о восстановлении законных прав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. о праве на ж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3. Борьба с правонарушениями против семьи и несовершеннолетни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влечено к уголовной ответственности родителей (лиц их заменяющих) за преступления в отношении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влечено взрослых лиц  к административной ответственности з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овлечение несовершеннолетнего в распитие спиртных нап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рушение правил торговли спиртными напи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полнение родителями или иными лицами, их заменяющими, обязанностей  по воспитанию и обучению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4. Борьба с правонарушениями несовершеннолетни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и поставлено на учет в органы внутренних дел несовершеннолетних правонаруш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и поставлено на учет в органы внутренних дел групп несовершеннолетних негатив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3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влечено к административной ответственности несовершеннолетних з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елкое хулига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спитие спиртных напитков или появление в общественных местах</w:t>
            </w:r>
            <w:bookmarkStart w:id="0" w:name="_GoBack"/>
            <w:bookmarkEnd w:id="0"/>
            <w:r>
              <w:rPr/>
              <w:t xml:space="preserve"> в состоянии алкогольного опья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требление наркотических вещ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нятие проститу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мещено в центр временного содержания для несовершеннолетних правонарушителей за совершение общественно-опасных деяний до достижения возраста привлечения к уголовной ответ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5. Информационное обеспе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овано выступлений, публикаций в средствах массовой информации, сети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6. Силы, задействованные в операции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няли участ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едставители органов исполнительной власти 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трудники подразделений и служб органов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едставители общественных и религиозных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(_____________________________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амилия И.О.</w:t>
      </w:r>
    </w:p>
    <w:p>
      <w:pPr>
        <w:pStyle w:val="Normal"/>
        <w:rPr/>
      </w:pPr>
      <w:r>
        <w:rPr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_________________(_____________________________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амилия И.О.</w:t>
      </w:r>
    </w:p>
    <w:p>
      <w:pPr>
        <w:pStyle w:val="Normal"/>
        <w:rPr/>
      </w:pPr>
      <w:r>
        <w:rPr/>
        <w:t xml:space="preserve">Телефон_________________                      </w:t>
        <w:tab/>
        <w:t xml:space="preserve"> Дата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3:00Z</dcterms:created>
  <dc:creator>НИКОЛАЕВА ЕКАТЕРИНА МИХАЙЛОВНА</dc:creator>
  <dc:description/>
  <cp:keywords/>
  <dc:language>en-US</dc:language>
  <cp:lastModifiedBy>K_N_Dieva</cp:lastModifiedBy>
  <cp:lastPrinted>2012-05-05T14:17:00Z</cp:lastPrinted>
  <dcterms:modified xsi:type="dcterms:W3CDTF">2015-05-26T06:51:00Z</dcterms:modified>
  <cp:revision>24</cp:revision>
  <dc:subject/>
  <dc:title/>
</cp:coreProperties>
</file>