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5.2015 № 7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РЯДОК И УСЛОВ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едоставления ежегодного дополнительного оплачиваемого отпуска                    работникам с ненормированным рабочим днем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pacing w:val="-3"/>
          <w:sz w:val="28"/>
          <w:szCs w:val="28"/>
        </w:rPr>
        <w:t>в муниципальных учреждениях Чудов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 Настоящий Порядок принимается в целях установления для всех муниципальных учреждений Чудовского муниципального района, единых требований при решении вопросов предоставления работникам ежегодного дополнительного оплачиваемого отпуска за ненормированный рабочий день</w:t>
      </w:r>
      <w:r>
        <w:rPr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2. Ежегодный дополнительный оплачиваемый отпуск работникам с ненормированным рабочим днем (далее – дополнительный отпуск) предоставляется за работу в условиях ненормированного рабочего дня отдельным работникам муниципальных учреждений Чудовского муниципального района, если эти работники при необходимости эпизодически по распоряжению работодателя привлекаются к выполнению своих трудовых функций за пределами нормальной продолжительности рабочего време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3. Перечень должностей работников с ненормированным рабочим днем устанавливается правилами внутреннего трудового распорядка учреждения, коллективным договором или иным локальным нормативным актом, принимаемым с учетом мнения представительного органа работ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В перечень должностей работников с ненормированным рабочим днем включаются руководящий, технический и хозяйственный персонал,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4. Продолжительность дополнительного отпуска, предоставляемого работникам с ненормированным рабочим днем, не может быть менее трех календарных дн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одолжительность дополнительного отпуска по соответствующим должностям устанавливается правилами внутреннего трудового распорядка учреждения, коллективным договором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одатель ведет учет времени, фактически отработанного за пределами нормальной продолжительности рабочего времени, в отношении всех работников, должности которых включены в перечень должностей работников с ненормированным рабочим днем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6. Дополнительный отпуск, предоставляемый работнику с ненормированным рабочим днем, суммируется с ежегодным основным оплачиваемым отпуском (в том числе удлиненным), а также с другими ежегодными дополнительными оплачиваемыми отпус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7. В случае переноса либо не использования дополнительного отпуска, а также при расторжении трудового договора право работника на указанный отпуск реализуется в порядке, установленном Трудовым кодексом Российской Федерации для ежегодных оплачиваемых отпус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8. Оплата дополнительного отпуска, предоставляемого работнику с ненормированным рабочим днем, производится в пределах фонда оплаты труда.</w:t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7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5-25T08:56:00Z</dcterms:modified>
  <cp:revision>16</cp:revision>
  <dc:subject/>
  <dc:title>УТВЕРЖДЕН</dc:title>
</cp:coreProperties>
</file>