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25.05.2015 № 7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об исполнении бюджета Чудовского муниципального района                                      за I квартал 2015 года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099"/>
        <w:gridCol w:w="239"/>
        <w:gridCol w:w="2793"/>
        <w:gridCol w:w="1787"/>
      </w:tblGrid>
      <w:tr>
        <w:trPr>
          <w:trHeight w:val="80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: бюджет Чудовского муниципального района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ность: квартальная, полугодовая, 9 мес., год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.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ходы бюджета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28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         за I квартал</w:t>
            </w:r>
          </w:p>
        </w:tc>
      </w:tr>
      <w:tr>
        <w:trPr>
          <w:trHeight w:val="36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ИТО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739 27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04 231,51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44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16 203,8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7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77 280,28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7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77 280,28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8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60 757,04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12,2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43,39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4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7,6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2 863,64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0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1 104,54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9 304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2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2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9,1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9,1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7,1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7,1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707,1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1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940,5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2 940,5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2 940,5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3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 314,68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313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88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625,89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7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70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701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160,61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0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160,61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1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11,8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2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7,21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3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18,6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4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22,88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4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0 553,56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2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2050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2053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0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0 553,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0 553,56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4 513,99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3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 039,5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5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739,46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7,1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7,1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2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1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105005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5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6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84,01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0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0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43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0,1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798,11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1169005005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798,11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5013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8 958,53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1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958,53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105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958,53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 290 27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88 027,71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671 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61 899,6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19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0 2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&lt;10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216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216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93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0 2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93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0 2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84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367 922,7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4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4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3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4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3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4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43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43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570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01 579,7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0302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570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01 579,7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0311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0311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702 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083 776,88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1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702 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3 776,88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1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702 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3 776,88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1800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4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0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500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4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500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501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04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502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9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80 87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80 875,94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90500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80 87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80 875,94</w:t>
            </w:r>
          </w:p>
        </w:tc>
      </w:tr>
      <w:tr>
        <w:trPr>
          <w:trHeight w:val="231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Расходы бюджета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, 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     за I квартал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- ИТО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 3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814697,3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98 8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72 749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88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784,2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8 784,2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784,2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684,2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684,2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684,2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 904,8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779,4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93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0 204,3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34 48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95 011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34 48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95 011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24 28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3 383,2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24 28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133 383,2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24 28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3 383,2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634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35 727,8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598 65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7 655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628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628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628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628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1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722,2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722,2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9,8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9,8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9,8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9,8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312,3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312,3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312,3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1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8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31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1,3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4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26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70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6 26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70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01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70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01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70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01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70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236,5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952,4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952,4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852,4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852,4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852,4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625,5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26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4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7 524,2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461 506,6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1 506,6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1 506,6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1 506,6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1 506,6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32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 194,2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2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 312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344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6 511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4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6 511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460,5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586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586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750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836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74,1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74,1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9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 051,2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6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 465,4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6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 465,4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88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4 115,4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36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585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585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73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73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73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73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73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73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532,1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532,1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532,1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532,1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532,1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8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4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1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1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1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3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15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 394,2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14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14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14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45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8 394,2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45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1 464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45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1 464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45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1 464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4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7 464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4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7 464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 692,3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4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 772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 22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 22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 22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 22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 22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 22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 22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 22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942 6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98 095,2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28 8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7 927,1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45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45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45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45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45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57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71 470,1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6 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5 410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79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5 410,1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79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5 410,1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79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5 410,1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79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5 410,1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60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76 059,9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281 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76 059,9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281 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76 059,9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281 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76 059,9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281 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76 059,9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 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 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 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 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233 9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77 187,1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5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352,2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9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9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9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9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9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243,2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243,2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8 06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 161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1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1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63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81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63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81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158 3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48 834,8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60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2 301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2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7 581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2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7 581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2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7 581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2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7 581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72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72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72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72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197 4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96 533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31 6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39 253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31 6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39 253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31 6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39 253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31 6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39 253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 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28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 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28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 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28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 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28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297,5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220,5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3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720,5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720,5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720,5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720,5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720,5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683,4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07,4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07,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07,4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07,4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07,4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4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6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6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6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6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6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6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17 67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24 103,4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7 67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462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1 67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462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1 67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462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462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462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462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462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77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77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77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77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640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 640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 640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 640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 640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 640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 640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526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22 746,4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32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32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32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32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32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32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32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6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02 821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28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28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28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28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28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28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5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86 693,3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7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39 329,3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7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39 329,3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7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39 329,3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7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39 329,3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7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39 329,3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36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36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36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36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36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5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5 491,8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9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5 491,8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 521,7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 521,7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 521,7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 521,7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 521,7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970,1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970,1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970,1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970,1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970,1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1 71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 409,1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1 71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 409,1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7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7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7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7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9 91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7 538,2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 38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143,6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143,6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143,6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143,6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143,6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38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38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38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38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8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 394,6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 234,8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 234,8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 234,8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 234,8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5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5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5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5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 379,2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 379,2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 379,2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 379,2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 379,2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 379,2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 379,2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615 72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89 534,21</w:t>
            </w:r>
          </w:p>
        </w:tc>
      </w:tr>
      <w:tr>
        <w:trPr>
          <w:trHeight w:val="349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Источники финансирования дефицита бюджета</w:t>
            </w:r>
          </w:p>
        </w:tc>
      </w:tr>
      <w:tr>
        <w:trPr>
          <w:trHeight w:val="117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а финансирования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     за I квартал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5 72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889 534,21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520 000,00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520 000,00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6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520 000,00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2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 9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520 000,00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50000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2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5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 9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520 000,00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5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внешнего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8 42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369 534,21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8 42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369 534,21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5 966 57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 774 704,05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5 966 57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 774 704,05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5 966 57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 774 704,05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5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5 966 57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 774 704,05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 8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05 169,84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 8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05 169,84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 8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05 169,84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5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 8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05 169,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43:00Z</dcterms:created>
  <dc:creator>НИКОЛАЕВА ЕКАТЕРИНА МИХАЙЛОВНА</dc:creator>
  <dc:description/>
  <cp:keywords/>
  <dc:language>en-US</dc:language>
  <cp:lastModifiedBy>K_N_Dieva</cp:lastModifiedBy>
  <cp:lastPrinted>2015-05-22T17:47:00Z</cp:lastPrinted>
  <dcterms:modified xsi:type="dcterms:W3CDTF">2015-05-25T09:03:00Z</dcterms:modified>
  <cp:revision>19</cp:revision>
  <dc:subject/>
  <dc:title>УТВЕРЖДЕН</dc:title>
</cp:coreProperties>
</file>