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5.2015 № 7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ивного регламента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я муниципаль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слуги «</w:t>
      </w:r>
      <w:r>
        <w:rPr>
          <w:b/>
          <w:bCs/>
          <w:spacing w:val="-4"/>
          <w:sz w:val="28"/>
          <w:szCs w:val="28"/>
        </w:rPr>
        <w:t xml:space="preserve">Информирование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населения об ограничениях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использования водных объектов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щего пользования, располо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женных на территории городского,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сельского поселения Чудовского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муниципального района,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ля личных и бытовых нужд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pacing w:val="-4"/>
          <w:sz w:val="28"/>
          <w:szCs w:val="20"/>
          <w:lang w:eastAsia="ar-SA"/>
        </w:rPr>
      </w:pPr>
      <w:r>
        <w:rPr>
          <w:b/>
          <w:bCs/>
          <w:spacing w:val="-4"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Информирование населения об ограничениях использования водных объектов общего пользования, расположенных на территории городского, сельского поселения Чудовского муниципального района, для личных и бытовых нужд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5-05-20T06:25:00Z</dcterms:modified>
  <cp:revision>28</cp:revision>
  <dc:subject/>
  <dc:title>Приложение № 1</dc:title>
</cp:coreProperties>
</file>