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800"/>
                          <a:chOff x="0" y="0"/>
                          <a:chExt cx="605736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370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проса и регистрации письменного запро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иложенными к нему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537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прашивае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5280"/>
                            <a:ext cx="5370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заявителю запрашивае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920" y="7214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146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4pt" coordorigin="0,0" coordsize="9539,4680">
                <v:rect id="shape_0" stroked="f" o:allowincell="f" style="position:absolute;left:0;top:1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0;width:84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проса и регистрации письменного запро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иложенными к нему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9;width:84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прашивае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599;width:84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заявителю запрашивае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8,1136" to="4548,1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700" to="449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5-05-18T13:33:00Z</dcterms:modified>
  <cp:revision>28</cp:revision>
  <dc:subject/>
  <dc:title/>
</cp:coreProperties>
</file>