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0.2015 № 1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Развитие культуры, туризм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а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Чудовского «Развитие культуры, туризма и спорта Чудовского муниципального района на 2015-2016 годы», утвержденную постановлением Администрации Чудовского муниципального района от 02.03.2015 № 386 (далее – муниципальная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одпрограмма «Развитие физической культуры и массового спорта на территории Чудовского муниципального района»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строки 1.1, 1.2, 1.3, 1.5, 1.6 мероприятий подпрограммы «Развитие физической культуры и массового спорта на территории Чудовского муниципального района»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.09.20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8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39:00Z</dcterms:created>
  <dc:creator>НИКОЛАЕВА ЕКАТЕРИНА МИХАЙЛОВНА</dc:creator>
  <dc:description/>
  <cp:keywords/>
  <dc:language>en-US</dc:language>
  <cp:lastModifiedBy>K_N_Dieva</cp:lastModifiedBy>
  <cp:lastPrinted>2015-10-16T17:44:00Z</cp:lastPrinted>
  <dcterms:modified xsi:type="dcterms:W3CDTF">2015-10-20T08:27:00Z</dcterms:modified>
  <cp:revision>11</cp:revision>
  <dc:subject/>
  <dc:title>Приложение № 1</dc:title>
</cp:coreProperties>
</file>