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120"/>
        <w:ind w:firstLine="52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учете детей,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обучению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ым программам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 среднего общего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а территории </w:t>
      </w:r>
    </w:p>
    <w:p>
      <w:pPr>
        <w:pStyle w:val="ConsPlus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3"/>
      <w:bookmarkEnd w:id="0"/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, проживающих в микрорайоне,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ном за общеобразовательной организацией,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длежащих обязательному обучению в ____________ учебном го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47"/>
        <w:gridCol w:w="1385"/>
        <w:gridCol w:w="1415"/>
        <w:gridCol w:w="1095"/>
        <w:gridCol w:w="1341"/>
        <w:gridCol w:w="954"/>
        <w:gridCol w:w="15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, где закреплен ребен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ОУ посеща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не посе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микрорайону, обслуживаемому образовательной организацией, ______ детей в возрасте от 6 лет 6 месяцев до 18 ле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33"/>
      <w:bookmarkStart w:id="2" w:name="Par233"/>
      <w:bookmarkEnd w:id="2"/>
    </w:p>
    <w:p>
      <w:pPr>
        <w:pStyle w:val="ConsPlusNonformat"/>
        <w:ind w:firstLine="8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тях в возрасте от 6 лет 6 месяцев до 18 лет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получающих общее образование в нарушение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29 декабря 2012 года № 273-ФЗ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образовании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направляющей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2107"/>
        <w:gridCol w:w="1835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полностью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______________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6055CCF5AD441244FBBC1F218D1B208B00F9C57B01EE3790E479428Fr8X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47:00Z</dcterms:created>
  <dc:creator>НИКОЛАЕВА ЕКАТЕРИНА МИХАЙЛОВНА</dc:creator>
  <dc:description/>
  <cp:keywords/>
  <dc:language>en-US</dc:language>
  <cp:lastModifiedBy>K_N_Dieva</cp:lastModifiedBy>
  <cp:lastPrinted>2015-04-03T17:53:00Z</cp:lastPrinted>
  <dcterms:modified xsi:type="dcterms:W3CDTF">2015-10-12T13:49:00Z</dcterms:modified>
  <cp:revision>3</cp:revision>
  <dc:subject/>
  <dc:title>УТВЕРЖДЕН</dc:title>
</cp:coreProperties>
</file>