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120"/>
        <w:ind w:firstLine="5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учете детей,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обучению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ым программа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 среднего обще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а территории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Чудовского 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3"/>
      <w:bookmarkEnd w:id="0"/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, не приступивших к обучению после летних канику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состоянию на 01.09.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567"/>
        <w:gridCol w:w="2375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обучающего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5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учете детей,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обучению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ым программа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 среднего обще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а территории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Чуд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63"/>
      <w:bookmarkEnd w:id="1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учающихся, пропускающих занятия без уважительной причин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___ (месяц) _____ (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15"/>
        <w:gridCol w:w="1205"/>
        <w:gridCol w:w="1617"/>
        <w:gridCol w:w="1342"/>
        <w:gridCol w:w="1761"/>
        <w:gridCol w:w="15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обучающегос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 процент пропущенных уро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пропус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обучающимся и его семь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5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учете детей,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обучению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ым программа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 среднего обще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а территории </w:t>
      </w:r>
    </w:p>
    <w:p>
      <w:pPr>
        <w:pStyle w:val="ConsPlus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>Чуд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15"/>
      <w:bookmarkEnd w:id="2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тях, выбывших из образовательн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6"/>
        <w:gridCol w:w="1354"/>
        <w:gridCol w:w="1214"/>
        <w:gridCol w:w="1370"/>
        <w:gridCol w:w="1326"/>
        <w:gridCol w:w="2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рож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бытия, прич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выбы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равки-подтвер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тях, прибывших в образовательную организ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6"/>
        <w:gridCol w:w="1642"/>
        <w:gridCol w:w="1642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рож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рибы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4:00Z</dcterms:created>
  <dc:creator>НИКОЛАЕВА ЕКАТЕРИНА МИХАЙЛОВНА</dc:creator>
  <dc:description/>
  <cp:keywords/>
  <dc:language>en-US</dc:language>
  <cp:lastModifiedBy>K_N_Dieva</cp:lastModifiedBy>
  <cp:lastPrinted>2015-04-03T17:53:00Z</cp:lastPrinted>
  <dcterms:modified xsi:type="dcterms:W3CDTF">2015-10-12T13:49:00Z</dcterms:modified>
  <cp:revision>4</cp:revision>
  <dc:subject/>
  <dc:title>УТВЕРЖДЕН</dc:title>
</cp:coreProperties>
</file>