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10.2015 № 1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0" w:name="Par41"/>
      <w:bookmarkEnd w:id="0"/>
      <w:r>
        <w:rPr>
          <w:b/>
          <w:sz w:val="28"/>
          <w:szCs w:val="28"/>
        </w:rPr>
        <w:t xml:space="preserve">об учете детей, подлежащих обучению по образовательным программам начального общего, основного общего и среднего общего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удов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ложение об учете детей, подлежащих обучению по образовательным программам начального общего, основного общего и среднего общего образования на территории Чудовского муниципального района (далее - Положение), разработано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от 24 июня 1999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120-ФЗ</w:t>
        </w:r>
      </w:hyperlink>
      <w:r>
        <w:rPr>
          <w:sz w:val="28"/>
          <w:szCs w:val="28"/>
        </w:rPr>
        <w:t xml:space="preserve"> «Об основах системы профилактики безнадзорности и правонарушений несовершеннолетних» и          от 29 декабря 2012 г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273-ФЗ</w:t>
        </w:r>
      </w:hyperlink>
      <w:r>
        <w:rPr>
          <w:sz w:val="28"/>
          <w:szCs w:val="28"/>
        </w:rPr>
        <w:t xml:space="preserve"> «Об образовании в Российской Федерации» в целях осуществления ежегодного персонального учета детей, подлежащих обучению по образовательным программам начального общего, основного общего и среднего общего образования (далее - учет детей), а также определения порядка взаимодействия органов, учреждений и организаций, расположенных на территории Чудовского муниципального района, участвующих в проведении учета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язательному ежегодному персональному учету подлежат все дети в возрасте от 6 лет 6 месяцев (на 01 сентября текущего года) до 18 лет, дети младше 6 лет 6 месяцев (на 01 сентября текущего года), которым было дано разрешение комитетом образования Администрации Чудовского муниципального района (далее – комитет образования) на обучение в образовательной организации по желанию родителей (законных представителей), проживающие (постоянно или временно) или пребывающие на территории Чудовского  муниципального района, независимо от наличия (отсутствия) регистрации по месту жительства (пребывания), в целях обеспечения их конституционного права на получение обязательного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ыявление и учет детей, подлежащих обучению по образовательным программам начального общего, основного общего и среднего общего образования, но не получающих общего образования, осуществляется в рамках взаимодействия органов и учреждений системы профилактики безнадзорности и правонарушений несовершеннолетних совместно с заинтересованными лицами и организациям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ar50"/>
      <w:bookmarkEnd w:id="1"/>
      <w:r>
        <w:rPr>
          <w:sz w:val="28"/>
          <w:szCs w:val="28"/>
        </w:rPr>
        <w:t xml:space="preserve">1.4. Информация по учету детей, собираемая в соответствии с настоящим Положением, подлежит сбору, передаче, хранению и использованию в порядке, обеспечивающем ее конфиденциальность, в соответствии с требованиями федеральных законов от 27 июля 2006 года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149-ФЗ</w:t>
        </w:r>
      </w:hyperlink>
      <w:r>
        <w:rPr>
          <w:sz w:val="28"/>
          <w:szCs w:val="28"/>
        </w:rPr>
        <w:t xml:space="preserve"> «Об информации,                 информационных технологиях и о защите информации» и от 27 июля 2006 года </w:t>
      </w:r>
      <w:hyperlink r:id="rId6"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152-ФЗ</w:t>
        </w:r>
      </w:hyperlink>
      <w:r>
        <w:rPr>
          <w:sz w:val="28"/>
          <w:szCs w:val="28"/>
        </w:rPr>
        <w:t xml:space="preserve"> «О персональных данн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учета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еспечение учета всех детей, подлежащих обучению по основным общеобразовательным програм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беспечение соблюдения требований обязательности среднего общего образования применительно к конкретному обучающемуся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Формирование единой информационной базы данных о детях, подлежащих обязательному обуч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изацию работы по учету детей, подлежащих обучению по образовательным программам начального общего, основного общего и среднего общего образования, осуществляет комитет образования. Комитет ведет учет детей, имеющих право на получение общего образования каждого уровня и проживающих на территории муниципального района, и форм получения образования и обучения, определенных родителями (законными представителями)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боре родителями (законными представителями) детей получения общего образования в форме семейного образования родители (законные представители) информируют об этом комитет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Учет детей осуществляется путем формирования единой информационной базы данных о детях, подлежащих обязательному обучению (далее - единая информационная база данных), которая формируется и находится (хранится) в комитет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ar64"/>
      <w:bookmarkEnd w:id="2"/>
      <w:r>
        <w:rPr>
          <w:sz w:val="28"/>
          <w:szCs w:val="28"/>
        </w:rPr>
        <w:t>3.3. В учете детей участву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образовательные организации, реализующие образовательные программы начального общего, основного общего и среднего общего образования (далее - общеобразовательные организ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делам несовершеннолетних и защите их прав Администрации Чудовского муниципального района (далее - комиссия по делам несовершеннолетних и защите их прав), комитет социальной защиты населения Администрац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и сельских поселений (по согласованию), оказывают содействие в осуществлении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Par69"/>
      <w:bookmarkEnd w:id="3"/>
      <w:r>
        <w:rPr>
          <w:sz w:val="28"/>
          <w:szCs w:val="28"/>
        </w:rPr>
        <w:t>3.4. Источниками формирования единой информационной базы данных слу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Данные общеобразовательных организаций о детях, в возрасте          от 6 лет 6 месяцев до 18 лет, проживающих в микрорайонах, закрепленных за общеобразовательными организа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в данной обще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ихся в других общеобразовательных организациях и образовательных организациях средне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ющих общего образования и не обучающихся в нарушение зак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сещающих или систематически пропускающих по неуважительным причинам учебные зан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Данные о детях, находящихся в специализированных учреждениях для несовершеннолетних, нуждающихся в социальной реабилитации; в центрах временного содержания для несовершеннолетних правонарушителей органов внутренних дел; лечебно-профилактических учреждениях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Сведения о детях, не зарегистрированных по месту жительства, но фактически проживающих на территории Чудовского  муниципального района, не имеющих общего образования и не обучающихся в нарушение закона, полученные в результате выявления участковыми уполномоченными полиции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Данные о детях, не имеющих общего образования и не обучающихся в нарушение закона, выявленные в связи с обращениями родителей (законных представителей) несовершеннолетних и граждан в комитет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Данные о детях, получающих общее образование в форме семейного образования и самообразования, дистанционного обучения.</w:t>
      </w:r>
    </w:p>
    <w:p>
      <w:pPr>
        <w:pStyle w:val="Normal"/>
        <w:ind w:firstLine="709"/>
        <w:jc w:val="both"/>
        <w:rPr/>
      </w:pPr>
      <w:bookmarkStart w:id="4" w:name="Par88"/>
      <w:bookmarkEnd w:id="4"/>
      <w:r>
        <w:rPr>
          <w:sz w:val="28"/>
          <w:szCs w:val="28"/>
        </w:rPr>
        <w:t xml:space="preserve">3.5. Данные о детях, получаемые в соответствии с </w:t>
      </w:r>
      <w:hyperlink w:anchor="Par69">
        <w:r>
          <w:rPr>
            <w:rStyle w:val="InternetLink"/>
            <w:color w:val="000000"/>
            <w:sz w:val="28"/>
            <w:szCs w:val="28"/>
            <w:u w:val="none"/>
          </w:rPr>
          <w:t>пунктом 3.4</w:t>
        </w:r>
      </w:hyperlink>
      <w:r>
        <w:rPr>
          <w:sz w:val="28"/>
          <w:szCs w:val="28"/>
        </w:rPr>
        <w:t xml:space="preserve"> настоящего Положения, оформляются списками, содержащими персональные данные о детях. Указанные сведения представляются руководителями учреждений (организаций), перечисленных в </w:t>
      </w:r>
      <w:hyperlink w:anchor="Par64">
        <w:r>
          <w:rPr>
            <w:rStyle w:val="InternetLink"/>
            <w:color w:val="000000"/>
            <w:sz w:val="28"/>
            <w:szCs w:val="28"/>
            <w:u w:val="none"/>
          </w:rPr>
          <w:t>пункте 3.3</w:t>
        </w:r>
      </w:hyperlink>
      <w:r>
        <w:rPr>
          <w:sz w:val="28"/>
          <w:szCs w:val="28"/>
        </w:rPr>
        <w:t xml:space="preserve"> настоящего Положения, в комитет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Компетенция учреждений и организаций по обеспечению учета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тет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Осуществляет организационное и методическое руководство работой по учету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2. Принимает от учреждений и организаций, указанных в </w:t>
      </w:r>
      <w:hyperlink w:anchor="Par64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        </w:t>
        </w:r>
        <w:r>
          <w:rPr>
            <w:rStyle w:val="InternetLink"/>
            <w:color w:val="000000"/>
            <w:sz w:val="28"/>
            <w:szCs w:val="28"/>
            <w:u w:val="none"/>
          </w:rPr>
          <w:t>3.3</w:t>
        </w:r>
      </w:hyperlink>
      <w:r>
        <w:rPr>
          <w:sz w:val="28"/>
          <w:szCs w:val="28"/>
        </w:rPr>
        <w:t xml:space="preserve"> настоящего Положения, сведения о детях, составленные в соответствии с требованиями </w:t>
      </w:r>
      <w:hyperlink w:anchor="Par88">
        <w:r>
          <w:rPr>
            <w:rStyle w:val="InternetLink"/>
            <w:color w:val="000000"/>
            <w:sz w:val="28"/>
            <w:szCs w:val="28"/>
            <w:u w:val="none"/>
          </w:rPr>
          <w:t>пункта 3.5</w:t>
        </w:r>
      </w:hyperlink>
      <w:r>
        <w:rPr>
          <w:sz w:val="28"/>
          <w:szCs w:val="28"/>
        </w:rPr>
        <w:t xml:space="preserve"> настоящего Положения, и формирует единую информационную базу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. Ведет учет детей, получающих общее образование в форме семейного образования и самообразования, дистанцион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 Принимает меры к устройству детей, не получающих общего образования, на обучение в подведомственные образователь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5. Контролирует устройство на обучение выявленных не обучающихся детей и вносит соответствующие изменения в единую информационную базу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6. Осуществляет контроль за деятельностью образовательных организаций по организации обучения детей и принятием образовательными организациями мер по сохранению контингента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7. Контролирует деятельность подведомственных образовательных организаций по ведению документации по учету и движению обучающихся, по организации работы с несовершеннолетними, находящимися в социально опасном полож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щеобразовательные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1. Организуют работу по учету детей в возрасте от 6 лет 6 месяцев до 18 лет, подлежащих обязательному образованию, проживающих в микрорайонах, закрепленных за общеобразовательными организациями, и представляют в комитет образования  информацию в соответствии с </w:t>
      </w:r>
      <w:hyperlink w:anchor="Par124">
        <w:r>
          <w:rPr>
            <w:rStyle w:val="InternetLink"/>
            <w:color w:val="000000"/>
            <w:sz w:val="28"/>
            <w:szCs w:val="28"/>
            <w:u w:val="none"/>
          </w:rPr>
          <w:t>разделом 5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 Выявляют несовершеннолетних, находящихся в социально опасном положении, а также не посещающих и систематически пропускающих по неуважительным причинам занятия, принимают меры по получению ими общего образования. Осуществляют систематический контроль за посещением занятий обучающимися, ведут индивидуальную профилактическую работу с учащимися, имеющими проблемы в поведении, обучении, развитии и социальной адап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Информируют комиссию по делам несовершеннолетних и защите их прав, комитет образования  о детях, прекративших обучение до получения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4. Представляют сведения о детях, не получающих образование по состоянию здоровья, выявленных в ходе обхода микрорай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Информируют комитет образования   о случаях выявления детей, не имеющих общего образования и не получающих в нарушение зак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6. Принимают на обучение детей, не получающих общего образования, выявленных в ходе работы по учет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5" w:name="Par124"/>
      <w:bookmarkEnd w:id="5"/>
      <w:r>
        <w:rPr>
          <w:b/>
          <w:sz w:val="28"/>
          <w:szCs w:val="28"/>
        </w:rPr>
        <w:t>5. Организация работы по учету детей</w:t>
      </w:r>
    </w:p>
    <w:p>
      <w:pPr>
        <w:pStyle w:val="Normal"/>
        <w:ind w:firstLine="709"/>
        <w:jc w:val="both"/>
        <w:rPr/>
      </w:pPr>
      <w:bookmarkStart w:id="6" w:name="Par126"/>
      <w:bookmarkEnd w:id="6"/>
      <w:r>
        <w:rPr>
          <w:sz w:val="28"/>
          <w:szCs w:val="28"/>
        </w:rPr>
        <w:t>5.1. Общеобразовательные организации ежегодно организуют и осуществляют текущий учет детей в возрасте от 6 лет 6 месяцев до 18 лет, проживающих на территории микрорайонов образовательных организаций. Сведения о контингенте обучающихся оформляются общеобразовательными организациями и представляются в комитет образования  в электронном виде и на бумажном носителе, заверенные подписью руководителя образовательной организации и печатью образовательной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0 сентября, 01 января и 01 июня информацию о количестве фактически обучающихся в общеобразовательной организации (сеть класс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20 сентября </w:t>
      </w:r>
      <w:hyperlink w:anchor="Par173">
        <w:r>
          <w:rPr>
            <w:rStyle w:val="InternetLink"/>
            <w:color w:val="000000"/>
            <w:sz w:val="28"/>
            <w:szCs w:val="28"/>
            <w:u w:val="none"/>
          </w:rPr>
          <w:t>список</w:t>
        </w:r>
      </w:hyperlink>
      <w:r>
        <w:rPr>
          <w:sz w:val="28"/>
          <w:szCs w:val="28"/>
        </w:rPr>
        <w:t xml:space="preserve">детей, проживающих в микрорайоне, закрепленном за общеобразовательной организацией, и подлежащих обязательному обучению (приложение № </w:t>
      </w:r>
      <w:hyperlink w:anchor="Par314"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sz w:val="28"/>
          <w:szCs w:val="28"/>
        </w:rPr>
        <w:t xml:space="preserve"> к настоящему Положению);</w:t>
      </w:r>
    </w:p>
    <w:p>
      <w:pPr>
        <w:pStyle w:val="Normal"/>
        <w:ind w:firstLine="709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sz w:val="28"/>
          <w:szCs w:val="28"/>
        </w:rPr>
        <w:t xml:space="preserve"> о детях в возрасте от 6 лет 6 месяцев до 18 лет, не получающих общее образование в нарушение зак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 сентября информацию о выявленных обучающихся, не приступивших к обучению после летних каникул (</w:t>
      </w:r>
      <w:hyperlink w:anchor="Par31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е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2</w:t>
        </w:r>
      </w:hyperlink>
      <w:r>
        <w:rPr>
          <w:sz w:val="28"/>
          <w:szCs w:val="28"/>
        </w:rPr>
        <w:t xml:space="preserve"> к настоящему Положению).</w:t>
      </w:r>
    </w:p>
    <w:p>
      <w:pPr>
        <w:pStyle w:val="Normal"/>
        <w:ind w:firstLine="709"/>
        <w:jc w:val="both"/>
        <w:rPr/>
      </w:pPr>
      <w:bookmarkStart w:id="7" w:name="Par130"/>
      <w:bookmarkEnd w:id="7"/>
      <w:r>
        <w:rPr>
          <w:sz w:val="28"/>
          <w:szCs w:val="28"/>
        </w:rPr>
        <w:t>5.2. Общеобразовательные организации отдельно ведут учет обучающихся, не посещающих или систематически пропускающих по неуважительным причинам занятия в образовательной организации.</w:t>
      </w:r>
    </w:p>
    <w:p>
      <w:pPr>
        <w:pStyle w:val="Normal"/>
        <w:ind w:firstLine="709"/>
        <w:jc w:val="both"/>
        <w:rPr/>
      </w:pPr>
      <w:hyperlink w:anchor="Par363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sz w:val="28"/>
          <w:szCs w:val="28"/>
        </w:rPr>
        <w:t>об указанной категории обучающихся, представляются общеобразовательными организациями в комитет образования ежемесячно на 01 число текущего месяца по установленной форме (приложение № 3 к настоящему Положению).</w:t>
      </w:r>
    </w:p>
    <w:p>
      <w:pPr>
        <w:pStyle w:val="Normal"/>
        <w:ind w:firstLine="709"/>
        <w:jc w:val="both"/>
        <w:rPr/>
      </w:pPr>
      <w:bookmarkStart w:id="8" w:name="Par132"/>
      <w:bookmarkEnd w:id="8"/>
      <w:r>
        <w:rPr>
          <w:sz w:val="28"/>
          <w:szCs w:val="28"/>
        </w:rPr>
        <w:t xml:space="preserve">5.3. </w:t>
      </w:r>
      <w:hyperlink w:anchor="Par415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sz w:val="28"/>
          <w:szCs w:val="28"/>
        </w:rPr>
        <w:t xml:space="preserve"> о детях, принимаемых в общеобразовательные организации или выбывающих из них в течение учебного года, представляются образовательными организациями в комитет образования 2 раза в год (сентябрь, январь) по установленной форме (приложение № 4 к настоящему Положению).</w:t>
      </w:r>
    </w:p>
    <w:p>
      <w:pPr>
        <w:pStyle w:val="Normal"/>
        <w:ind w:firstLine="709"/>
        <w:jc w:val="both"/>
        <w:rPr/>
      </w:pPr>
      <w:bookmarkStart w:id="9" w:name="Par133"/>
      <w:bookmarkEnd w:id="9"/>
      <w:r>
        <w:rPr>
          <w:sz w:val="28"/>
          <w:szCs w:val="28"/>
        </w:rPr>
        <w:t>5.4. Общеобразовательные организации осуществляют учет детей, подлежащих обучению по образовательным программам начального общего, основного общего, среднего общего образования, метод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а информации от граждан (и организаций) о детях, подлежащих обучению, проживающих на территории микрорайона 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обхода микрорайонов (территорий, обслуживаемых общеобразовательными организациями) и запроса сведений из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семей и родителей (законных представителей), не выполняющих обязанности по воспитанию и обучению своих детей, общеобразовательная организ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медлительно принимает меры по взаимодействию с родителями (законными представителями) для организации обучения несовершеннолет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ует об этом  комиссию по делам несовершеннолетних и защите их прав для принятия мер воздействия в отношении родителей (законных представителей)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ует комитет образования о выявленных детях и принятых мерах по организации обучения для указанных детей (с какого числа, какой класс, форма обучения).</w:t>
      </w:r>
    </w:p>
    <w:p>
      <w:pPr>
        <w:pStyle w:val="Normal"/>
        <w:ind w:firstLine="709"/>
        <w:jc w:val="both"/>
        <w:rPr/>
      </w:pPr>
      <w:bookmarkStart w:id="10" w:name="Par140"/>
      <w:bookmarkEnd w:id="10"/>
      <w:r>
        <w:rPr>
          <w:sz w:val="28"/>
          <w:szCs w:val="28"/>
        </w:rPr>
        <w:t>5.5. Ежегодно в период до 30 сентября текущего года комитет образова</w:t>
      </w:r>
      <w:bookmarkStart w:id="11" w:name="_GoBack"/>
      <w:bookmarkEnd w:id="11"/>
      <w:r>
        <w:rPr>
          <w:sz w:val="28"/>
          <w:szCs w:val="28"/>
        </w:rPr>
        <w:t>ния осуществляет сверку единой информационной базы данных с данными фактического списочного учета обучающихся общеобразовательных организаций по итогам проверки приема обучающихся, фактически приступивших к обучению в данном учеб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Сведения о детях, направляемые общеобразовательными организациями в комитет, используются для формирования и корректировки единой информационной базы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Комиссия по делам несовершеннолетних и защите их прав совместно с комитетом образования принимает меры к устройству детей, не получающих общего образования, меры административного воздействия в отношении               родителей (законных представителей), не обеспечивающих получение детьми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Комитет образования с целью уточнения численности детского населения имеет право делать соответствующие запросы в органы ЗАГС, государственной статистики, учреждения здравоохранения, управление Федеральной миграционной службы по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Органы и учреждения системы профилактики безнадзорности и правонарушений несовершеннолетних в рамках своей компетенции направляют в комитет образования  информацию о детях, подлежащих обязательному обучению в муниципальных и государственных образовательных организациях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6055CCF5AD441244FBBC1F218D1B20880FFDC6745EB935C1B177r4X7J" TargetMode="External"/><Relationship Id="rId3" Type="http://schemas.openxmlformats.org/officeDocument/2006/relationships/hyperlink" Target="consultantplus://offline/ref=F66055CCF5AD441244FBBC1F218D1B208B00F9C17600EE3790E479428Fr8X6J" TargetMode="External"/><Relationship Id="rId4" Type="http://schemas.openxmlformats.org/officeDocument/2006/relationships/hyperlink" Target="consultantplus://offline/ref=F66055CCF5AD441244FBBC1F218D1B208B00F9C57B01EE3790E479428Fr8X6J" TargetMode="External"/><Relationship Id="rId5" Type="http://schemas.openxmlformats.org/officeDocument/2006/relationships/hyperlink" Target="consultantplus://offline/ref=F66055CCF5AD441244FBBC1F218D1B208B00FBC1770BEE3790E479428Fr8X6J" TargetMode="External"/><Relationship Id="rId6" Type="http://schemas.openxmlformats.org/officeDocument/2006/relationships/hyperlink" Target="consultantplus://offline/ref=F66055CCF5AD441244FBBC1F218D1B208B01FCC37A09EE3790E479428Fr8X6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5-04-03T17:53:00Z</cp:lastPrinted>
  <dcterms:modified xsi:type="dcterms:W3CDTF">2015-10-13T13:58:00Z</dcterms:modified>
  <cp:revision>39</cp:revision>
  <dc:subject/>
  <dc:title>УТВЕРЖДЕН</dc:title>
</cp:coreProperties>
</file>