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15 № 1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чете детей, подлежащ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ю по образовательн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м нач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, основного общего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общего образова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существления учета детей, подлежащих обучению по образовательным программам начального общего, основного общего и среднего общего образования, обеспечения прав несовершеннолетних на получение обязательного общего образования, </w:t>
      </w:r>
      <w:r>
        <w:rPr>
          <w:color w:val="000000"/>
          <w:sz w:val="28"/>
          <w:szCs w:val="28"/>
        </w:rPr>
        <w:t xml:space="preserve">а также определения порядка взаимодействия органов, учреждений и организаций, расположенных на территории муниципального района, участвующих в проведении учета детей, 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,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6 части 1 статьи 9</w:t>
        </w:r>
      </w:hyperlink>
      <w:r>
        <w:rPr>
          <w:color w:val="000000"/>
          <w:sz w:val="28"/>
          <w:szCs w:val="28"/>
        </w:rPr>
        <w:t xml:space="preserve"> Федерального закона от 29 декабря 2012 года № 273-ФЗ «Об образовании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чете детей, подлежащих обучению по образовательным программам начального общего, основного общего и среднего общего образования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3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6055CCF5AD441244FBBC1F218D1B208B00F9C17600EE3790E479428Fr8X6J" TargetMode="External"/><Relationship Id="rId3" Type="http://schemas.openxmlformats.org/officeDocument/2006/relationships/hyperlink" Target="consultantplus://offline/ref=F66055CCF5AD441244FBBC1F218D1B208B00F9C57B01EE3790E479428F8634EAE11991A7CC6D03D9rEX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7-07T17:03:00Z</cp:lastPrinted>
  <dcterms:modified xsi:type="dcterms:W3CDTF">2015-10-13T13:57:00Z</dcterms:modified>
  <cp:revision>17</cp:revision>
  <dc:subject/>
  <dc:title>Приложение № 1</dc:title>
</cp:coreProperties>
</file>