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УТВЕРЖДЕН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от 29.09.2015 № 1055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роприятий («Дорожная карта») по повышению значений                                              и показателей доступности для инвалидов объектов                                                        и услуг Чудовского муниципального района на 2015-2020 годы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color w:val="000000"/>
          <w:sz w:val="28"/>
          <w:szCs w:val="28"/>
          <w:lang w:eastAsia="en-US"/>
        </w:rPr>
        <w:t>1. Общее описание Плана мероприятий («Дорожной карты»)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План мероприятий («Дорожная карта») по повышению доступности приоритетных объектов и услуг в приоритетных сферах жизнедеятельности инвалидов и других маломобильных групп населения на территории Чудовского муниципального района (</w:t>
      </w:r>
      <w:r>
        <w:rPr>
          <w:rFonts w:eastAsia="Calibri"/>
          <w:sz w:val="28"/>
          <w:szCs w:val="28"/>
          <w:lang w:eastAsia="en-US"/>
        </w:rPr>
        <w:t>2015-2020 годы) (далее - «Дорожная карта») разработан</w:t>
      </w:r>
      <w:r>
        <w:rPr>
          <w:rFonts w:eastAsia="Calibri"/>
          <w:bCs/>
          <w:sz w:val="28"/>
          <w:szCs w:val="28"/>
          <w:lang w:eastAsia="en-US"/>
        </w:rPr>
        <w:t xml:space="preserve"> в соответствии с Федеральным законом от 01 декабря 2014 года № 419-ФЗ «О внесении изменений в отдельные законодательные акты Российской               Федерации по вопросам социальной защиты инвалидов в связи с ратификацией конвенции о правах инвалидов» (далее - Федеральный закон от 01.12.2014               № 419-ФЗ) и в соответствии с постановлением Правительства Российской Федерации от 17 июня 2015 года </w:t>
      </w:r>
      <w:hyperlink r:id="rId2">
        <w:r>
          <w:rPr>
            <w:rStyle w:val="InternetLink"/>
            <w:rFonts w:eastAsia="Calibri"/>
            <w:bCs/>
            <w:sz w:val="28"/>
            <w:szCs w:val="28"/>
            <w:lang w:eastAsia="en-US"/>
          </w:rPr>
          <w:t>№</w:t>
        </w:r>
      </w:hyperlink>
      <w:r>
        <w:rPr>
          <w:rFonts w:eastAsia="Calibri"/>
          <w:bCs/>
          <w:sz w:val="28"/>
          <w:szCs w:val="28"/>
          <w:lang w:eastAsia="en-US"/>
        </w:rPr>
        <w:t xml:space="preserve"> 599 «О порядке и сроках разработки федеральными органами исполнительной власти, органами исполнительной власти субъектов Российской Федерации, органами местного самоуправления мероприятий по повышению значений показателей доступности для инвалидов объектов и услуг в установленных сферах деятельности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«Дорожная карта» </w:t>
      </w:r>
      <w:r>
        <w:rPr>
          <w:rFonts w:eastAsia="Calibri"/>
          <w:iCs/>
          <w:sz w:val="28"/>
          <w:szCs w:val="28"/>
          <w:lang w:eastAsia="en-US"/>
        </w:rPr>
        <w:t>представляет собой план взаимоувязанных по срокам реализации и исполнителям мероприятий, проводимых в целях поэтапного обеспечения для инвалидов условий доступности объектов и услуг</w:t>
      </w:r>
      <w:r>
        <w:rPr>
          <w:rFonts w:eastAsia="Calibri"/>
          <w:bCs/>
          <w:sz w:val="28"/>
          <w:szCs w:val="28"/>
          <w:lang w:eastAsia="en-US"/>
        </w:rPr>
        <w:t xml:space="preserve"> социальной, инженерной, транспортной инфраструктур</w:t>
      </w:r>
      <w:r>
        <w:rPr>
          <w:rFonts w:eastAsia="Calibri"/>
          <w:iCs/>
          <w:sz w:val="28"/>
          <w:szCs w:val="28"/>
          <w:lang w:eastAsia="en-US"/>
        </w:rPr>
        <w:t>, установленных статьей 15 Федерального закона от 24 ноября 1995 года № 181-ФЗ «О социальной защите инвалидов в Российской Федерации», а также иными федеральными и областными законами, регулирующими вопросы предоставления услуг насел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Реализация «Дорожной карты» направлена на обеспечение поэтапного повышения уровня доступности для инвалидов объектов социальной, инженерной, транспортной инфраструктур и условий для беспрепятственного пользования услугами.</w:t>
      </w:r>
    </w:p>
    <w:p>
      <w:pPr>
        <w:pStyle w:val="Normal"/>
        <w:autoSpaceDE w:val="false"/>
        <w:ind w:firstLine="709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>Задачи «Дорожной карты»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Cs/>
          <w:sz w:val="28"/>
          <w:szCs w:val="28"/>
          <w:lang w:eastAsia="en-US"/>
        </w:rPr>
        <w:t>1. Совершенствование нормативно-правовой и организационной основы формирования доступной среды жизнедеятельности инвалидов и других маломобильных групп населения в Новгоро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Cs/>
          <w:sz w:val="28"/>
          <w:szCs w:val="28"/>
          <w:lang w:eastAsia="en-US"/>
        </w:rPr>
        <w:t>2. Повышение значений показателей доступности предоставляемых инвалидам услуг с учетом имеющихся у них нарушений функций организма, а также по оказанию им помощи в преодолении барьеров, препятствующих пользованию объектами и услугам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Cs/>
          <w:sz w:val="28"/>
          <w:szCs w:val="28"/>
          <w:lang w:eastAsia="en-US"/>
        </w:rPr>
        <w:t>3. Организация обучения (инструктирования) специалистов, работающих с инвалидами, по вопросам, связанным с обеспечением доступности для них объектов, услуг и оказанием помощи в их использовании или получении (доступу к ним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Решение представленного комплекса мероприятий по формированию безбарьерной среды жизнедеятельности инвалидов позволит создать благоприятные условия для их социальной адаптации, будет способствовать гармоничному развитию личности инвалидов через реализацию их творческого, интеллектуального и физического потенциал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iCs/>
          <w:sz w:val="28"/>
          <w:szCs w:val="28"/>
          <w:lang w:eastAsia="en-US"/>
        </w:rPr>
        <w:t>2. Обоснование целей обеспечения доступности для инвалидов объектов и услуг, а также мероприятий по их достижению в установленные срок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В Чудовском муниципальном районе проживает 1923 человек, имеющих статус инвалида, что составляет 9 процентов населения муниципального района. Из них инвалиды I группы - 293 человека (15,2 процентов), инвалиды II группы - 826 человек (43 процента), инвалиды III группы - 746 человек (38,8 процентов), дети-инвалиды - 58 человек (3 процента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Несмотря на то, что за последние годы отмечается тенденция снижения инвалидизации населения в целом по Новгородской области, и в частности в Чудовском муниципальном районе, каждый 11 человек, проживающий в Чудовском районе - инвалид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Это свидетельствует о масштабности проблемы инвалидности и определяет необходимость принятия комплекса мероприятий по созданию доступной среды для инвалид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Cs/>
          <w:sz w:val="28"/>
          <w:szCs w:val="28"/>
          <w:lang w:eastAsia="en-US"/>
        </w:rPr>
        <w:t xml:space="preserve">Для решения данных задач </w:t>
      </w:r>
      <w:r>
        <w:rPr>
          <w:rFonts w:eastAsia="Calibri"/>
          <w:sz w:val="28"/>
          <w:szCs w:val="28"/>
        </w:rPr>
        <w:t>муниципального</w:t>
      </w:r>
      <w:r>
        <w:rPr>
          <w:rFonts w:eastAsia="Calibri"/>
          <w:iCs/>
          <w:sz w:val="28"/>
          <w:szCs w:val="28"/>
          <w:lang w:eastAsia="en-US"/>
        </w:rPr>
        <w:t xml:space="preserve"> район участвует в реализации 4 государственных программ Новгородской области и 1 муниципальной программы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Cs/>
          <w:sz w:val="28"/>
          <w:szCs w:val="28"/>
          <w:lang w:eastAsia="en-US"/>
        </w:rPr>
        <w:t>государственная программа Новгородской области «Развитие образования и молодежной политики в Новгородской области на 2014-2020 годы»,                 утвержденная постановлением Правительства Новгородской области                               от 28.10.2013 № 317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Cs/>
          <w:sz w:val="28"/>
          <w:szCs w:val="28"/>
          <w:lang w:eastAsia="en-US"/>
        </w:rPr>
        <w:t>государственная программа Новгородской области «Развитие культуры и туризма в Новгородской области на 2014-2020 годы», утвержденная постановлением Правительства Новгородской области от 28.10.2013 № 318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Cs/>
          <w:sz w:val="28"/>
          <w:szCs w:val="28"/>
          <w:lang w:eastAsia="en-US"/>
        </w:rPr>
        <w:t>государственная программа Новгородской области «Социальная поддержка отдельных категорий граждан», утвержденная постановлением Правительства Новгородской области от 28.10.2013 № 319;</w:t>
      </w:r>
    </w:p>
    <w:p>
      <w:pPr>
        <w:pStyle w:val="Normal"/>
        <w:autoSpaceDE w:val="false"/>
        <w:ind w:firstLine="709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>государственная программа Новгородской области «Развитие физии-ческой культуры и спорта на территории Новгородской области на                         2014-2017 годы», утвержденная постановлением Правительства Новгородской области от 28.10.2013 № 320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«Развитие культуры, туризма и спорта Чудовского муниципального района на 2015-2016 годы», утвержденная постановлением Администрации Чудовского муниципального района от 02.03.2015 № 386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Cs/>
          <w:sz w:val="28"/>
          <w:szCs w:val="28"/>
          <w:lang w:eastAsia="en-US"/>
        </w:rPr>
        <w:t>В рамках данных программ предусмотрены средства на адаптацию для инвалидов и других маломобильных групп населения (далее - МГН) приоритетных объектов социальной инфраструктуры в сферах образования, культуры, физической культуры и спорта (далее - социальная инфраструктура)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Чудовском муниципальном районе в образовательных учреждениях обучается и воспитывается более 3 тысяч человек, из них 30 человек - это дети-инвалиды, что составляет 1 процен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ие Чудовского муниципального района в реализации мероприятий государственной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«Доступная среда»                      на 2011-2015 годы по формированию сети базовых образовательных учреждений, обеспечивающих совместное обучение инвалидов и лиц, не имеющих нарушений развития, позволило </w:t>
      </w:r>
      <w:r>
        <w:rPr>
          <w:rFonts w:cs="Times New Roman" w:ascii="Times New Roman" w:hAnsi="Times New Roman"/>
          <w:iCs/>
          <w:sz w:val="28"/>
          <w:szCs w:val="28"/>
        </w:rPr>
        <w:t xml:space="preserve">в 2011 году </w:t>
      </w:r>
      <w:r>
        <w:rPr>
          <w:rFonts w:cs="Times New Roman" w:ascii="Times New Roman" w:hAnsi="Times New Roman"/>
          <w:sz w:val="28"/>
          <w:szCs w:val="28"/>
        </w:rPr>
        <w:t>создать доступность в</w:t>
      </w:r>
      <w:r>
        <w:rPr>
          <w:rFonts w:cs="Times New Roman" w:ascii="Times New Roman" w:hAnsi="Times New Roman"/>
          <w:iCs/>
          <w:sz w:val="28"/>
          <w:szCs w:val="28"/>
        </w:rPr>
        <w:t xml:space="preserve"> одном муниципальном общеобразовательном учреждении (Муниципальное автономное общеобразовательное учреждение «Средняя общеобразовательная школа № 1 им.Н.А. Некрасова»). Федеральная субсидия на проведение данного мероприятия составила 1024,84 тыс.рублей, объем софинансирования из бюджета Новгородской области - 1065,160 тыс.рублей, бюджета муниципального района - 110,0 тыс.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Сегодня в муниципальном районе продолжается работа по созданию                условий для совместного обучения детей-инвалидов и детей, не имеющих нарушений развития. В соответствии с Федеральным законом от 29 декабря                  2012 года № 273-ФЗ «Об образовании в Российской Федерации» принципами государственной политики в области образования являются общедоступность образования, адаптивность системы образования к уровню и особенностям развития обучающихся. Разные категории детей посещают детские сады и обучаются в школах. Дети-инвалиды - одна из категорий учащихся, требующая особого внимания взрослых. Данная категория детей находится на особом контроле комитета образования. Образование детям-инвалидам и детям с ограниченными возможностями в здоровье (далее - ОВЗ) может быть предоставлено в зависимости от медицинских показаний в форме: очное обучение (в том числе, по индивидуальной образовательной программе); обучение на дому и дистанционн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бщеобразовательных организациях района обучается 17 детей-инвалидов (из них в школах – 9 детей, на домашнем обучении - 8 детей, в том числе дистанционно - 4 ребенка); детей с ОВЗ - 263 человека (из них в школах – 256 детей, на индивидуальном обучении - 7 детей). </w:t>
      </w:r>
      <w:r>
        <w:rPr>
          <w:rFonts w:cs="Times New Roman" w:ascii="Times New Roman" w:hAnsi="Times New Roman"/>
          <w:iCs/>
          <w:sz w:val="28"/>
          <w:szCs w:val="28"/>
        </w:rPr>
        <w:t xml:space="preserve">Дистанционное образование организовано для всех нуждающихся в таком образовании детей-инвалидов. Все обучающиеся на время обучения обеспечены компьютерной, специализированной техникой, программным обеспечением, обеспечивается оплата услуг доступа к информационно - телекоммуникационной сети «Интернет» за счет средств областного бюджета. За всеми детьми по месту их проживания закреплены программисты для обслуживания техники и тьюторы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ошкольные образовательные организации муниципального района                посещают 1410 детей (из них 13 дети-инвалиды). В школах и детских садах               созданы условия для обучения, воспитания, а в некоторых учреждениях - для коррекции здоровья детей, имеющих различные заболевания. Дети-инвалиды, которые по состоянию здоровья не могут посещать школу, имеют возможность обучаться индивидуально на дому. Обучение организуется школой на основании заявления родителей и справки клинико-экспертной комиссии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Комитет образования Администрации Чудовского муниципального района совместно с образовательными организациями проводит планомерную работу по подготовке педагогических работников, владеющих специальными педагогическими подходами и методами обучения и воспитания обучающихся с ограниченными возможностями здоровь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сновной проблемой в обеспечении доступности культурных услуг для инвалидов и маломобильных групп населения является неприспособленность многих учреждений культуры для посещения их данными категориями граждан.</w:t>
      </w:r>
      <w:r>
        <w:rPr>
          <w:rFonts w:eastAsia="Calibri"/>
          <w:iCs/>
          <w:sz w:val="28"/>
          <w:szCs w:val="28"/>
          <w:lang w:eastAsia="en-US"/>
        </w:rPr>
        <w:t xml:space="preserve"> Если вопрос о доступности входов в здания, где расположены учреждения культуры (оборудование пандусами, поручнями, расширение входных групп) решается, то зрительные залы  учреждений культуры и читальные залы библиотек в настоящее время не рассчитаны на размещение мест для инвалидов. На сегодняшний день пандусами оборудованы такие учреждения как Муниципальное бюджетное учреждение «Межпоселенческое социально-культурное объединение «Светоч», Муниципальное бюджетное учреждение «Межпоселенческая централизованная библиотечная система», Детская библиотека. Все эти учреждения находятся в черте города Чудово. В сельских филиалах такие задачи как: установка пандусов, поручней и т.д. еще только предстоит решить.                  С 2016 года планируется реконструкция Краснофарфорного центра досуга, который станет доступен для данной категории насе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Согласно Федеральному закону от 29 декабря 1994 года № 78-ФЗ «О библиотечном деле» слепые и слабовидящие граждане имеют право на библиотечное обслуживание и получение документов на специальных носителях информации в специальных государственных библиотеках и других общедоступных библиотеках. Пользователи библиотек, которые не могут посещать библиотеку в силу преклонного возраста и физических недостатков, имеют право получать документы из фондов общедоступных библиотек через заочные или внестационарные формы обслужи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На протяжении 14 лет Детская библиотека тесно сотрудничает со специализированной библиотекой «Веда», которая осуществляет специализированное библиотечное обслуживание инвалидов по зрению и других категорий, которые по своему физическому состоянию нуждаются в получении информации на специальных носителях.  Благодаря такому сотрудничеству решается проблема по комплектованию библиотечного фонда на специальных носителях. Ежемесячно происходит обмен литературы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реализации мероприятий ожидаются позитивные изменения значений показателей социально-экономического развития Чудовского </w:t>
      </w:r>
      <w:r>
        <w:rPr>
          <w:rFonts w:eastAsia="Calibri"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района, характеризующих положение инвалидов, уровень и качество их жизни, повышение мобильности, трудовой занятости инвалидов, а также повышение культурного уровня и толерантности в обществе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Одним из важнейших компонентов необходимой для инвалидов инфраструктуры является система условий для организации и осуществления спортивно-оздоровительной работы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Cs/>
          <w:color w:val="000000"/>
          <w:sz w:val="28"/>
          <w:szCs w:val="28"/>
          <w:lang w:eastAsia="en-US"/>
        </w:rPr>
        <w:t>Для привлечения инвалидов к систематическим занятиям физической культурой на территории муниципального района предусмотрен ряд мероприятий по организации и проведению областных и районных соревнований по видам спорта среди лиц с ограниченными возможностями здоровья и инвалидов, а также спортивных мероприятий среди детей с ограниченными возможностями здоровья.</w:t>
      </w:r>
    </w:p>
    <w:p>
      <w:pPr>
        <w:pStyle w:val="Normal"/>
        <w:autoSpaceDE w:val="false"/>
        <w:ind w:firstLine="709"/>
        <w:jc w:val="both"/>
        <w:rPr>
          <w:rFonts w:eastAsia="Calibri"/>
          <w:iCs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</w:rPr>
        <w:t>Для решения задач по созданию условий для занятий физической культурой и спортом, формированию у лиц с ограниченными возможностями здоровья и инвалидов потребности в этих занятиях требуется принятие комплекса мер. В первую очередь это обеспечение доступности существующих физкультурно-оздоровительных и спортивных объектов для лиц с ограниченными  возможностями здоровья и инвалидов, подготовка, повышение квалификации и переподготовка специалистов для физкультурно-реабилитационной и спортивной работы с указанной категорией лиц. Результатом должно стать увеличение количества лиц с ограниченными возможностями здоровья и инвалидов, вовлеченных в занятия физической культурой и спорт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езультате выполнения мероприятий муниципальной программы «Развитие физической культуры и массового спорта на территории Чудовского муниципального района на 2015-2016 годы» наметились положительные тенденции к увеличению числа лиц, желающих заниматься физической культурой и спортом, участию в спортивно-оздоровительных мероприятиях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Для решения задач по созданию условий для занятий физической культурой и спортом, формированию у лиц с ограниченными возможностями здоровья и инвалидов потребности в этих занятиях требуется принятие комплекса мер. В первую очередь это обеспечение доступности существующих физкультурно-оздоровительных и спортивных объектов для лиц с ограниченными возможностями здоровья и инвалидов, подготовка, повышение квалификации и переподготовка специалистов для физкультурно-реабилитационной и спортивной работы с указанной категорией лиц. Результатом должно стать увеличение количества лиц с ограниченными возможностями здоровья и инвалидов, вовлеченных в занятия физической культурой и спор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циальная эффективность мероприятий «Дорожной карты» будет выражаться в снижении социальной напряженности в обществе за сче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увеличения уровня информированности инвалидов и других маломобильных групп населения о доступных социально значимых объектах и услугах, о формате их предостав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еодоления социальной изоляции и включенности инвалидов и других маломобильных групп населения в жизнь общества, в том числе в совместные с другими гражданами мероприятия (в том числе досуговые, культурные и спортивные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информационных кампаний и акций средств массовой информации, ос-вещающих проблемы инвалид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я уровня и качества услуг, предоставляемых для инвалидов и других маломобильных групп насе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оступности объектов социальной инфраструктуры Старорусского район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нструментами по определению </w:t>
      </w:r>
      <w:r>
        <w:rPr>
          <w:sz w:val="28"/>
          <w:szCs w:val="28"/>
          <w:lang w:eastAsia="en-US"/>
        </w:rPr>
        <w:t xml:space="preserve">степени удовлетворенности условиями,  созданными  для  безбарьерной среды жизнедеятельности инвалидов, </w:t>
      </w:r>
      <w:r>
        <w:rPr>
          <w:sz w:val="28"/>
          <w:szCs w:val="28"/>
        </w:rPr>
        <w:t>будут являть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социологических опрос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мониторинга напряженности безбарьерной среды. 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567" w:gutter="0" w:header="454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t>_______________________________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ПЕРЕЧЕНЬ МЕРОПРИЯТИЙ </w:t>
      </w:r>
    </w:p>
    <w:p>
      <w:pPr>
        <w:pStyle w:val="Normal"/>
        <w:autoSpaceDE w:val="false"/>
        <w:spacing w:lineRule="exact" w:line="240" w:before="120" w:after="0"/>
        <w:ind w:left="284" w:hanging="0"/>
        <w:jc w:val="center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«Дорожной карты» Чудовского муниципального района</w:t>
      </w:r>
      <w:r>
        <w:rPr>
          <w:b/>
          <w:sz w:val="28"/>
          <w:szCs w:val="28"/>
        </w:rPr>
        <w:t>, реализуемых для достижения запланированных              значений показателей доступности для инвалидов объектов и услуг</w:t>
      </w:r>
    </w:p>
    <w:p>
      <w:pPr>
        <w:pStyle w:val="Normal"/>
        <w:autoSpaceDE w:val="false"/>
        <w:spacing w:lineRule="exact" w:line="240" w:before="120" w:after="0"/>
        <w:ind w:left="284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1420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2409"/>
        <w:gridCol w:w="3119"/>
        <w:gridCol w:w="1843"/>
        <w:gridCol w:w="328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мероприят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</w:rPr>
              <w:t>Нормативный правовой акт (программа), иной документ, которым предусмотрено проведение                  мероприят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</w:rPr>
              <w:t>Ответственные                 исполнители,                        соисполни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</w:rPr>
              <w:t>Срок                     реализации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Ожидаемый результа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>
          <w:trHeight w:val="487" w:hRule="atLeast"/>
        </w:trPr>
        <w:tc>
          <w:tcPr>
            <w:tcW w:w="14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Раздел 1. Совершенствование нормативной правовой баз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ониторинга качества предоставления государственных и муниципальных услуг инвалидам и маломобильным группам на территории Чудовского муниципального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закон      от 01 декабря                               2014 года № 419-ФЗ «О внесении изменений в отдельные законодательные акты Российской Федерации в связи с ратификацией Конвенции о правах инвалидов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sz w:val="24"/>
                <w:szCs w:val="24"/>
              </w:rPr>
              <w:t xml:space="preserve">структурные подразделения Администрации Чудовского муниципального района, предоставляющие государственные и муниципальные услуги, </w:t>
            </w:r>
          </w:p>
          <w:p>
            <w:pPr>
              <w:pStyle w:val="Normal"/>
              <w:spacing w:lineRule="exact" w:line="240" w:before="12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Чудовская местная организация </w:t>
            </w:r>
            <w:r>
              <w:rPr>
                <w:sz w:val="24"/>
                <w:szCs w:val="24"/>
              </w:rPr>
              <w:t>Новгородской областной организации общероссийской общественной организации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Всероссийское общество инвалидов» (по согласовани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6-2020 годы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заявителей из числа инвалидов и маломобильных групп населения, удовлетворенная качеством предоставления услу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оцопроса граждан с ограниченными возможностями здоровья на выяснение степени удовлетворенности условиями, созданными для безбарьерной среды                жизнедеятельности инвалидов на территории                      Чудовского муниципального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Calibri"/>
                <w:sz w:val="24"/>
                <w:szCs w:val="24"/>
              </w:rPr>
              <w:t>ведомственный правовой ак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омитет социальной защиты населения Администрации муниципального района </w:t>
            </w:r>
          </w:p>
          <w:p>
            <w:pPr>
              <w:pStyle w:val="Normal"/>
              <w:spacing w:lineRule="exact" w:line="240" w:before="12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Чудовская местная организация </w:t>
            </w:r>
            <w:r>
              <w:rPr>
                <w:sz w:val="24"/>
                <w:szCs w:val="24"/>
              </w:rPr>
              <w:t>Новгородской областной организации общероссийской общественной организации «Всероссийское общество инвалидов» (по согласовани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6-2020 годы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выяснение степени удовлетворенности условиями, созданными для безбарьерной среды жизнедеятельности инвалид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Разработка муниципальных программ с включением мероприятий по улучшению условий доступности для инвалидов объектов и усл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Calibri"/>
                <w:sz w:val="24"/>
                <w:szCs w:val="24"/>
              </w:rPr>
              <w:t>муниципальный правовой ак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митет образования, комитет культуры и спорта Администрации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6-2020 годы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преодоление социальной изоляции и обеспечение включенности инвалидов и других маломобильных групп населения в жизнь общества, в том числе в совместные с другими гражданами мероприятия (в том числе досуговые, культурные и спортивны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Проведение заседаний рабочей группы по решению вопросов создания условий для безбарьерной среды жизнедеятельности инвалидо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Calibri"/>
                <w:sz w:val="24"/>
                <w:szCs w:val="24"/>
              </w:rPr>
              <w:t>муниципальный правовой ак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Calibri"/>
                <w:sz w:val="24"/>
                <w:szCs w:val="24"/>
              </w:rPr>
              <w:t>Администрация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5-2020 годы</w:t>
            </w:r>
          </w:p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раз в полугодие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оптимизация деятельности и межведомственного взаимодействия по вопросам создания условий для безбарьерной среды жизнедеятельности инвалид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Внесение изменений в административные регламенты предоставления муниципальных услуг, включение требования к обеспечению доступности для инвали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Calibri"/>
                <w:sz w:val="24"/>
                <w:szCs w:val="24"/>
              </w:rPr>
              <w:t>муниципальный правовой ак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комитеты и отделы Администрации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06.2016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повышение удовлетворенности инвалидов качеством предоставления услуг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порядка предоставления услуг инвалидам на объектах, которые невозможно полностью приспособить с учетом их нужд (до их реконструкции или капитального ремонта), в соответствии с нормой части 4 статьи 15 Федерального закона                            от 24.11.1995 № 181-ФЗ            «О социальной защите инвалидов в Российской Федераци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Calibri"/>
                <w:sz w:val="24"/>
                <w:szCs w:val="24"/>
              </w:rPr>
              <w:t>ведомственный правовой ак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структурные подразделения Администрации Чудовского муниципального района, предоставляющие государственные и муниципальные услуги и подведомственные им учрежд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доступности для инвалидов объектов социальной инфраструктуры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20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2409"/>
        <w:gridCol w:w="3119"/>
        <w:gridCol w:w="1843"/>
        <w:gridCol w:w="328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Раздел 2. Мероприятия по поэтапному повышению значений показателей доступности для инвалидов объектов                                     инфраструктуры (подвижного состава, транспортных средств, связи и информации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свещение в средствах массовой информации мероприятий по обеспечению доступности объектов социальной инфраструктуры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Calibri"/>
                <w:sz w:val="24"/>
                <w:szCs w:val="24"/>
              </w:rPr>
              <w:t>ведомственный правовой ак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Calibri"/>
                <w:sz w:val="24"/>
                <w:szCs w:val="24"/>
              </w:rPr>
              <w:t>Администрация муниципального района</w:t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митет образования, комитет культуры и спорта</w:t>
            </w:r>
          </w:p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Calibri"/>
                <w:sz w:val="24"/>
                <w:szCs w:val="24"/>
              </w:rPr>
              <w:t>комитет социальной защиты населения Администрации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5-2020 годы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уровня информированности инвалидов и других маломобильных групп населения о доступных социально значимых объектах и услугах, о формате их предостав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Адаптация сайтов учреждений культуры и спорта, образовательных организаций для слабовидящих люд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едомственный правовой ак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митет образования, комитет культуры и спорта Администрации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6 годы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увеличение уровня информированности инвалидов о предоставляемых услугах</w:t>
            </w:r>
          </w:p>
        </w:tc>
      </w:tr>
      <w:tr>
        <w:trPr/>
        <w:tc>
          <w:tcPr>
            <w:tcW w:w="14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Раздел 3. Мероприятия по поэтапному повышению значений показателей доступности предоставляемых инвалидам услуг с учетом имеющихся у них нарушенных функций организма, а также по оказанию им помощи в преодолении барьеров, препятствующих пользованию объектами и услуга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доступной среды для инвалидов и других маломобильных групп населения с учетом имеющихся у них нарушений функций организма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5-2020 годы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бразовательных организация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Calibri"/>
                <w:sz w:val="24"/>
                <w:szCs w:val="24"/>
              </w:rPr>
              <w:t>ведомственный правовой ак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Calibri"/>
                <w:sz w:val="24"/>
                <w:szCs w:val="24"/>
              </w:rPr>
              <w:t>комитет образования Администрации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5-2020 годы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вышение уровня доступности образовательной организ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учреждениях культуры и спор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Calibri"/>
                <w:sz w:val="24"/>
                <w:szCs w:val="24"/>
              </w:rPr>
              <w:t>ведомственный правовой ак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Calibri"/>
                <w:sz w:val="24"/>
                <w:szCs w:val="24"/>
              </w:rPr>
              <w:t>комитет культуры и спорта Администрации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5-2020 годы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вышение уровня доступности учреждений культуры и объектов спорт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20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8"/>
        <w:gridCol w:w="2552"/>
        <w:gridCol w:w="2551"/>
        <w:gridCol w:w="1985"/>
        <w:gridCol w:w="328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количества принятых в эксплуатацию в отчетном периоде жилых многоквартирных домов с заключением о том, что они полностью приспособлены с учетом потребностей инвалидов, от общего числа принятых многоквартирных дом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Calibri"/>
                <w:sz w:val="24"/>
                <w:szCs w:val="24"/>
              </w:rPr>
              <w:t>ведомственный правовой ак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Calibri"/>
                <w:sz w:val="24"/>
                <w:szCs w:val="24"/>
              </w:rPr>
              <w:t>отдел архитектуры и градостроительства Администрации муниципальн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5-2020 годы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ступности зданий и соору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70C0"/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торговых объектов, на которых организовано оказание инвалидам помощи в преодолении барьеров, мешающих получению услуг, а также оснащенных пандусами, указателя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Calibri"/>
                <w:sz w:val="24"/>
                <w:szCs w:val="24"/>
              </w:rPr>
              <w:t>ведомственный правовой ак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Calibri"/>
                <w:sz w:val="24"/>
                <w:szCs w:val="24"/>
              </w:rPr>
              <w:t>отдел потребительского рынка Администрации муниципальн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5-2020 годы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обеспечение доступности зданий и соору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Организация инклюзивного обучения детей-инвалидов в общеобразовательных класса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едомственный правовой ак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образования Администрации муниципального район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образовательные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2015-2020 годы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ступности образования для детей-инвалид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Организация обучения детей-инвалидов по адаптированным основным образовательным программам в отдельных (коррекционных) классах общеобразовательных организ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едомственный правовой ак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образования Администрации муниципального район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образовательные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2015-2020 годы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ступности образования для детей-инвалид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Организация обучения детей-инвалидов на дому, в том числе дистанцион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едомственный правовой ак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образования Администрации муниципального район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образовательные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2015-2020 годы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ступности образования для детей-инвалидов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20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8"/>
        <w:gridCol w:w="2552"/>
        <w:gridCol w:w="2551"/>
        <w:gridCol w:w="1985"/>
        <w:gridCol w:w="328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Проведение внеклассных и внешкольных мероприятий с участием детей-инвали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едомственный правовой ак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комитет образования Администрации муниципального района,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образовательные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2015-2020 годы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детей-инвалидов, привлеченных к участию во внешкольных и внеклассных мероприятия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Организация и проведение социокультурных и спортивных мероприятий с участием лиц с ограниченными возможностями здоровь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Calibri"/>
                <w:sz w:val="24"/>
                <w:szCs w:val="24"/>
              </w:rPr>
              <w:t>ведомственный правовой ак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Calibri"/>
                <w:sz w:val="24"/>
                <w:szCs w:val="24"/>
              </w:rPr>
              <w:t>комитет культуры и спорта Администрации муниципальн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5-2020 годы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инвалидов из числа граждан с ограниченными возможностями здоровья, привлеченных к участию в социокультурных и спортивных мероприятиях</w:t>
            </w:r>
          </w:p>
        </w:tc>
      </w:tr>
      <w:tr>
        <w:trPr/>
        <w:tc>
          <w:tcPr>
            <w:tcW w:w="14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Раздел 4. Мероприятия по инструктированию или обучению специалистов, работающих с инвалидами, по вопросам, связанным с обеспечением доступности для них объектов, услуг и оказанием помощи в их использовании или получении (доступу к ним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бучения специалистов, работающих с инвалидами, по вопросам, связанным с обеспечением доступности для них объектов социальной, инженерной и транспортной инфраструктур и усл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Calibri"/>
                <w:sz w:val="24"/>
                <w:szCs w:val="24"/>
              </w:rPr>
              <w:t>ведомственный правовой ак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ые подразделения Администрации муниципального района, предоставляющие государственные и муниципальные услуги и подведомственные им учре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5-2020 годы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представителей органов и учреждений социальной сферы, прошедших обучение по вопросам формирования доступной среды жизнедеятельности инвалидов</w:t>
            </w:r>
          </w:p>
        </w:tc>
      </w:tr>
    </w:tbl>
    <w:p>
      <w:pPr>
        <w:pStyle w:val="Normal"/>
        <w:widowControl w:val="false"/>
        <w:autoSpaceDE w:val="false"/>
        <w:spacing w:lineRule="atLeas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701" w:right="567" w:gutter="0" w:header="454" w:top="1134" w:footer="0" w:bottom="567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atLeas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spacing w:lineRule="exact" w:line="2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овышение значений показателей доступности для инвалидов объектов и услуг </w:t>
      </w:r>
    </w:p>
    <w:p>
      <w:pPr>
        <w:pStyle w:val="Normal"/>
        <w:spacing w:lineRule="exact" w:line="2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«Дорожной карты» Чудовского муниципального район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1134"/>
        <w:gridCol w:w="850"/>
        <w:gridCol w:w="851"/>
        <w:gridCol w:w="850"/>
        <w:gridCol w:w="851"/>
        <w:gridCol w:w="850"/>
        <w:gridCol w:w="853"/>
        <w:gridCol w:w="283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Наименование показателей доступности для инвалидов объектов и усл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жидаемые результаты повышения значений показателей доступности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рган (должностное лицо), ответственное  за мониторинг и достижение запланированных значений показателей доступност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Доля инвалидов, положительно оценивающих отношение населения к проблемам инвалидов, в общей численности опрошенных инвалидов, проживающих в Чудовском муниципальн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5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комитет социальной защиты населения Администрации муниципальн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Удельный вес муниципальных программ района, содержащих мероприятия по улучшению условий доступности для инвалидов объектов и услуг, от общего числа принятых муниципальных пр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комитет образования, комитет культуры и спорта Администрации муниципального района</w:t>
            </w:r>
          </w:p>
        </w:tc>
      </w:tr>
      <w:tr>
        <w:trPr>
          <w:trHeight w:val="18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Удельный вес размещенной информации в официальном источнике о мероприятиях по обеспечению доступности объектов социальной инфраструктуры, мероприятий, проводимых для инвалидов и с участием инвалидов от общей информации представленной структурными подразделени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,5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комитет образования, комитет культуры и спорта, комитет социальной защиты населения Администрации муниципальн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Удельный вес учреждений культуры и спорта имеющих утвержденные планы мероприятий по улучшению условий доступности для инвалидов объектов и услуг, от общего числа учреждений, которые получили поддержку в муниципальной программе «Развитие культуры, туризма и спорта Чудовского муниципальн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роцен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,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,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комитет культуры и спорта Администрации муниципального район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939"/>
        <w:gridCol w:w="1134"/>
        <w:gridCol w:w="850"/>
        <w:gridCol w:w="851"/>
        <w:gridCol w:w="850"/>
        <w:gridCol w:w="851"/>
        <w:gridCol w:w="876"/>
        <w:gridCol w:w="827"/>
        <w:gridCol w:w="2835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Проведение паспортизации подведомствен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8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комитет культуры и спорта Администрации муниципального район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4"/>
                <w:szCs w:val="24"/>
              </w:rPr>
              <w:t>Нанесение объектов подведомственных учреждений и услуг в приоритетных сферах жизнедеятельности инвалидов на карту доступности Нов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9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комитет культуры и спорта Администрации муниципального район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дельный вес учреждений культуры и спорта, на которых для инвалидов по зрению обеспечиваются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.1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ублирование необходимой для ознакомления зрительной информации, а также надписей, знаков и иной текстовой и графической информации знаками, выполненными рельефно-точечным шрифтом Брай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комитет культуры и спорта Администрации муниципального район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.2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тановка версии для слабовидящих на официальных сайта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комитет культуры и спорта Администрации муниципального район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.3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4"/>
                <w:szCs w:val="24"/>
              </w:rPr>
              <w:t>размещение оборудования и носителей информации, необходимых для обеспечения беспрепятственного доступа инвалидов по зрению к объек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комитет культуры и спорта Администрации муниципального район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4"/>
                <w:szCs w:val="24"/>
              </w:rPr>
              <w:t>Удельный вес  учреждений культуры и спорта, на которых для инвалидов по слуху обеспечивается дублирование необходимой звук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комитет культуры и спорта Администрации муниципального район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4"/>
                <w:szCs w:val="24"/>
              </w:rPr>
              <w:t>Удельный вес учреждений культуры и спорта, на которых для инвалидов по слуху обеспечивается размещение оборудования и носителей информации, необходимых для обеспечения беспрепятственного доступа инвалидов по слуху к объек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комитет культуры и спорта Администрации муниципального район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4938"/>
        <w:gridCol w:w="1134"/>
        <w:gridCol w:w="850"/>
        <w:gridCol w:w="851"/>
        <w:gridCol w:w="850"/>
        <w:gridCol w:w="851"/>
        <w:gridCol w:w="852"/>
        <w:gridCol w:w="853"/>
        <w:gridCol w:w="2835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4"/>
                <w:szCs w:val="24"/>
              </w:rPr>
              <w:t>Удельный вес учреждений культуры и спорта, на которых обеспечиваются условия индивидуальной мобильности инвалидов и возможность для самостоятельного передвижения по зданию (при необходимости - по территории объекта), от общей численности учреждений культуры и спорта, на которых инвалидам предоставляются услуги, в том числе имеются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комитет культуры и спорта Администрации муниципального района</w:t>
            </w:r>
          </w:p>
          <w:p>
            <w:pPr>
              <w:pStyle w:val="Normal"/>
              <w:spacing w:lineRule="exact" w:line="240" w:before="12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.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4"/>
                <w:szCs w:val="24"/>
              </w:rPr>
              <w:t>выделенные стоянки автотранспортных средств для инвали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2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комитет культуры и спорта Администрации муниципального района</w:t>
            </w:r>
          </w:p>
          <w:p>
            <w:pPr>
              <w:pStyle w:val="Normal"/>
              <w:spacing w:lineRule="exact" w:line="240" w:before="12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.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4"/>
                <w:szCs w:val="24"/>
              </w:rPr>
              <w:t>поруч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.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4"/>
                <w:szCs w:val="24"/>
              </w:rPr>
              <w:t>панду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.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4"/>
                <w:szCs w:val="24"/>
              </w:rPr>
              <w:t>раздвижные две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.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4"/>
                <w:szCs w:val="24"/>
              </w:rPr>
              <w:t>доступные санитарно-гигиенические пом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4"/>
                <w:szCs w:val="24"/>
              </w:rPr>
              <w:t>Доля инвалидов, систематически занимающихся физической культурой и спортом, в общей численности инвали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комитет культуры и спорта Администрации муниципального района</w:t>
            </w:r>
          </w:p>
        </w:tc>
      </w:tr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4"/>
                <w:szCs w:val="24"/>
              </w:rPr>
              <w:t>Удельный вес инвалидов – пользователей  библиотек, от общего числа пользователей библиотек, 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комитет культуры и спорта Администрации муниципального района</w:t>
            </w:r>
          </w:p>
          <w:p>
            <w:pPr>
              <w:pStyle w:val="Normal"/>
              <w:spacing w:lineRule="exact" w:line="240" w:before="12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4"/>
                <w:szCs w:val="24"/>
              </w:rPr>
              <w:t>дети до 14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4"/>
                <w:szCs w:val="24"/>
              </w:rPr>
              <w:t>молодежь 15-24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4"/>
                <w:szCs w:val="24"/>
              </w:rPr>
              <w:t>Удельный вес документов библиотечного фонда специальных форматов для инвалидов по зрению, имеющихся в общедоступных библиотеках, от общего объема библиотеч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комитет культуры и спорта Администрации муниципального района</w:t>
            </w:r>
          </w:p>
          <w:p>
            <w:pPr>
              <w:pStyle w:val="Normal"/>
              <w:spacing w:lineRule="exact" w:line="240" w:before="12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939"/>
        <w:gridCol w:w="1134"/>
        <w:gridCol w:w="850"/>
        <w:gridCol w:w="851"/>
        <w:gridCol w:w="850"/>
        <w:gridCol w:w="851"/>
        <w:gridCol w:w="850"/>
        <w:gridCol w:w="853"/>
        <w:gridCol w:w="2835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4"/>
                <w:szCs w:val="24"/>
              </w:rPr>
              <w:t>Доля специалистов учреждений культуры и спорта, прошедших обучение (инструктирование) по вопросам, связанных с особенностями предоставления услуг инвалидам в зависимости от стойких расстройств функций организма инвалидов (по зрению, слуху, инвалидов с нарушением опорно-двигательного аппарата), от общего числа специалис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комитет культуры и спорта Администрации муниципального района</w:t>
            </w:r>
          </w:p>
          <w:p>
            <w:pPr>
              <w:pStyle w:val="Normal"/>
              <w:spacing w:lineRule="exact" w:line="240" w:before="12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дельный вес приспособленных экспозиций музейных учреждений и выставочных залов для инвалидов в зависимости от стойких расстройств функций организма инвалидов (по зрению, слуху, инвалидов с нарушением опорно-двигательного аппарата), от общего количества экспозиций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комитет культуры и спорта Администрации муниципального района</w:t>
            </w:r>
          </w:p>
          <w:p>
            <w:pPr>
              <w:pStyle w:val="Normal"/>
              <w:spacing w:lineRule="exact" w:line="240" w:before="12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4"/>
                <w:szCs w:val="24"/>
              </w:rPr>
              <w:t>Удельный вес мест в зрительных залах, оборудованных для инвалидов с нарушением зрения, слуха и инвалидов, передвигающихся на кресло-колясках, от общего числа мест в зрительных зал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комитет культуры и спорта Администрации муниципального район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дельный вес введенных в отчетном периоде в эксплуатацию, прошедших капитальный ремонт, реконструкцию, модернизацию объектов социальной, инженерной и транспортной инфраструктуры, соответствующих требованиям доступности для инвалидов, от общего числа введенных в эксплуатацию, прошедших капитальный ремонт, реконструкцию, модернизацию объектов социальной, инженерной и транспортной инфраструк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тдел архитектуры и градостроительства Администрации муниципального район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Доля торговых объектов, на которых организовано оказание инвалидам помощи в преодолении барьеров, мешающих получению услуг, в том числе оснащенных пандусами, подъемниками, лифтами,  указателями, от общего числа торговых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0/4,2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1/4,3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2/4,4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3/4,5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4/4,6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5/5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тдел потребительского рынка Администрации муниципального район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134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Удельный вес инвалидов, обучающихся совместно с другими обучающимися (в инклюзивных условиях) в общеобразовательных организация, от общего числа обучающихся инвали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9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9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комитет образования Администрации муниципального район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дельный вес инвалидов, обучающихся по адаптированным основным образовательным программам в отдельных (коррекционных) классах общеобразовательных организаций, от общего числа обучающихся инвали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комитет образования Администрации муниципального район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дельный вес инвалидов, обучающихся по адаптированным основным общеобразовательным программам в отдельных (коррекционных) классах общеобразовательных организаций, от общего числа обучающихся инвали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комитет образования Администрации муниципального район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Доля инвалидов, получающих образование на дому, в том числе дистанционно, от общего числа обучающихся инвали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7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комитет образования Администрации муниципального район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Доля педагогических работников образовательных организаций, прошедших специальную подготовку для работы с инвалидами, от общего числа педагогических работников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комитет образования Администрации муниципального район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Доля образовательных организаций (в том числе профессионального образования), в которых обеспечены специальные условия для получения образования инвалидами и другими обучающимися с ограниченными возможностями здоровья, предусмотренные частью 3 статьи 79 Федерального закона               от 29 декабря 2012 года № 273-ФЗ «Об образовании в Российской Федерации», от общего количества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комитет образования Администрации муниципального район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939"/>
        <w:gridCol w:w="1134"/>
        <w:gridCol w:w="850"/>
        <w:gridCol w:w="851"/>
        <w:gridCol w:w="850"/>
        <w:gridCol w:w="851"/>
        <w:gridCol w:w="850"/>
        <w:gridCol w:w="853"/>
        <w:gridCol w:w="2835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Удельный вес приспособленных для обучения инвалидов (по зрению, слуху, инвалидов с нарушением опорно-двигательного аппарата) аудиторий и помещений в образовательных организациях, от общего числа аудиторий и помещений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комитет образования Администрации муниципального район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Удельный вес принятых в эксплуатацию в отчетном периоде жилых многоквартирных домов с заключением о том, что они полностью приспособлены с учетом потребностей инвалидов, от общего числа принятых многоквартирных до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тдел архитектуры и градостроительства Администрации муниципального района</w:t>
            </w:r>
          </w:p>
        </w:tc>
      </w:tr>
    </w:tbl>
    <w:p>
      <w:pPr>
        <w:pStyle w:val="Normal"/>
        <w:suppressAutoHyphens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lang w:eastAsia="zh-CN"/>
        </w:rPr>
        <w:t>__________________________________________</w:t>
      </w:r>
    </w:p>
    <w:sectPr>
      <w:headerReference w:type="default" r:id="rId10"/>
      <w:footerReference w:type="default" r:id="rId11"/>
      <w:type w:val="nextPage"/>
      <w:pgSz w:orient="landscape" w:w="16838" w:h="11906"/>
      <w:pgMar w:left="1701" w:right="567" w:gutter="0" w:header="284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ind w:right="360" w:hanging="0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ind w:right="360" w:hanging="0"/>
      <w:rPr>
        <w:sz w:val="2"/>
        <w:szCs w:val="2"/>
      </w:rPr>
    </w:pPr>
    <w:r>
      <w:rPr>
        <w:sz w:val="2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ind w:right="360" w:hanging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OpenSymbol;Times New Roman" w:hAnsi="OpenSymbol;Times New Roman" w:eastAsia="OpenSymbol;Times New Roman" w:cs="OpenSymbol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  <w:sz w:val="48"/>
      <w:szCs w:val="4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Style5">
    <w:name w:val="Основной шрифт абзаца"/>
    <w:qFormat/>
    <w:rPr/>
  </w:style>
  <w:style w:type="character" w:styleId="1">
    <w:name w:val=" Знак Знак1"/>
    <w:qFormat/>
    <w:rPr>
      <w:b/>
      <w:spacing w:val="100"/>
      <w:sz w:val="40"/>
      <w:lang w:val="ru-RU" w:bidi="ar-SA"/>
    </w:rPr>
  </w:style>
  <w:style w:type="character" w:styleId="3">
    <w:name w:val="Основной текст 3 Знак Знак Знак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4C654D8B9491A0FB6A40F6D080C4C98D90A68E012947983CB2485FFFBX5b4P" TargetMode="External"/><Relationship Id="rId3" Type="http://schemas.openxmlformats.org/officeDocument/2006/relationships/hyperlink" Target="consultantplus://offline/ref=6F8D87837EB155B886D584EDCA0D7E74C864CFDA4AA41E6266F332F4AF4B7B24378B7F8386EF8BA7Z9jF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4:10:00Z</dcterms:created>
  <dc:creator>buh</dc:creator>
  <dc:description/>
  <cp:keywords/>
  <dc:language>en-US</dc:language>
  <cp:lastModifiedBy>Пользователь</cp:lastModifiedBy>
  <cp:lastPrinted>2015-10-07T15:46:00Z</cp:lastPrinted>
  <dcterms:modified xsi:type="dcterms:W3CDTF">2015-10-07T11:47:00Z</dcterms:modified>
  <cp:revision>11</cp:revision>
  <dc:subject/>
  <dc:title>Директору Старорусского</dc:title>
</cp:coreProperties>
</file>