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5 № 1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е осуществления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ей Чудовского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, ее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ными подразделениями 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ходящимися в их ведении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зенными учреждениями бюд-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етных полномочий главных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ов доходов бюд-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етов бюджетной системы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Администрацией Чудовского муниципального района, отраслевыми органами Администрации Чудовского муниципального района полномочий главных администраторов доходов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о-9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5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6:00Z</dcterms:created>
  <dc:creator>НИКОЛАЕВА ЕКАТЕРИНА МИХАЙЛОВНА</dc:creator>
  <dc:description/>
  <cp:keywords/>
  <dc:language>en-US</dc:language>
  <cp:lastModifiedBy>Пользователь</cp:lastModifiedBy>
  <cp:lastPrinted>2015-09-28T15:36:00Z</cp:lastPrinted>
  <dcterms:modified xsi:type="dcterms:W3CDTF">2015-09-28T11:36:00Z</dcterms:modified>
  <cp:revision>4</cp:revision>
  <dc:subject/>
  <dc:title>Приложение № 1</dc:title>
</cp:coreProperties>
</file>